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ReportHead1"/>
        <w:suppressAutoHyphens w:val="true"/>
        <w:ind w:firstLine="85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овышать свою физическую подготовленность и совершенствовать спортивное мастерство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рациональный режим учёбы, отдыха и питания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выполнять правила личной и общественной гигиены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регулярно заниматься утренней гимнастикой, физическими упражнениями и спортом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иметь спортивную форму и обувь, соответствующую виду занятий;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- соблюдать требования техники безопасност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Default"/>
        <w:spacing w:lineRule="auto" w:line="312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rPr>
          <w:b/>
          <w:b/>
          <w:bCs/>
        </w:rPr>
      </w:pPr>
      <w:r>
        <w:rPr>
          <w:b/>
          <w:bCs/>
        </w:rPr>
        <w:t>2. Методические рекомендации к написанию рефератов</w:t>
      </w:r>
    </w:p>
    <w:p>
      <w:pPr>
        <w:pStyle w:val="Default"/>
        <w:spacing w:lineRule="auto" w:line="3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Default"/>
        <w:spacing w:lineRule="auto" w:line="312"/>
        <w:ind w:firstLine="709"/>
        <w:jc w:val="both"/>
        <w:rPr/>
      </w:pPr>
      <w:r>
        <w:rPr/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color w:val="000000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Структура реферата должна включать следующие составные части и разделы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1. Титульный лист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2. Содержа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3. Введение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4. Основное содержание (2-3 раздела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5. Заключение (выводы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6. Список литературы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7. Приложения (если имеются)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Правила оформления реферата излагаются в </w:t>
      </w:r>
      <w:hyperlink r:id="rId2">
        <w:r>
          <w:rPr>
            <w:rStyle w:val="InternetLink"/>
            <w:color w:val="000000"/>
          </w:rPr>
          <w:t>СТО 02069024.101–2015 РАБОТЫ СТУДЕНЧЕСКИЕ. Общие требования и правила оформления</w:t>
        </w:r>
      </w:hyperlink>
      <w:r>
        <w:rPr>
          <w:color w:val="000000"/>
        </w:rPr>
        <w:t xml:space="preserve"> (Утвержден 28.12.2015): </w:t>
      </w:r>
      <w:hyperlink r:id="rId3">
        <w:r>
          <w:rPr>
            <w:rStyle w:val="InternetLink"/>
          </w:rPr>
          <w:t>http://www.osu.ru/docs/official/standart/standart_101-2015.pdf</w:t>
        </w:r>
      </w:hyperlink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о введении раскрывается: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актуальность темы; её связь с настоящим; значимость в будущем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новые современные подходы к решению проблемы;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личные мотивы и обстоятельства возникновения интереса к данной теме;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- цель и задачи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Default"/>
        <w:spacing w:lineRule="auto" w:line="312"/>
        <w:ind w:firstLine="709"/>
        <w:jc w:val="both"/>
        <w:rPr>
          <w:color w:val="000000"/>
        </w:rPr>
      </w:pPr>
      <w:r>
        <w:rPr>
          <w:color w:val="000000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Default"/>
        <w:spacing w:lineRule="auto" w:line="312"/>
        <w:ind w:firstLine="709"/>
        <w:jc w:val="both"/>
        <w:rPr/>
      </w:pPr>
      <w:r>
        <w:rPr>
          <w:color w:val="000000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TextBody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м реферата до 20 страниц (А4, шрифт 14 Times New Roman). Рецензирование реферата и проверка проводится преподавателем.</w:t>
      </w:r>
    </w:p>
    <w:sectPr>
      <w:footerReference w:type="default" r:id="rId4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hyperlink" Target="http://www.osu.ru/docs/official/standart/standart_101-2015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57:00Z</dcterms:created>
  <dc:creator>user</dc:creator>
  <dc:description>СЛУЖЕБНАЯ ИНФОРМАЦИЯ!!!НЕ МЕНЯТЬ!!!|Дата создания макета: 19.06.2020 12:02:07|Версия программы "Учебные планы": 1.0.11.100|ID_UP_DISC:1758792;ID_SPEC_LOC:2430;YEAR_POTOK:2020;ID_SUBJ:14815;SHIFR:Б.1.В.ДВ.10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ОК&lt;tire&gt;8,NAME-способностью использовать методы и средства физической культуры  для обеспечения полноценной социальной и профессиональной деятельности</dc:description>
  <cp:keywords/>
  <dc:language>en-US</dc:language>
  <cp:lastModifiedBy>Ольга</cp:lastModifiedBy>
  <dcterms:modified xsi:type="dcterms:W3CDTF">2022-05-10T18:47:00Z</dcterms:modified>
  <cp:revision>17</cp:revision>
  <dc:subject/>
  <dc:title/>
</cp:coreProperties>
</file>