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Нюрнбергский процесс и развитие международной уголовной юстиц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правовой</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eastAsiaTheme="minorHAnsi" w:ascii="Times New Roman" w:hAnsi="Times New Roman"/>
          <w:sz w:val="24"/>
          <w:szCs w:val="24"/>
          <w:lang w:eastAsia="en-US"/>
        </w:rPr>
      </w:r>
    </w:p>
    <w:p>
      <w:pPr>
        <w:sectPr>
          <w:footerReference w:type="default" r:id="rId2"/>
          <w:type w:val="nextPage"/>
          <w:pgSz w:w="11906" w:h="16838"/>
          <w:pgMar w:left="1701" w:right="567" w:gutter="0" w:header="0" w:top="1134" w:footer="510" w:bottom="1134"/>
          <w:pgNumType w:fmt="decimal"/>
          <w:formProt w:val="false"/>
          <w:textDirection w:val="lrTb"/>
          <w:docGrid w:type="default" w:linePitch="100" w:charSpace="4096"/>
        </w:sectPr>
        <w:pStyle w:val="Normal"/>
        <w:suppressAutoHyphens w:val="true"/>
        <w:spacing w:before="0" w:after="0"/>
        <w:jc w:val="center"/>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Год набора 2023</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________________________________________ Н.Ю. Волосов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уголовного права _________________ Н.Ю. Волосов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lang w:eastAsia="en-US"/>
        </w:rPr>
      </w:pPr>
      <w:r>
        <w:rPr>
          <w:rFonts w:eastAsia="Calibri" w:cs="Times New Roman" w:ascii="Times New Roman" w:hAnsi="Times New Roman"/>
          <w:sz w:val="24"/>
          <w:szCs w:val="24"/>
          <w:lang w:eastAsia="en-US"/>
        </w:rPr>
        <w:t xml:space="preserve">Методические указания является приложением к рабочей программе по дисциплине «Нюрнбергский процесс и развитие международной уголовной юстиции», зарегистрированной в ЦИТ под учетным номер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5"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4"/>
        <w:gridCol w:w="720"/>
      </w:tblGrid>
      <w:tr>
        <w:trPr>
          <w:trHeight w:val="332" w:hRule="atLeast"/>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 xml:space="preserve">7 </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 рубежному контролю…………………………….</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 xml:space="preserve">7 Методические указания к промежуточной аттестации по дисциплин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ов,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Конспект служит не для того, чтобы по нему готовится к практическим занятиям.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Нюрнбергский процесс и развитие международной уголовной юстиции»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NormalWeb"/>
        <w:spacing w:beforeAutospacing="0" w:before="0" w:afterAutospacing="0" w:after="0"/>
        <w:ind w:firstLine="709"/>
        <w:contextualSpacing/>
        <w:jc w:val="both"/>
        <w:rPr/>
      </w:pPr>
      <w:r>
        <w:rPr/>
        <w:t xml:space="preserve">Спецкурс «Нюрнбергский процесс и развитие международной уголовной юстиции»  - одна из важнейших дисциплин в вузах юридического профиля. Без глубокого и прочного знания данного спецкурса как части государственной политики не может быть профессионально полноценного юриста. Это объясняется важной ролью международного уголовного права в регулировании и защите мира и всего человечества,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пецкурс «Нюрнбергский процесс и развитие международной уголовной юстиции»  лежит в основе деятельности органов юстиции. </w:t>
      </w:r>
    </w:p>
    <w:p>
      <w:pPr>
        <w:pStyle w:val="NormalWeb"/>
        <w:spacing w:beforeAutospacing="0" w:before="0" w:afterAutospacing="0" w:after="0"/>
        <w:ind w:firstLine="709"/>
        <w:contextualSpacing/>
        <w:jc w:val="both"/>
        <w:rPr/>
      </w:pPr>
      <w:r>
        <w:rPr/>
        <w:t>Противодействие международным преступлениям и преступлениям международного характера является важным направлением государственной политики многих стран мира. Данный спецкурс позволяет студентам освоить основные понятия, формы и средства противодействия международным преступлениям и преступлениям международного характер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Нюрнбергский процесс и развитие международной уголовной юстиции», его цель заключается в отработке навыков практического применения норм действующего международного уголов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международного уголовно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Нюрнбергский процесс и развитие международной уголовной юстиции».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коррупции, отграничения различных видов коррупционных правонарушений друг от друга. </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реступлений;</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этих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судебной практике,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Нюрнбергский процесс и развитие международной уголовной юстиции»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международного уголов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международн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преступлений междуна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международные преступления, знать отличие от преступлений междуна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международного преступления или преступления международного характера. При положительном ответе надо дать точную  квалификацию, указав  законодательную норму международного права (Римского статута, Устава Нюрнбергского трибунала или другого акта).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авонарушения, и установления между первыми и вторыми признаками диалектического тождества. Следует определить вид состава международного преступления или преступления международного характера по структуре, конструкции, степени тяжести. Если речь идет о международном преступлении, которое закреплено в нормах Особенной части УК РФ необходимо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международного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международного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международного преступления, надо в соответствии требованиями международного законодательства установить возраст лица и его дополнительные характеристики, которые требуется установить в соответствии с нормами международного уголовного пра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международное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международных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международного преступления, а на базе этого состава конкретного состава международного преступления, изложенного в задании. Например, необходимо анализировать не вообще состав преступлений против мира и безопасности человечества, а находить в конкретном деянии признаки этих составов, в действиях участников совершения преступления признаков преступлений, например, против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международного преступления, то необходимо дать обстоятельное обоснование этому. А также ответить на вопрос почему, по мнению студента, отсутствуют признаки международн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международных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Нюрнбергский процесс и развитие международной уголовной юстиции».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международного законодательства, а также на соответствующие нормы уголовного законодательства РФ, предусматривающего уголовную ответственность за международные преступления.</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 xml:space="preserve">Решение практико-ориентированных заданий по спецкурсу «Нюрнбергский процесс и развитие международной уголовной юстиции»  студент должен начать с характеристики всех понятий, которые содержатся в законе или исходят из его содержания, и сравнить с предложенными в задании. </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Нюрнбергский процесс и развитие международной уголовной юстиции». Оно направлена преимущественно на овладение навыками относительно практики применения предписаний международного уголовного права.</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анализ нормативно-правовых актов; составление таблиц; формирование собственной позиции по какому-либо вопросу; изучение точек зрения различных авторов; изучение и анализ нормативно-правовых норм и др..</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Нюрнбергский процесс и развитие международной уголовной юстиции»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правовую оценку конкретным жизненным ситуациям (фактическим обстоятельствам) с позиции изученных норм международного уголовного права и российского законодательства, предусматривающего уголовную ответственность за преступления против мира и безопасности человечества, военные преступления и др.;</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 по реальным уголовным делам или делам о привлечении к ответственности лиц за преступления международного характера.</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bookmarkStart w:id="0" w:name="_GoBack"/>
      <w:bookmarkEnd w:id="0"/>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Нюрнбергский процесс и развитие международной уголовной юстиции», должны знать понятие международного уголовного права; составы международных преступлений и преступлений международного характера; характеристику лиц, подлежащих ответственности за совершение международных преступлений; понятие преступлений против мира, против человечества, военных преступлений; порядок назначения наказания за данные виды преступлений и особенности привлечения виновных лиц к уголовной ответственности по международному уголовному праву.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ктики, правильно употребить теоретические знания в данной сфере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rPr/>
      </w:pPr>
      <w:r>
        <w:rPr/>
      </w:r>
    </w:p>
    <w:p>
      <w:pPr>
        <w:pStyle w:val="Normal"/>
        <w:rPr/>
      </w:pPr>
      <w:r>
        <w:rPr/>
      </w:r>
    </w:p>
    <w:p>
      <w:pPr>
        <w:pStyle w:val="Normal"/>
        <w:shd w:val="clear" w:color="auto" w:fill="FFFFFF"/>
        <w:spacing w:before="0" w:after="0"/>
        <w:jc w:val="center"/>
        <w:rPr>
          <w:rFonts w:ascii="Times New Roman" w:hAnsi="Times New Roman" w:cs="Times New Roman"/>
          <w:sz w:val="20"/>
          <w:szCs w:val="20"/>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5104421"/>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3268120"/>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sdtContent>
  </w:sdt>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d3232d"/>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2c2052"/>
    <w:rPr>
      <w:rFonts w:ascii="Times New Roman" w:hAnsi="Times New Roman" w:cs="Times New Roman"/>
      <w:color w:val="0000FF" w:themeColor="hyperlink"/>
      <w:u w:val="single"/>
    </w:rPr>
  </w:style>
  <w:style w:type="character" w:styleId="Style14" w:customStyle="1">
    <w:name w:val="Основной текст Знак"/>
    <w:basedOn w:val="DefaultParagraphFont"/>
    <w:uiPriority w:val="99"/>
    <w:semiHidden/>
    <w:qFormat/>
    <w:rsid w:val="002c2052"/>
    <w:rPr>
      <w:rFonts w:ascii="Times New Roman" w:hAnsi="Times New Roman" w:eastAsia="Times New Roman" w:cs="Times New Roman"/>
      <w:sz w:val="24"/>
      <w:szCs w:val="24"/>
    </w:rPr>
  </w:style>
  <w:style w:type="character" w:styleId="Style15" w:customStyle="1">
    <w:name w:val="Текст Знак"/>
    <w:basedOn w:val="DefaultParagraphFont"/>
    <w:link w:val="PlainText"/>
    <w:qFormat/>
    <w:locked/>
    <w:rsid w:val="002c2052"/>
    <w:rPr>
      <w:rFonts w:ascii="Courier New" w:hAnsi="Courier New" w:cs="Courier New"/>
    </w:rPr>
  </w:style>
  <w:style w:type="character" w:styleId="1" w:customStyle="1">
    <w:name w:val="Текст Знак1"/>
    <w:basedOn w:val="DefaultParagraphFont"/>
    <w:uiPriority w:val="99"/>
    <w:semiHidden/>
    <w:qFormat/>
    <w:rsid w:val="002c2052"/>
    <w:rPr>
      <w:rFonts w:ascii="Consolas" w:hAnsi="Consolas"/>
      <w:sz w:val="21"/>
      <w:szCs w:val="21"/>
    </w:rPr>
  </w:style>
  <w:style w:type="character" w:styleId="ReportHead" w:customStyle="1">
    <w:name w:val="Report_Head Знак"/>
    <w:basedOn w:val="DefaultParagraphFont"/>
    <w:link w:val="ReportHead1"/>
    <w:semiHidden/>
    <w:qFormat/>
    <w:locked/>
    <w:rsid w:val="002c2052"/>
    <w:rPr>
      <w:rFonts w:ascii="Times New Roman" w:hAnsi="Times New Roman" w:cs="Times New Roman"/>
      <w:sz w:val="28"/>
    </w:rPr>
  </w:style>
  <w:style w:type="character" w:styleId="ReportMain" w:customStyle="1">
    <w:name w:val="Report_Main Знак"/>
    <w:basedOn w:val="DefaultParagraphFont"/>
    <w:link w:val="ReportMain1"/>
    <w:semiHidden/>
    <w:qFormat/>
    <w:locked/>
    <w:rsid w:val="002c2052"/>
    <w:rPr>
      <w:rFonts w:ascii="Times New Roman" w:hAnsi="Times New Roman" w:cs="Times New Roman"/>
      <w:sz w:val="24"/>
    </w:rPr>
  </w:style>
  <w:style w:type="character" w:styleId="Style16" w:customStyle="1">
    <w:name w:val="Верхний колонтитул Знак"/>
    <w:basedOn w:val="DefaultParagraphFont"/>
    <w:link w:val="Header"/>
    <w:uiPriority w:val="99"/>
    <w:semiHidden/>
    <w:qFormat/>
    <w:rsid w:val="000c4ca5"/>
    <w:rPr/>
  </w:style>
  <w:style w:type="character" w:styleId="Style17" w:customStyle="1">
    <w:name w:val="Нижний колонтитул Знак"/>
    <w:basedOn w:val="DefaultParagraphFont"/>
    <w:link w:val="Footer"/>
    <w:uiPriority w:val="99"/>
    <w:qFormat/>
    <w:rsid w:val="000c4ca5"/>
    <w:rPr/>
  </w:style>
  <w:style w:type="character" w:styleId="Strong">
    <w:name w:val="Strong"/>
    <w:basedOn w:val="DefaultParagraphFont"/>
    <w:uiPriority w:val="22"/>
    <w:qFormat/>
    <w:rsid w:val="00c6013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semiHidden/>
    <w:unhideWhenUsed/>
    <w:rsid w:val="002c2052"/>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c2052"/>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5"/>
    <w:unhideWhenUsed/>
    <w:qFormat/>
    <w:rsid w:val="002c2052"/>
    <w:pPr>
      <w:spacing w:lineRule="auto" w:line="240" w:before="0" w:after="0"/>
    </w:pPr>
    <w:rPr>
      <w:rFonts w:ascii="Courier New" w:hAnsi="Courier New" w:cs="Courier New"/>
    </w:rPr>
  </w:style>
  <w:style w:type="paragraph" w:styleId="ReportHead1" w:customStyle="1">
    <w:name w:val="Report_Head"/>
    <w:basedOn w:val="Normal"/>
    <w:link w:val="ReportHead"/>
    <w:semiHidden/>
    <w:qFormat/>
    <w:rsid w:val="002c2052"/>
    <w:pPr>
      <w:spacing w:lineRule="auto" w:line="240" w:before="0" w:after="0"/>
      <w:jc w:val="center"/>
    </w:pPr>
    <w:rPr>
      <w:rFonts w:ascii="Times New Roman" w:hAnsi="Times New Roman" w:cs="Times New Roman"/>
      <w:sz w:val="28"/>
    </w:rPr>
  </w:style>
  <w:style w:type="paragraph" w:styleId="ReportMain1" w:customStyle="1">
    <w:name w:val="Report_Main"/>
    <w:basedOn w:val="Normal"/>
    <w:link w:val="ReportMain"/>
    <w:semiHidden/>
    <w:qFormat/>
    <w:rsid w:val="002c2052"/>
    <w:pPr>
      <w:spacing w:lineRule="auto" w:line="240" w:before="0" w:after="0"/>
    </w:pPr>
    <w:rPr>
      <w:rFonts w:ascii="Times New Roman" w:hAnsi="Times New Roman" w:cs="Times New Roman"/>
      <w:sz w:val="24"/>
    </w:rPr>
  </w:style>
  <w:style w:type="paragraph" w:styleId="HeaderandFooter">
    <w:name w:val="Header and Footer"/>
    <w:basedOn w:val="Normal"/>
    <w:qFormat/>
    <w:pPr/>
    <w:rPr/>
  </w:style>
  <w:style w:type="paragraph" w:styleId="Header">
    <w:name w:val="Header"/>
    <w:basedOn w:val="Normal"/>
    <w:link w:val="Style16"/>
    <w:uiPriority w:val="99"/>
    <w:semiHidden/>
    <w:unhideWhenUsed/>
    <w:rsid w:val="000c4ca5"/>
    <w:pPr>
      <w:tabs>
        <w:tab w:val="clear" w:pos="708"/>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0c4ca5"/>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324DC57-BB6D-45A5-8D51-1E5ECA46D6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3</Pages>
  <Words>5075</Words>
  <Characters>28929</Characters>
  <CharactersWithSpaces>33937</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50:00Z</dcterms:created>
  <dc:creator>IRU</dc:creator>
  <dc:description/>
  <dc:language>en-US</dc:language>
  <cp:lastModifiedBy>Нонна Юрьевна Волосова</cp:lastModifiedBy>
  <dcterms:modified xsi:type="dcterms:W3CDTF">2023-04-17T1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