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Б.1.В.ДВ.6.1 Организация кадровой работы</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Организация кадровой работы»,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5" w:name="__RefHeading___Toc7778507"/>
      <w:bookmarkEnd w:id="5"/>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6" w:name="__RefHeading___Toc7778510"/>
      <w:bookmarkEnd w:id="6"/>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7" w:name="__RefHeading___Toc7778511"/>
      <w:r>
        <w:rPr>
          <w:rFonts w:eastAsia="SimSun;宋体"/>
        </w:rPr>
        <w:t>Методические указания по выполнению практико-ориентированных заданий</w:t>
      </w:r>
      <w:bookmarkEnd w:id="7"/>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8" w:name="__RefHeading___Toc7778512"/>
      <w:bookmarkEnd w:id="8"/>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9" w:name="__RefHeading___Toc7778513"/>
      <w:bookmarkEnd w:id="9"/>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r>
        <w:rPr>
          <w:rFonts w:eastAsia="Times New Roman" w:cs="Europe;Times New Roman" w:ascii="Europe;Times New Roman" w:hAnsi="Europe;Times New Roman"/>
          <w:szCs w:val="24"/>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8:58:00Z</dcterms:modified>
  <cp:revision>9</cp:revision>
  <dc:subject/>
  <dc:title>В.11</dc:title>
</cp:coreProperties>
</file>