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иологии и почво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ие указания по освоению дисциплин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Цитология, гистология, биология индивидуального развития»</w:t>
      </w:r>
    </w:p>
    <w:p>
      <w:pPr>
        <w:pStyle w:val="ReportHead1"/>
        <w:suppressAutoHyphens w:val="true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ReportHead1"/>
        <w:suppressAutoHyphens w:val="true"/>
        <w:ind w:firstLine="709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</w:p>
    <w:p>
      <w:pPr>
        <w:pStyle w:val="ReportHead1"/>
        <w:suppressAutoHyphens w:val="true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ind w:firstLine="709"/>
        <w:rPr>
          <w:rFonts w:ascii="Times New Roman" w:hAnsi="Times New Roman" w:cs="Times New Roman"/>
          <w:i/>
          <w:i/>
          <w:color w:val="000000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С.М. Завале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биологии и почв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Л.В. Галактио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86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Методические указания преподавателю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Методические указания студенту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Методические указания по практическим занятиям (семинарам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Методические указания по самостоятельной работе студент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 Работа с научной литературо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 Методические указания по написанию рефера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Методические указания по выполнению тестовых задани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Методические указания по подготовке к рубежному контролю и промежуточной аттестаци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9">
            <w:r>
              <w:rPr>
                <w:rStyle w:val="IndexLink"/>
                <w:rFonts w:cs="Times New Roman" w:ascii="Times New Roman" w:hAnsi="Times New Roman"/>
                <w:lang w:val="en-US" w:eastAsia="en-US" w:bidi="or-IN"/>
              </w:rPr>
              <w:t>4.1 Подготовка к рубежному контролю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60">
            <w:r>
              <w:rPr>
                <w:rStyle w:val="IndexLink"/>
                <w:rFonts w:cs="Times New Roman" w:ascii="Times New Roman" w:hAnsi="Times New Roman"/>
                <w:lang w:val="en-US" w:eastAsia="en-US" w:bidi="or-IN"/>
              </w:rPr>
              <w:t>4.2 Подготовка к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left"/>
        <w:rPr/>
      </w:pPr>
      <w:bookmarkStart w:id="2" w:name="__RefHeading___Toc22486749"/>
      <w:bookmarkEnd w:id="2"/>
      <w:r>
        <w:rPr/>
        <w:t>1 Методические указания преподавател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 чтения лек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ции являются одним из основных методов обучения по дисциплине. Главной задачей каждой лекции является раскрытие сущности темы и анализа ее основных положений. Преподавателю следует иметь план лекции и следовать ему, необходимо доступно разъяснять новые термины и понятия, доказательно и аргументировано излагать материал лекции, выделяя главные мысли и выводы. Рекомендуется на первой лекции кратко довести до внимания студентов структуру курса и его разделы, а в дальнейшем указывать суть и задачи каждого раздела, а, закончив изложенное, подводить итог этому разделу, чтобы связать его со следу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ле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лекции определяется программой курса и рабочей программой по дисциплине. Желательно, чтобы каждая лекция охватывала и исчерпывала определенную тему курса и представляла собой логически вполне законченную работу. Лучше сократить тему, но не допускать перерыва ее в таком месте, когда основная идея еще полностью не раскрыта. Цель лекции – формирование ориентировочной основы для последующего усвоения студентами учеб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ция должна выполнять информационную (излагать необходимые сведения), стимулирующую (пробуждать интерес к теме), развивающую (развивать мышление) и разъясняющую (направлять на формирование основных понятий науки) функции. В ходе лекции следует повышать активизацию познавательной деятельности студентов, повышать мотивацию студентов по поиску необходимой информации, оперировать ею. Теоретические положения лекции следует тесно увязывать с практ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 проведения лабораторных зан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ые занятия направлены на расширение и детализацию знаний, полученных на лекциях, на выработку и закрепление умений и практических навы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ка проведения лабораторных занятий может быть различной, она зависит от авторской индивидуальности преподавателя. Важно, чтобы различными методами достигалась общая дидактическая цель. Особенность выполнения лабораторных работ заключается в том, что преподаватель работает со своей группой фронтально, консультируя как всю группу, так и отдельно взятого студ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каждого лабораторного занятия необходимо сформулировать цель, поставить задачи, указать содержание работы и технологию выполнения работы. В ходе лабораторного занятия преподаватель решает такие задачи как повторение и закрепление знаний, контроль (проверка индивидуальных отчетов) и педагогическое об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к лабораторным занятиям не может ограничиваться слушанием лекции, а предполагает предварительную самостоятельную работу студентов по каждой запланированной т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 знаний, умений и навы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вида итогового контроля по дисциплине (экзамен, зачет) и формы его организации могут быть использованы различные критерии оценки знаний, умений и навы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итоговых тестов по экзамену должна быть представлена шкала интервальных баллов соответствующая итоговой оценке. Итоговая оценка может учитывать результаты промежуточ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радиционной форме итогового контроля в виде собеседования по экзаменационным билетам, в программе должны быть представлены критерии выставления оценок по четырехбалльной системе «отлично», «хорошо», «удовлетворительно», «неудовлетворительно». Эти оценки проставляются в аттестационную ведомость. Оценки «неудовлетворительно» в зачетную книжку студентов не про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 выставляется студенту, если он глубоко и прочно усвоил программный материал, исчерпывающе, последовательно, четко и логически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ом при видоизменении заданий, правильно обосновывает принятое решение, владеет разносторонними навыками и приемами выполн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 выставляется студенту, если он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. Как правило, оценка «неудовлетворительно» ставится студентам, которые не могут продолжить обучение без дополнительных занятий по соответствующей дисципл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экзаменатор (кафедра) имеет право выставлять итоговую оценку с учетом успеваемости студента по дисципл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явка на экзамен или зачет отмечается в аттестационной ведомости словами «не явился» и в случае последующего выявления неуважительности причины деканом факультета проставляется неудовлетворительная оц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before="0" w:after="0"/>
        <w:ind w:firstLine="709"/>
        <w:jc w:val="left"/>
        <w:rPr/>
      </w:pPr>
      <w:bookmarkStart w:id="3" w:name="__RefHeading___Toc22486750"/>
      <w:bookmarkEnd w:id="3"/>
      <w:r>
        <w:rPr/>
        <w:t>2 Методические указания студент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мся необходимо посещать аудиторные лекционные и практические занятия, соблюдать график выполнения лабораторных работ, а также активно, систематически осуществлять самостоятельную раб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изучением дисциплины обучающимся необходимо ознакоми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одержанием рабочей программы дисциплины (далее - РПД), с 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основной и дополнительной литературой, в частности с методическими разработками по данной дисциплине, имеющимися на образовательном портале и сайте кафедры, в том числе рекомендуется составить план изучения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рафиком консультаций преподавателей кафед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идами самостоятель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su.ru/doc/2763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научной библиотеки Университет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tlib.osu.ru/site_new/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ица кафедры на сайте Университета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osu.ru/doc/635/kafedra/6602</w:t>
        </w:r>
      </w:hyperlink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2486752"/>
      <w:bookmarkEnd w:id="4"/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Методические указания по практическим занятиям (семинарам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ое общество предъявляет повышенные требования не только и не столько к эрудиции человека как к совокупности конкретных знаний, приобретенных человеком в процессе обучения, к объему информации, которым он владеет, но прежде всего к умению использовать эту информацию для решения задач, возникающих в его трудовой деятельности и в повседневной жи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рудиция «характеризует в определенном смысле интеллектуальную «потенциальную энергию», накопленную человеком в ходе обучения или практической деятельности, тогда как именно интеллектуальное развитие создает принципиальную возможность трансформации этого потенциала в необходимую для непосредственной умственной деятельности «кинетическую энергию» (Г.В.Дорофе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 по дисциплине имеют существенное значение для усвоения и закрепления студентами изучаемого теоретическ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 (семинары) способ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ю познавательной активности, самостоятельности и профессионального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ессиональному совершенствованию и становлению творческой личности специа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ое занятие (семинар)  - это такой вид учебных занятий, на котором в результате предваритель</w:t>
        <w:softHyphen/>
        <w:t>ной работы преподавателя и студентов над содержанием рассматриваемых вопросов, в обстановке их непосредственного и активного обще</w:t>
        <w:softHyphen/>
        <w:t>ния и творческой дискуссии решаются задачи познавательного и воспитательного характера, формируется мировоззрение, прививаются навыки использования научной методологии в будущей профессиональ</w:t>
        <w:softHyphen/>
        <w:t>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новными 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ского занятия являются: углубленное изучение учебной дисциплины, закрепление и систематизация теоретических знаний, осуществление контроля за их усвоением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достигаются в результате рассмотрения сложных, трудных для усвоения вопросов, требующих повторения, детализации и доказательности;</w:t>
        <w:br/>
        <w:t xml:space="preserve"> формирования у обучаемых умения давать ответы на поставленные вопросы, высказывать и отстаивать свою точку зрения, свои взгляды, мнения, убеждения; выработки единства взглядов по изучаемым вопросам; </w:t>
        <w:br/>
        <w:t xml:space="preserve"> выявления, неусвоенного материала и устранения пробелов в знаниях студентов для подготовки их к изучению последующих учебных вопросов;</w:t>
        <w:br/>
        <w:t>пополнения знаний и обсуждения, вновь возникших вопросов, связанных с темой семинарского занятия; формирования методических навыков ведения дискуссии, публичного выступления; установления обратной связи с обучаемыми и получения от них необходимой информации при подготовке и проведении последующих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актических (семинарских)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новление и развитие познавательной мотивации студ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аботка умений использовать полученные знания в дальнейшей учебной и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понятийным аппара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умениями и навыками постановки и решения интеллектуальных проблем и задач, отстаивания своей точки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торение и закрепление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нтроль усвоен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по подготовке к практическому (семинарскому) занятию предполаг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учение плана семинарского занятия, который включает в себя вопросы, выносимые на обсуждение, рекомендации по подготовке к семинару, рекомендуемую литературу к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тение конспекта лекций (восстановив в памяти материал, студент приводит в систему основные положения темы, вопросы темы, выделяя в ней главное и новое, на что обращалось внимание в лек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тение соответствующей главы учебника (учебного пособия), учебного (ых) пособия, хрестоматии, прочтение материалов, полученных из электронных средств информации, книги, приведенные в списке основной и дополнитель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иться к семинарским занятиям надо заблаговрем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читать рекомендованную литературу не значит пассивно принимать к сведению все написанное, следует анализировать текст, думать над ним, этому способствуют записи по ходу чтения, которые превращают чтение в процес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в и отработав материал, студент должен начать непосредственную подготовку выступления на семинарском занятии, что требует тщательного продумывания и отбора материала, который позволит ответить на каждый вопрос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си могут вестись в различной форме: развернутых и простых планов, выписок (тезисов), аннотаций и консп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– это перечень вопросов, рассмотренных в источн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ски (тезисы) – это, как правило, письменное цитирование важных мест монографий, статей (другое) или краткое изложение мыслей ав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нотация – краткое обобщение содержания работы (узловых, простых вопросов рабо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пект – наиболее сложная по форме запись, при составлении которой у студентов возникают наибольшие труд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обратить внимание на научные статьи, опубликованные в рекомендованных преподавателем научных журн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сть студентов в овладении учебным материалом проявляется в творческом обсуждении этих вопросов во время аудиторных занятий, путем высказывания своего мнения, критического анализа прочитанного, подкрепления учебного материала примерами из жизненной и профессиональ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сообразно подбирать в качестве иллюстрации видеофильмы, активно использовать возможности сети Interne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ы должны готовить все вопросы соответствующего занятия и, кроме того, обязаны уметь давать определения основным понятиям на каждом практическом зан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ть на конкретный вопрос рекомендуется наиболее полно и точно, при этом нужно уметь логически грамотно выражать и обосновывать свою точку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я делаются устно, развернуто, с обращением во время выступления к консп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упление на семинаре должно удовлетворять следующим требова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нем излагаются теоретические подходы к рассматриваемому вопросу в научной литерату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ается анализ научных принципов, законов, основных понятий и категор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еоретические положения подкрепляются фактами, примерами из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ступление должно быть аргументированным и критич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ind w:firstLine="709"/>
        <w:rPr/>
      </w:pPr>
      <w:bookmarkStart w:id="5" w:name="__RefHeading___Toc22486754"/>
      <w:bookmarkEnd w:id="5"/>
      <w:r>
        <w:rPr/>
        <w:t>3. Методические указания по самостоятельной работе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условием организации самостоятельной работы студента является ее планирование, т.е. определение целей и результатов деятельности студента в будущем, а также постановка задач и оценка необходимых для их решения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амостоятельной работы студента предполагает формулирование им рабочих задач, их конкретизацию и распределение ресурсов для их эффектив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тупая к занятиям по дисциплине следует из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атические планы и рабочие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итературу по изучаемой учебной дисципл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о учесть весь объем учебного материала, его особенности, обращая при этом особое внимание на подготовку к аудиторным занят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ая организация самостоятельных учебных занятий студента, их систематичность, целесообразное планирование рабочего времени позволяет выработать  умения и навыки в овладении, изучении, усвоении и систематизации приобретаемых знаний в процессе обучения, обеспечивать высокий уровень успеваемости, правильно организовать собственные научные иссле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or-IN"/>
        </w:rPr>
      </w:pPr>
      <w:r>
        <w:rPr>
          <w:rFonts w:cs="Times New Roman" w:ascii="Times New Roman" w:hAnsi="Times New Roman"/>
          <w:sz w:val="24"/>
          <w:szCs w:val="24"/>
          <w:lang w:bidi="or-IN"/>
        </w:rPr>
        <w:t xml:space="preserve">Важным условием успешного освоения дисциплины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 w:bidi="or-IN"/>
          </w:rPr>
          <w:t>http://www.osu.ru/doc/1302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 w:bidi="or-I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 w:bidi="or-IN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 w:bidi="or-I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самостоятельн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подготовка к занятиям, в том числе и к тем, на которых будет изучаться новый для студентов учебный материа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 – литературный поиск с использованием периодических печатных изданий, имеющихся в научной библиотеке Оренбургского государственного университета, включающий: подбор, изучение, анализ и конспектирование рекомендованной литературы по учебным дисциплинам (одним из условий успешного обучения является умение студентов подобрать соответствующую литературу для выполнения учебных заданий, в частности, необходимо изучить аннотацию – краткую характеристику книги, статьи, рукописи или рецензию – критический разбор одного или нескольких научных произведений, где дается анализ важности, актуальности представленных исследований, оценивается качество изложения, приводятся отзывы специалис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нормативной документацией (Федеральные законы; нормативные документы Министерства просвещения Российской Федерации, Министерства науки и высшего образования Российской Федерации; Рособрнадзора; документы региональных и муниципальных органов управления образованием; методические рекомендации)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электронными базами данных: науч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librar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Электронная библиотека: библиотека диссертаций – Режим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iss.rs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Федеральный портал «Российское образование»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Информационно-методический портал «Дополнительное образование»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op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оссийский общеобразовательный портал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hool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егиональный портал образовательного сообщества Оренбуржья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orenpor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Модернизация российского образования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modern.ed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 Российский портал открытого образования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penet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 Наука и образование: образовательный портал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ri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ение наиболее сложных, непонятных вопросов и их уточнение во время консульт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дготовка к семинарским, практическим занятиям, зачетам (подготовка к практическому занятию не сводится только к поиску ответов на поставленные в плане вопросы. Любая теоретическая проблема должна быть осмыслена с точки зрения ее связи с реальной жизнью и возможностью реализации на практике. По каждому вопросу практического занятия студент должен быть готов высказать и свою собственную точку зрения. При подготовке к каждому практическому занятию студент должен сформулировать, какие именно умения и навыки он должен в ходе него приобрести, а после его окончания уяснить, получены ли о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7) написание рефера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выполнение научной работы, участие в научных исследованиях, научных конференциях, проводимых в масштабе университ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анализ и обобщение полученных знаний и навыков, уяснение значимости приобретенных сведений для 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ind w:firstLine="709"/>
        <w:rPr/>
      </w:pPr>
      <w:bookmarkStart w:id="6" w:name="__RefHeading___Toc22486755"/>
      <w:bookmarkEnd w:id="6"/>
      <w:r>
        <w:rPr/>
        <w:t>3.1 Работа с научной литератур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 работы с научной литературой заключается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составить перечень книг, содержание которых следует изучить; перечень должен быть систематизированны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>выписать выходные данные по каждой кни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определить, какие книги следует прочитать более внимательно, а какие – просто просмотре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>при составлении перечня литературы следует посоветоваться с преподавателем, на что стоит обратить б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ьшее вним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 прочитанные книги, научные  статьи следует конспектировать,  выписывая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ледует выработать способность «воспринимать» сложные тексты:  научиться «читать медлен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боте над книгой вначале следует ознакомиться с оглавлением, содержанием предисловия или введения. Это дает общую ориентировку, представление о структуре и вопросах, которые рассматриваются в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й этап – чтение. Первый раз целесообразно прочитать книгу с начала до конца, чтобы получить о ней общее представл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вторном чтении происходит постепенное глубокое осмысление каждой главы, критического материала и позитивного изложения; выделение основных идей, системы аргументов, наиболее ярких примеров и т.д. Непременным правилом чтения должно быть выяснение незнакомых слов, терминов, выражений, неизвестных имен, наз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ют четыре основные установки в чтении научного текст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нформационно-поисков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дача – найти, выделить искомую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ю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ваив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силия читателя направлены на то, чтобы как можно полнее осознать и запомнить как сами сведения, излагаемые автором, так и всю логику его рассуждений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тико-крит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читатель стремится критически осмыслить материал, проанализировав его, определив свое отношение к нему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вор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критическому анализ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аличием различных установок обращения к научному тексту связано существование и нескольких видов чтения: библиографическое – просматривание карточек каталога, рекомендательных списков, сводных списков журналов и статей за год и т.п.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смотров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знакоми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зучающ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тико-критическое и творческ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ва вида чтения близкие между собой тем, что участвуют в решении исследовательских зада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 Из всех рассмотренных видов чтения основным для аспира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ая методика работы с литературой предусматривает ведение записи прочитанного. Это позволяет привести в систему знания, полученные при чтении, сосредоточить внимание на главных положениях, зафиксировать, закрепить их в памяти, а при необходимости вновь обратиться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ind w:firstLine="709"/>
        <w:rPr/>
      </w:pPr>
      <w:bookmarkStart w:id="7" w:name="__RefHeading___Toc22486756"/>
      <w:r>
        <w:rPr/>
        <w:t>3.</w:t>
      </w:r>
      <w:r>
        <w:rPr>
          <w:lang w:val="ru-RU"/>
        </w:rPr>
        <w:t>2</w:t>
      </w:r>
      <w:r>
        <w:rPr/>
        <w:t xml:space="preserve"> Методические указания по написанию реферата</w:t>
      </w:r>
      <w:bookmarkEnd w:id="7"/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реферата является  одной из форм обучения студентов, направленной на организацию и  повышение уровня самостоятельной работы,  традиционной  формой  научной работы студентов, целью которой является  расширение научного кругозора, ознакомление с методологией  научно-исследовательского  поис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ерат –  это краткий обзор максимального количества доступных публикаций по заданной теме, с элементами сопоставительного  анализа    и  с  последующими выв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темы реферата по своему усмотрению студент выбирает одну из предложенных в перечне тем или совместно с преподавателем формулирует свою, но соответствующую программному материалу курса. После ознакомления с содержанием выбранной темы реферата студенту следует изучить справочную, научно-методическую, специальную и дополнительную литературу, необходимую для написания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ее написанием студент должен обязательно продумать и составить четкий план его изложения, который необходимо уточнить с преподав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ерат должен представлять собой самостоятельную работу, которая призвана свидетельствовать не только о компетентности автора в вопросах теории и практики науки, но и о его умении ставить и обсуждать философско-мировоззренческие и методологические вопросы, подбирать и анализировать литературу по проблеме, систематизировать и логично излагать материал, делать из него вывод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проведении обзора должна проводиться и исследовательская работа, но объем ее ограничен, так как анализируются уже сделанные предыдущими  исследователями выводы и в связи с небольшим объемом данной формы  работы. Темы рефератов определяются кафедрой и содержатся в программе курса (ФОСа). Преподаватель может рекомендовать  литературу, которая может быть использована  для написания рефера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й целью написания реферата  является: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итие студентам навыков библиографического поиска необходимой  литературы (на бумажных носителях, в электронном виде), грамотного оформления ссылок на используемые  источники, правильного цитирования авторского текс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  компактного изложения мнения авторов и своего суждения по выбранному вопросу в письменной форме, научно  грамотным языком и литературным  стил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 у студента интереса к определенной научно-практической проблематике с тем, чтобы исследование ее в дальнейшем продолжалось в подготовке и написании курсовых и дипломной работ  и  дальнейших научных труд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содержани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, использованный в реферате, должен относится строго к выбранной тем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изложить основные аспекты проблемы не только грамотно,  но и в соответствии с той или иной логикой (хронологической, тематической,  событийной и др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ложении материала желательно  сгруппировать идеи разных авторов по общности  точек зрения или по научным школ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ерат должен заканчиваться подведением итогов проведенной исследовательской работы: содержать краткий  анализ-обоснование преимуществ той точки зрения по рассматриваемому вопросу, с которой автор  солидаре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рефер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Начинается реферат с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итульного ли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формление в соответствии с требованиями образовательного учреждения к студенческим работа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 За титульным листом следуе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гл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план реферата, в котором каждому разделу должен соответствовать номер  страницы, на которой он находи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Текст реферата, как правило, делится на три части: введение, основная часть и  заключ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 раздел реферата, посвященный постановке проблемы, которая будет рассматриваться и обоснованию выбора 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ключевой раздел, в котором последовательно раскрывается содержание  выбранной темы. Основная часть может быть представлена как  цельным текстом, так и разделена на главы. При необходимости текст  реферата может дополняться иллюстрациями, таблицами, графиками, хотя  ими  не следует «перегружать» текс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 данный раздел реферата должен быть представлен в виде выводов, которые  должны быть краткими и четкими. Также в заключении можно обозначить  проблемы, которые обозначились  в ходе работы над рефератом, однако  не были детально   раскрыты в рабо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исок источников и 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 данном списке называются как те источники, на которые ссылается студент при подготовке реферата, так и все иные, изученные им в связи с его подготовкой. В работе должно быть использовано не менее 5 разных источников, из них хотя бы один – на иностранном языке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 стандартов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и технические требования, предъявляемые к выполнению  реферата согласовываются с преподавателем и учитывают  требования образовательной организации к оформлению студенчески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tlib.osu.ru/site_new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tlib.osu.ru/site_new/el-resourc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О 02069024.101–2015 РАБОТЫ СТУДЕНЧЕСКИЕ. Общие требования и правила оформл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ступных для ознакомления и скачивания на сайте Университет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 w:bidi="or-IN"/>
          </w:rPr>
          <w:t>http://www.osu.ru/docs/official/standart/standart_101-2015.pdf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 w:bidi="or-IN"/>
        </w:rPr>
        <w:t>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 w:bidi="or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 w:bidi="or-IN"/>
        </w:rPr>
      </w:r>
    </w:p>
    <w:p>
      <w:pPr>
        <w:pStyle w:val="Heading2"/>
        <w:spacing w:before="0" w:after="0"/>
        <w:ind w:firstLine="709"/>
        <w:rPr/>
      </w:pPr>
      <w:bookmarkStart w:id="8" w:name="__RefHeading___Toc22486757"/>
      <w:bookmarkEnd w:id="8"/>
      <w:r>
        <w:rPr/>
        <w:t>3.</w:t>
      </w:r>
      <w:r>
        <w:rPr>
          <w:lang w:val="ru-RU"/>
        </w:rPr>
        <w:t>3</w:t>
      </w:r>
      <w:r>
        <w:rPr/>
        <w:t xml:space="preserve"> Методические указания по выполнению тестов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современном образовательном процессе тестирование как новая форма оценки знаний занимает важное мес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ель тестирования состоит в развитии у студентов умения выделять, анализировать и обобщать наиболее существенные связи, признаки и принципы различных исторических явлений и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сты способствуют развитию творческого мышления, умению самостоятельно соотносить явления и процессы во времени и простран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сты – это вопросы или задания, предусматривающие конкретный, краткий и четкий ответ на имеющиеся эталоны отве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лгоритм тестир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ать бланк теста, указав ФИО, групп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чать на вопросы можно в любом поря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и самостоятельной подготовке к тестированию студенту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изучить структуру текста, оценить объем времени, выделяемого на т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внимательно прочитать информационный материал по дисциплине, по которой проводится тес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при подготовке к тесту содержание ответов не заучивать, необходимо понять логику изложен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составить развернутый план либо схематично изобразить логику от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 </w:t>
        <w:tab/>
        <w:t>проконсультироваться с преподавателем по вопросу выбора учебной литера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приступая к работе с тестами, внимательно прочитать вопрос и предлагаемые варианты отв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 </w:t>
        <w:tab/>
        <w:t>выбрать правильные ответы (их может быть нескольк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на отдельном листочке выписать цифру вопроса и буквы, соответствующие правильным отве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целесообразно начинать отвечать на вопросы, в правильности решения которых нет сом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важно всегда внимательно читать задания до конца, не пытаясь понять условия «по первым слова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омендуются следующие критерии оцен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5% – 100% правильных ответов – «отличн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6% – 84% правильных ответов – «хорош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0% – 65% правильных ответов – «удовлетворительн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ее 50% правильных ответов – «неудовлетворительно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4  Подготовка и написание курсовой рабо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студентов выполняется под руководством преподавателя и является составной частью «самостоятельной работы студента», принятой в высшей школе. При этом взаимодействие студента и преподавателя приобретает вид сотрудничества: студент получает непосредственные указания преподавателя об организации своей самостоятельной деятельности, а преподаватель выполняет функцию руководства через консультации и контрол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курсовой работы можно выделить 2 этап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- организационны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 – подготовка письменной работы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первом эта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удент планирует свою самостоятельную работу, которая включает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ор рекомендованной лите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плана работы, в котором определяются основные пункты предстояще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ключает непосредственную подготовку курсовой работы. Начинать надо с изучения рекомендованной литературы. 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В процессе этой работы студент должен стремиться понять и запомнить основные положения рассматриваемого материала, примеры, поясняющие 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 самостоятельной работы, во многом зависит от умения правильно работать с книгой, работать над текстом. Опыт показывает, что при работе с текстом целесообразно придерживаться такой последовательности. Сначала прочитать весь заданный текст в быстром темпе. Цель такого чтения заключается в том, чтобы создать общее представление об изучаемом материале. Затем прочитать вторично, более медленно, чтобы в ходе чтения понять и запомнить смысл каждой фразы, каждого положения и вопроса в целом. Чтение приносит пользу и становится продуктивным, когда сопровождается записями. Это может быть составление тезисов или выписки и конспектирование. Если содержание материала несложное, легко усваиваемое, можно ограничиться составлением плана. 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курсов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должна иметь введение, теоретическую часть, практическую часть, заключение, список лите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ведение обосновывается актуальность темы, определяется цель и задачи ис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оретической части дается теоретический аспект темы, рассматриваются понятия, категории. Теоретическая часть состоит из 3-4 параграф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часть содержит выполнение практического задания, полностью дается решение и соответствующие объяснения. По заданию необходимо сделать вы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по курсовой работе имеет огромное значение. В нем должны быть в сжатой форме даны выводы по теоретической части и практическому материалу. В заключении мы показываем, как мы решали в работе поставленные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иске литературы указывается перечень нормативной, монографической, учетной, периодической и другой литературы, используемой студентом при выполнении курсов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обходимости в курсовой работе может быть дано Прилож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</w:t>
      </w:r>
      <w:r>
        <w:br w:type="page"/>
      </w:r>
    </w:p>
    <w:p>
      <w:pPr>
        <w:pStyle w:val="Heading1"/>
        <w:spacing w:before="0" w:after="0"/>
        <w:ind w:firstLine="709"/>
        <w:rPr>
          <w:lang w:val="ru-RU"/>
        </w:rPr>
      </w:pPr>
      <w:bookmarkStart w:id="9" w:name="__RefHeading___Toc22486758"/>
      <w:bookmarkEnd w:id="9"/>
      <w:r>
        <w:rPr/>
        <w:t>4 Методические указания по подготовке к рубежному контролю</w:t>
      </w:r>
      <w:r>
        <w:rPr>
          <w:lang w:val="ru-RU"/>
        </w:rPr>
        <w:t xml:space="preserve"> и промежуточной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rPr/>
      </w:pPr>
      <w:bookmarkStart w:id="10" w:name="__RefHeading___Toc22486759"/>
      <w:r>
        <w:rPr>
          <w:lang w:val="ru-RU" w:bidi="or-IN"/>
        </w:rPr>
        <w:t xml:space="preserve">4.1 </w:t>
      </w:r>
      <w:r>
        <w:rPr>
          <w:lang w:bidi="or-IN"/>
        </w:rPr>
        <w:t>Подготовка к рубежному контролю</w:t>
      </w:r>
      <w:bookmarkEnd w:id="10"/>
      <w:r>
        <w:rPr>
          <w:lang w:bidi="or-IN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or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s://aist.osu.ru/cgi-bin/auth.cgi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  <w:t>Целью тестирования является</w:t>
      </w:r>
      <w:r>
        <w:rPr>
          <w:rFonts w:eastAsia="Times New Roman CYR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ar-SA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  <w:t>При подготовке к тестированию 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работать информационный материал по дисциплин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хождении тестирования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вить время для проверки ответов, чтобы избежать механических ошибо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ar-SA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Heading2"/>
        <w:spacing w:before="0" w:after="0"/>
        <w:ind w:firstLine="709"/>
        <w:rPr/>
      </w:pPr>
      <w:bookmarkStart w:id="11" w:name="__RefHeading___Toc22486760"/>
      <w:r>
        <w:rPr>
          <w:lang w:val="ru-RU" w:bidi="or-IN"/>
        </w:rPr>
        <w:t xml:space="preserve">4.2 </w:t>
      </w:r>
      <w:r>
        <w:rPr>
          <w:lang w:bidi="or-IN"/>
        </w:rPr>
        <w:t>Подготовка к промежуточной аттестации</w:t>
      </w:r>
      <w:bookmarkEnd w:id="11"/>
      <w:r>
        <w:rPr>
          <w:lang w:bidi="or-IN"/>
        </w:rPr>
        <w:t xml:space="preserve">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 w:bidi="or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такой проверки оценивается учебная работа не только студентов, но и преподавателей: по результатам зачетов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Зач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 профессионально-ориентированных умений, навыков, компетен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 подготовке к зачету  следует  обратиться  к  пройденному учебному материалу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а студента к зачёту включает в себя три этап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остоятельная работа в течение семест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посредственная подготовка к зачёту во внеучебное врем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а к ответу на вопросы зачетного испыт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подготовку к ответу по вопросам билета студенту дается  не менее  30  минут  с момента  получения зачетного зад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товясь к ответу  на вопрос, следует   помнить  о  положительном оценивании преподавателем  стремления   студента изложить различные точки  зрения на рассматриваемую проблему, выразить свое отношение  к н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оме того,    преподаватель имеет право   задать дополнительные и уточняющие вопросы, помогающие выяснить  степень  знаний  студента  в  пределах пройденного   учебного  матери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жительные  результаты сдачи  зачета  оцениваются  отметкой «зачтено» и проставляются в ведомости и в зачётной  книжке студента; отрицательные результаты – «не зачтено» –  вносятся только в ведом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метка «зачтено» ставится, если студент глубоко, прочно  усвоил  программный  материал, обладает  умением  самостоятельного теоретического обобщения,  грамотно владеет  основными понятиями и терминами, не допускает   явных и очевидных  ошиб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метка «не зачтено» ставится, если студент не владеет  значительной частью программного  материала,  допускает 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подготовке к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экзамен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зачету)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следует забывать, что подготовка к экзамену начинается с первого занятия по дисциплине, на  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экзамену (зачету)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успешной сдачи экзамена  необходимо не только выучить материал, но  и успеть повторить его до экзаме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сматривать  конспекты сразу после зан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ершить изучение материала за день до экзамена (заче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/2763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www.osu.ru/doc/635/kafedra/6602" TargetMode="External"/><Relationship Id="rId7" Type="http://schemas.openxmlformats.org/officeDocument/2006/relationships/hyperlink" Target="http://www.osu.ru/doc/1302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diss.rsl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dopedu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orenport.ru/" TargetMode="External"/><Relationship Id="rId14" Type="http://schemas.openxmlformats.org/officeDocument/2006/relationships/hyperlink" Target="http://modern.ed.gov.ru/" TargetMode="External"/><Relationship Id="rId15" Type="http://schemas.openxmlformats.org/officeDocument/2006/relationships/hyperlink" Target="http://www.openet.edu.ru/" TargetMode="External"/><Relationship Id="rId16" Type="http://schemas.openxmlformats.org/officeDocument/2006/relationships/hyperlink" Target="http://edu.rin.ru/" TargetMode="External"/><Relationship Id="rId17" Type="http://schemas.openxmlformats.org/officeDocument/2006/relationships/hyperlink" Target="http://artlib.osu.ru/site_new/" TargetMode="External"/><Relationship Id="rId18" Type="http://schemas.openxmlformats.org/officeDocument/2006/relationships/hyperlink" Target="http://artlib.osu.ru/site_new/el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.pdf" TargetMode="External"/><Relationship Id="rId21" Type="http://schemas.openxmlformats.org/officeDocument/2006/relationships/hyperlink" Target="https://aist.osu.ru/cgi-bin/auth.cgi" TargetMode="Externa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6:06:00Z</dcterms:created>
  <dc:creator>RePack by Diakov</dc:creator>
  <dc:description/>
  <cp:keywords/>
  <dc:language>en-US</dc:language>
  <cp:lastModifiedBy>Пользователь</cp:lastModifiedBy>
  <cp:lastPrinted>2019-05-30T08:51:00Z</cp:lastPrinted>
  <dcterms:modified xsi:type="dcterms:W3CDTF">2023-02-23T11:39:00Z</dcterms:modified>
  <cp:revision>4</cp:revision>
  <dc:subject/>
  <dc:title>На правах рукописи</dc:title>
</cp:coreProperties>
</file>