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В.6 Основы строительного производства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/>
      </w:pPr>
      <w:r>
        <w:rPr>
          <w:i/>
          <w:iCs/>
          <w:u w:val="single"/>
        </w:rPr>
        <w:t>Общий профиль</w:t>
      </w:r>
      <w:r>
        <w:rPr>
          <w:i/>
          <w:iCs/>
          <w:color w:val="000000"/>
          <w:szCs w:val="28"/>
          <w:u w:val="single"/>
        </w:rPr>
        <w:t xml:space="preserve">, 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023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Ильина А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Основы строительного производства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84"/>
      </w:tblGrid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br w:type="page"/>
      </w: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Во время проведения лекционных занятий студент ведет конспект, где подробно записывает основные понятия, определения, делает рисунки, схемы, эскизы, предлагаемые лектором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На лекционные занятия выносятся более общие, обзорные темы дисциплины, ставятся задачи по изучению курса, вырабатываются основные направления, последовательность изучения теоретического материала. Материал должен преподаваться так, чтобы заинтересовать студента, дать толчок к более углубленному самостоятельному изучению курс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Основная и дополнительная литература для изучения теоретического материала дисциплины приведена в п.5 рабочей программы преподаваемой дисциплины и обязательно зачитывается лектором до начала изучения кур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5 рабочей программы дисцип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/>
      </w:pPr>
      <w:r>
        <w:rPr>
          <w:sz w:val="28"/>
          <w:szCs w:val="28"/>
        </w:rPr>
        <w:t>- использование интернет - ресурсов (п.5 в рабочей программе)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 и решение научно-исследовательских задач по дисциплине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амостоятельная работа по предмету включает повторение лекционного материала, подготовку к практическим занятиям, подготовку к рубежному 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бежный контроль знаний студента проводится по вопросам блока D1, приведённым в ФОСе. Итоговый контроль предусмотрен в виде зачета  конце семестра по биле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одготовки к зачету содержится в конспектах лекционных и практических занятий.  В п. 5 рабочей программы дисциплины указана необходимая учеб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0"/>
        <w:gridCol w:w="7200"/>
      </w:tblGrid>
      <w:tr>
        <w:trPr>
          <w:trHeight w:val="23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Основы строительного производства», показаны профессиональные компетенции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3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.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2">
    <w:name w:val="Report_Main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3">
    <w:name w:val="Report_Main Знак Знак"/>
    <w:basedOn w:val="Normal"/>
    <w:qFormat/>
    <w:pPr/>
    <w:rPr>
      <w:rFonts w:eastAsia="Calibri"/>
      <w:szCs w:val="22"/>
    </w:rPr>
  </w:style>
  <w:style w:type="paragraph" w:styleId="ReportMain4">
    <w:name w:val="Report_Main Знак"/>
    <w:basedOn w:val="Normal"/>
    <w:qFormat/>
    <w:pPr/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48:00Z</dcterms:created>
  <dc:creator>Владимир</dc:creator>
  <dc:description/>
  <cp:keywords/>
  <dc:language>en-US</dc:language>
  <cp:lastModifiedBy>Анастасия</cp:lastModifiedBy>
  <cp:lastPrinted>2022-04-15T12:47:00Z</cp:lastPrinted>
  <dcterms:modified xsi:type="dcterms:W3CDTF">2023-03-17T09:38:00Z</dcterms:modified>
  <cp:revision>12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