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бухгалтерского учета, анализа и аудита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</w:t>
      </w:r>
      <w:r>
        <w:rPr>
          <w:i/>
          <w:szCs w:val="28"/>
        </w:rPr>
        <w:t>Информационно-справочные правовые системы учета и анализа</w:t>
      </w:r>
      <w:r>
        <w:rPr>
          <w:i/>
          <w:sz w:val="24"/>
        </w:rPr>
        <w:t>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Учет, анализ и контроль в организациях государственного секто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ст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Саталкина Е.В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sz w:val="28"/>
          <w:szCs w:val="28"/>
        </w:rPr>
        <w:t>бухгалтерского учета, анализа и аудит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 Туякова З.С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 является приложением к рабочей программе по дисциплине</w:t>
      </w:r>
      <w:r>
        <w:rPr>
          <w:i/>
        </w:rPr>
        <w:t xml:space="preserve"> </w:t>
      </w:r>
      <w:r>
        <w:rPr>
          <w:sz w:val="28"/>
          <w:szCs w:val="28"/>
        </w:rPr>
        <w:t>Информационно-справочные правовые системы учета и анализа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10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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талкина Е.В., 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ГУ, 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3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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аталкина Е.В., 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ГУ, 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  <w:gridCol w:w="665"/>
      </w:tblGrid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.. ……………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самостоятельной работе …..…………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9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.1 Методические указания по </w:t>
            </w:r>
            <w:r>
              <w:rPr>
                <w:sz w:val="28"/>
                <w:szCs w:val="28"/>
              </w:rPr>
              <w:t>проработке и повторению лекционного материала и материала учебников и учебных пособий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9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.2 Методические указания по </w:t>
            </w:r>
            <w:r>
              <w:rPr>
                <w:sz w:val="28"/>
                <w:szCs w:val="28"/>
              </w:rPr>
              <w:t xml:space="preserve">подготовке к практическим занятиям 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1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3.3 Методические указания по выполнению индивидуального творческого задания……………………………………………………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2</w:t>
            </w:r>
          </w:p>
        </w:tc>
      </w:tr>
      <w:tr>
        <w:trPr>
          <w:trHeight w:val="972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 Методические указания по промежуточной аттестации по дисциплине ……………………………………………………………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Лекция является одним из основных методов преподавания дисциплины «</w:t>
      </w:r>
      <w:r>
        <w:rPr>
          <w:sz w:val="28"/>
          <w:szCs w:val="28"/>
        </w:rPr>
        <w:t>Информационно-справочные правовые системы учета и анализа</w:t>
      </w:r>
      <w:r>
        <w:rPr>
          <w:spacing w:val="-4"/>
          <w:sz w:val="28"/>
          <w:szCs w:val="28"/>
        </w:rPr>
        <w:t>», в ходе  которой должны решаться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зучить критерии выбора информационно-справочных систем и выделить показатели эффективности её исполь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формировать систему знаний по бухгалтерским информационно-справочным системам, закрепить теоретические знания и приобрести навыки применения информационных систем на практик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роанализировать основные информационно-справочные продукты, формирующие рынок СПС в области бухгалтерского учета и отчет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выработать навыки самостоятельного использования информационно-справочных правовых систем при организации бухгалтерского учета и проведении анал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одические рекомендации по организации и проведению лекционных занятий являются неотъемлемой частью образовательного процесса в ВУЗе и должны обеспечивать преподавание дисциплины в соответствии с ФГОС ВО и учебным планом и быть нацелены на выполнение ряда задач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ложить важнейший материал программы курса дисциплин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ить со структурой дисциплины, новейшими подходами и проблематикой в данно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 студентов потребность к самостоятельной работе с учебной, нормативной и научной литературой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ционное занятие представляет собой систематическое, последовательное, монологическое изложение преподавателем-лектором учебного материала, как правило, теоретического характера. Такое занятие представляет собой элемент технологии представления учебного материала путем логически стройного, систематически последовательного и ясного изложения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лекции – организация целенаправленной познавательной деятельности студентов по овладению программным материалом учебной дисциплины. Чтение курса лекций позволяет дать связанное, последовательное изложение материала в соответствии с новейшими данными науки, сообщить слушателям основное содержание предмета в целостном, систематизированном виде. В ряде случаев лекция выполняет функцию основного источника информации: при отсутствии учебников и учебных пособий, чаще по новым курсам; в случае, когда новые научные данные по той или иной теме не нашли отражения в учебниках; отдельные разделы и темы очень сложны для самостоятельного изучения. В таких случаях только лектор может методически помочь студентам в освоении сложного материала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лекции заключаются в обеспечении формирования системы знаний по учебной дисциплине, в умении аргументировано излагать научный материал, в формировании профессионального кругозора и общей культуры, в отражении еще не получивших освещения в учебной литературе новых достижений науки, в оптимизации других форм организации учебного процесса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рганизационно-методической базой проведения лекционных занятий является рабочий учебный план направления или специальности. При подготовке лекционного материала преподаватель обязан руководствоваться учебными программами по дисциплинам кафедры, тематика и содержание лекционных занятий которых представлена в рабочих программах, учебно-методических комплексах. Характеристика отдельных тем дисциплины, которые выносятся на самостоятельную работу, недостаточно раскрываются в учебниках и учебных пособиях либо представляют трудности для освоения студентами, что требует дополнительных комментариев, советов, указаний по их изучению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чтении лекций преподаватель имеет право самостоятельно выбирать формы и методы изложения материала, которые будут способствовать качественному его усвоению. При этом преподаватель в установленном порядке может использовать технические средства обучения, имеющиеся на кафедре и в университ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и по работе студентов с конспектом лек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дисциплины студенту следует начинать с проработки рабочей программы, особое внимание, уделяя целям и задачам, структуре и содержанию кур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нспектировании лекций студентам необходимо излагать услышанный материал кратко, своими словами, обращая внимание, на логику изложения материла, аргументацию и приводимые примеры. Необходимо выделять важные места в своих записях. Если непонятны какие-либо моменты, необходимо записывать свои вопросы, постараться найти ответ на них самостоятельно. Если самостоятельно не удалось разобраться в материале, впоследствии необходимо либо на следующей лекции, либо на практическом занятии или консультации обратиться к ведущему преподавателю за разъяснен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е освоение курса предполагает активное, творческое участие студента путем планомерной, повседнев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ционный материал следует просматривать в тот же день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ую дополнительную литературу следует прорабатывать после изучения данной темы по учебнику и материалам ле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тема имеет свои специфические термины и определения. Усвоение материала необходимо начинать с усвоения этих понятий. Если какое-либо понятие вызывает затруднения, необходимо посмотреть его суть и содержание в словаре, выписать его значение в тетрадь для подготовки к занятия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материала необходимо обращать внимание на точность определений, последовательность изучения материала, аргументацию, собственные примеры, анализ конкретных ситу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ую неделю рекомендуется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spacing w:lineRule="auto" w:line="360"/>
        <w:ind w:left="40" w:right="20" w:firstLine="668"/>
        <w:jc w:val="both"/>
        <w:rPr/>
      </w:pPr>
      <w:r>
        <w:rPr>
          <w:sz w:val="28"/>
          <w:szCs w:val="28"/>
        </w:rPr>
        <w:t xml:space="preserve">Содержание лекций определяется рабочей программой учебной дисциплины «Информационно-справочные правовые системы учета и анализа», которую студент может найти на сайте университет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2 Методические указания </w:t>
      </w:r>
      <w:r>
        <w:rPr>
          <w:b/>
          <w:sz w:val="28"/>
          <w:szCs w:val="28"/>
        </w:rPr>
        <w:t>по практическим занят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ведения практических занятий продиктована стремлением как можно эффективнее развивать у студентов мышление и интуицию, необходимые современному экономисту. Активные формы семинаров открывают большие возможности для проверки усвоения теоретического и практическ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актических занят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теоретические основы дисциплины применительно к решению практических зада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уровень усвоения и понимания студентами вопросов, рассмотренных на лекциях и самостоятельно по учебной литерату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ить навыкам освоения расчетных методик и работы с нормативно-справочной и законодательной литератур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олнить пробелы в пройденной теоретической части курса и оказать помощь в его усво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ческие материалы составлены с учетом того, что студенты прослушали теоретический курс по рассматриваемой теме и должны знать содержание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освоения курса необходима самостоятельная работа студентов с литературой. Обязательным условием является изучение нормативной, законодательной и научной лите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их условиях на практических занятиях они должны овладеть методикой расчетов и приобрести практический опыт работы с нормативной документа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иводятся общие методические указания, которые относятся к занятиям по всем тема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начале каждого практического занятия необходимо сформулировать цель, поставить задач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лее необходимо проверить знания студентами лекционного материала по теме занятий, т.е. подготовленность их к работе на занятия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качестве нормативной документации должны использоваться только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ы и стандарты, чтобы студенты могли усвоить структуру исходных нормативных материалов, а также во время занятия, как правило, каждый студент должен иметь стандарт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в процессе занятий необходимо добиваться индивидуальной самостоятельной работы студент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студенты должны быть аттестованы по всем прорабатываемым темам, поэтому, как правило, занятие по каждой теме должно начинаться или заканчиваться тестированием; оценки за эти работы должны быть объявлены студентам и выставлены в журнал; тесты хранятся у студента и должны быть предъявлены при необходимости на зачет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уденты, пропустившие занятия или получившие неудовлетворительные оценки, обязаны сдать зачет по данной тем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время, выделенное на отдельные этапы занятий, указанное в рабочей программе, является ориентировочным; преподаватель может перераспределить его, но должна быть обеспечена проработка в полном объеме приведенного в рабочей программе материал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на первом занятии преподаватель должен ознакомить студентов со всем объемом практических занятий и требованиями, изложенными выш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ервом или втором занятии целесообразно договориться с группой о днях и часах консультац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подаватели должны уделить внимание оценке активности работы студентов на занятиях, определению уровня их знаний на каждом занятии с тем, чтобы успешно занимающимся можно было выставлять зачет за занятия и работу по совокупности оценок, выставленных во время занятий.</w:t>
      </w:r>
    </w:p>
    <w:p>
      <w:pPr>
        <w:pStyle w:val="Normal"/>
        <w:spacing w:lineRule="auto" w:line="36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ab/>
        <w:t>3 Методические указания по самостоятельной работе</w:t>
      </w:r>
    </w:p>
    <w:p>
      <w:pPr>
        <w:pStyle w:val="Normal"/>
        <w:spacing w:lineRule="auto" w:line="36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ab/>
        <w:t xml:space="preserve">3.1 Методические указания по </w:t>
      </w:r>
      <w:r>
        <w:rPr>
          <w:b/>
          <w:sz w:val="28"/>
          <w:szCs w:val="28"/>
        </w:rPr>
        <w:t>проработке и повторению лекционного материала и материала учебников и учебных пособий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 w:before="0" w:after="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актуальными становятся требования к личным качествам современного студента – умению самостоятельно пополнять и обновлять знания, вести самостоятельный поиск необходимого материала, быть творческой личностью. Ориентация учебного процесса на саморазвивающуюся личность делает невозможным процесс обучения без учета индивидуально-личностных особенностей обучаемых, предоставления им права выбора путей и способов учения. Появляется новая цель образовательного процесса – воспитание компетентной личности, ориентированной на будущее, способной решать типичные проблемы и задачи исходя из приобретенного учебного опыта и адекватной оценки конкретной ситу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 w:before="0" w:after="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учебная деятельность является необходимым условием успешного обучения. Многие профессиональные навыки, способность мыслить и обобщать, делать выводы и строить суждения, выступать и слушать других, – все это развивается в процессе самостоятельной работы студен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учебная работа – непреложное условие успешного окончания высшего учебного заведения. Она является равноправной формой учебных занятий, наряду с лекциями, семинарами, экзаменами и зачетами, но реализуемая во внеаудиторное время, и представляет собой выполнение различных учебных заданий, контрольных и курсовых работ, выпускной квалификационной работы и т.п. Но и эффективность аудиторных занятий во многом зависит от того, как умело студенты организуют в ходе них свою самостоятельную учебную познавательную деятельность. Такая работа также способствует самообразованию и самовоспитанию, осуществляемому в интересах повышения профессиональных компетенций, общей эрудиции и формировании личностных качест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дисциплины предполагает не только познавательную деятельность, которую студенты выполняют во время лекций, семинаров, практических занятий, но и самостоятельную работу, осуществляемую вне аудиторных занятий. Успешное усвоение учебного материала возможно только при комплексном подходе, состоящем в получении новой информации в ходе лекции или семинарского занятия; ее понимания и обобщения; записи в собственной интерпретации в виде текста, схем, таблиц; самостоятельного изучения и конспектирования рекомендованной учебной литературы, систематическое чтение периодической печати, поиск и анализ дополнительной информации по изучаемым дисциплинам; выполнения различных практических зада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реализу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епосредственно в процессе аудиторных занятий - на лекциях, практических и семинарских занятиях, при выполнении контрольных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 контакте с преподавателем вне рамок расписания - на консультациях по учебным вопросам, в ходе творческих контактов, при ликвидации задолженностей, при выполнении индивидуальных заданий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В библиотеке, дома, в общежитии, на кафедре при выполнении студентом учебных и творческих зада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аждой дисциплины организация СРС должна представлять единство трех взаимосвязанных фор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аудиторная самостоятельная рабо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удиторная самостоятельная работа, которая осуществляется под непосредственным руководством преподавател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ворческая, в том числе научно-исследовательская рабо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внеаудиторной СРС разнообразны: подготовка и написание рефератов, докладов, очерков и других письменных работ на заданные темы. Студенту желательно предоставить право выбора темы и даже руководителя работы; выполнение домашних заданий разнообразного характера. Это - решение задач; подбор и изучение литературных источников, систематическое чтение периодической печати, поиск и анализ дополнительной информации по изучаемым дисциплинам; разработка и составление различных схем; проведение расчетов и др.; выполнение индивидуальных заданий, направленных на развитие у студентов самостоятельности и инициативы, выполнение научной работы, участие в научных исследованиях, проводимых в рамках студенческого научного обществ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 может получать как каждый студент, так и часть студентов группы; выполнение курсовых проектов и работ; подготовка к участию в научно-теоретических конференциях, смотрах, олимпиадах и др.</w:t>
      </w:r>
    </w:p>
    <w:p>
      <w:pPr>
        <w:pStyle w:val="Normal"/>
        <w:spacing w:lineRule="auto" w:line="360"/>
        <w:jc w:val="both"/>
        <w:rPr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ab/>
        <w:t xml:space="preserve">3.2 Методические указания по </w:t>
      </w:r>
      <w:r>
        <w:rPr>
          <w:b/>
          <w:sz w:val="28"/>
          <w:szCs w:val="28"/>
        </w:rPr>
        <w:t>подготовке к практическим занятиям</w:t>
      </w:r>
    </w:p>
    <w:p>
      <w:pPr>
        <w:pStyle w:val="TextBodyIndent"/>
        <w:suppressLineNumbers/>
        <w:spacing w:lineRule="auto" w:line="360" w:before="0" w:after="0"/>
        <w:jc w:val="both"/>
        <w:rPr/>
      </w:pPr>
      <w:r>
        <w:rPr/>
        <w:tab/>
        <w:t>Целями практических занятий являются:</w:t>
      </w:r>
    </w:p>
    <w:p>
      <w:pPr>
        <w:pStyle w:val="TextBodyIndent"/>
        <w:widowControl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autoSpaceDE w:val="true"/>
        <w:spacing w:lineRule="auto" w:line="360" w:before="0" w:after="0"/>
        <w:ind w:left="0" w:firstLine="709"/>
        <w:jc w:val="both"/>
        <w:rPr/>
      </w:pPr>
      <w:r>
        <w:rPr/>
        <w:t>практическая реализация методов приложения теории к решению практических задач по бухгалтерскому учету и бухгалтерской (финансовой) отчетности;</w:t>
      </w:r>
    </w:p>
    <w:p>
      <w:pPr>
        <w:pStyle w:val="TextBodyIndent"/>
        <w:widowControl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autoSpaceDE w:val="true"/>
        <w:spacing w:lineRule="auto" w:line="360" w:before="0" w:after="0"/>
        <w:ind w:left="0" w:firstLine="709"/>
        <w:jc w:val="both"/>
        <w:rPr/>
      </w:pPr>
      <w:r>
        <w:rPr/>
        <w:t>проверка уровня понимания, степени и качества усвоения студентами вопросов, рассмотренных на лекциях и раскрытых в научной, учебной и научно-популярной литературе;</w:t>
      </w:r>
    </w:p>
    <w:p>
      <w:pPr>
        <w:pStyle w:val="TextBodyIndent"/>
        <w:widowControl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autoSpaceDE w:val="true"/>
        <w:spacing w:lineRule="auto" w:line="360" w:before="0" w:after="0"/>
        <w:ind w:left="0" w:firstLine="709"/>
        <w:jc w:val="both"/>
        <w:rPr/>
      </w:pPr>
      <w:r>
        <w:rPr/>
        <w:t>обучение навыкам освоения правил работы с нормативно-справочной литературой и информационно-справочными системами;</w:t>
      </w:r>
    </w:p>
    <w:p>
      <w:pPr>
        <w:pStyle w:val="TextBodyIndent"/>
        <w:widowControl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autoSpaceDE w:val="true"/>
        <w:spacing w:lineRule="auto" w:line="360" w:before="0" w:after="0"/>
        <w:ind w:left="0" w:firstLine="709"/>
        <w:jc w:val="both"/>
        <w:rPr/>
      </w:pPr>
      <w:r>
        <w:rPr/>
        <w:t>выявление пробелов в пройденной теоретической части курса и оказание помощи в его освоении.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ервом занятии получите у преподавателя график выполнения практических заданий на текущий семестр. Обзаведитесь всем необходимым методическим обеспечением. 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выполнением практической работы изучите теорию вопроса, предполагаемого к исследованию.</w:t>
      </w:r>
    </w:p>
    <w:p>
      <w:pPr>
        <w:pStyle w:val="Normal"/>
        <w:spacing w:lineRule="auto" w:line="36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3.3 </w:t>
      </w:r>
      <w:r>
        <w:rPr>
          <w:b/>
          <w:sz w:val="28"/>
          <w:szCs w:val="28"/>
        </w:rPr>
        <w:t xml:space="preserve">Методические указания по выполнению индивидуального творческого зада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ение творческого задания (ИТЗ) в рамках данной дисциплины является обязательным и предполагает индивидуальную или групповую р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целью выполнения творческого задания является подготовка студента к творческой деятельности научного, практического или методологического характера, а также формирование навыков творческого представления полученных результа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выполнения творческого задания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уровня самостоятельности студентов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ация познавательной деятельност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тимулирование творческого подхода при решении профессиональных задач. 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ми особенностями выполнения творческих заданий являются: высокая степень самостоятельности, умение логически обрабатывать материал, сравнивать, сопоставлять и обобщать материал, классифицировать материал по тем или иным признакам, высказывать свое отношение к описываемым явлениям и событиям, давать собственную оценку какой-либо работы и др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ворческое задание выполняется как индивидуально, так и в составе группы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мерный перечень индивидуальных творческих заданий-задач по каждой теме содержится в рабочей программе дисципли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должна быть актуальной, соответствовать современному состоянию и перспективам развития организации, обладать практической значимостью, т.е. результаты исследований, проведенных в ходе написания работы, должны иметь прикладное значение и рекомендоваться к использованию в конкретных организациях, а также отражать добросовестность студента в использовании данных отчетности и опубликованных материалов других авт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ab/>
        <w:t>4 Методические указания по промежуточной аттестации по дисциплине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Целью промежуточной аттестации является оценка качества освоения студентами дисциплины «</w:t>
      </w:r>
      <w:r>
        <w:rPr>
          <w:sz w:val="28"/>
          <w:szCs w:val="28"/>
        </w:rPr>
        <w:t>Информационно-справочные правовые системы учета и анализа</w:t>
      </w:r>
      <w:r>
        <w:rPr>
          <w:color w:val="000000"/>
          <w:sz w:val="28"/>
          <w:szCs w:val="28"/>
          <w:shd w:fill="FFFFFF" w:val="clear"/>
        </w:rPr>
        <w:t>» по итогам семестра и завершению отдельных этапов обу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Итоговым контролем по дисциплине «Информационно-справочные правовые системы бухгалтерского учета и отчетности» является зач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илет для зачета включено два теоретических вопроса, соответствующие содержанию формируемых компетенций. Зачет проводится в устной форме. На подготовку к ответу студенту отводится 30 минут. На ответ студенту отводится 10 минут. За ответ на теоретические вопросы студент может получить «зачтено» или «не зачтено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ab/>
      </w:r>
      <w:r>
        <w:rPr>
          <w:color w:val="000000"/>
          <w:sz w:val="28"/>
          <w:szCs w:val="28"/>
          <w:shd w:fill="FFFFFF" w:val="clear"/>
        </w:rPr>
        <w:t>Студенту могут быть заданы дополнительные вопросы сверх билета,  связанные с курсом «</w:t>
      </w:r>
      <w:r>
        <w:rPr>
          <w:sz w:val="28"/>
          <w:szCs w:val="28"/>
        </w:rPr>
        <w:t>Информационно-справочные правовые системы учета и анализа</w:t>
      </w:r>
      <w:r>
        <w:rPr>
          <w:color w:val="000000"/>
          <w:sz w:val="28"/>
          <w:szCs w:val="28"/>
          <w:shd w:fill="FFFFFF" w:val="clear"/>
        </w:rPr>
        <w:t>», что оказывает влияние на определение оценки за отв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nsolas" w:hAnsi="Consolas" w:eastAsia="Times New Roman" w:cs="Consolas"/>
      <w:sz w:val="21"/>
      <w:szCs w:val="21"/>
    </w:rPr>
  </w:style>
  <w:style w:type="character" w:styleId="ReportHead">
    <w:name w:val="Report_Head Знак"/>
    <w:basedOn w:val="Style14"/>
    <w:qFormat/>
    <w:rPr>
      <w:rFonts w:ascii="Times New Roman" w:hAnsi="Times New Roman" w:eastAsia="Calibri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Calibri" w:cs="Times New Roman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ReportMain">
    <w:name w:val="Report_Main Знак"/>
    <w:basedOn w:val="Style14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osu.ru/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58:00Z</dcterms:created>
  <dc:creator>Andrey</dc:creator>
  <dc:description/>
  <cp:keywords/>
  <dc:language>en-US</dc:language>
  <cp:lastModifiedBy>Andrey</cp:lastModifiedBy>
  <dcterms:modified xsi:type="dcterms:W3CDTF">2023-03-22T09:25:00Z</dcterms:modified>
  <cp:revision>4</cp:revision>
  <dc:subject/>
  <dc:title/>
</cp:coreProperties>
</file>