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  <w:t>«Производственная практика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ражданско-правовой</w:t>
      </w:r>
    </w:p>
    <w:p>
      <w:pPr>
        <w:pStyle w:val="ReportHead1"/>
        <w:suppressAutoHyphens w:val="true"/>
        <w:rPr/>
      </w:pP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енбург, 2023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 Л.И. Носенко, И.З. Шагивалее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,  протокол № ___ от «___» __________ 20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 Цели и задачи практики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 производственной практики – получение профессиональных умений и опыта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ктика проводится в целях получения профессиональных знаний, умений и опыта профессиональной деятельност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 xml:space="preserve">Знать: </w:t>
      </w:r>
      <w:r>
        <w:rPr>
          <w:bCs/>
          <w:sz w:val="28"/>
          <w:szCs w:val="28"/>
        </w:rPr>
        <w:t xml:space="preserve">законодательство по противодействию коррупции, формы коррупционного поведения, его негативные последствия на общество в целом. Знать нормы морали  и нетерпимом отношении к коррупции; методы противодействия коррупции; круг правоотношений, подлежащих правовому регулированию; функции по охране и защите гражданских прав и уважению чести и достоинства личности; знает нормативные предписания и действующее законодательство. Методы осуществления профессиональной деятель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Уметь: применять законодательство по противодействию коррупции в  социальной, экономической и иной сфере; применять нормы права и морали в профессиональной деятельности, нетрализовывать коррупционное поведение; </w:t>
      </w:r>
      <w:r>
        <w:rPr>
          <w:sz w:val="28"/>
          <w:szCs w:val="28"/>
        </w:rPr>
        <w:t>правильно вносить данные в юридическую и иную документацию при реализации профессиональных задач, составлять процессуальные документ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  <w:szCs w:val="24"/>
        </w:rPr>
      </w:pPr>
      <w:r>
        <w:rPr>
          <w:bCs/>
          <w:sz w:val="28"/>
          <w:szCs w:val="28"/>
        </w:rPr>
        <w:t xml:space="preserve">Владеть: методами противодействия коррупции. В совершенстве владеть нормами права и морали при нетрализации коррупционного поведения; </w:t>
      </w:r>
      <w:r>
        <w:rPr>
          <w:sz w:val="28"/>
          <w:szCs w:val="28"/>
        </w:rPr>
        <w:t>навыками по формированию проектов правовых актов, работы с юридическими и иными документами</w:t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912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ами производственной практики могут выступать органы исполнительной, судебной власти, а также юридические отделы и отделы кадров или организаций и т.д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практиканта распространяется трудовое законодательство, правила охраны труда и правила внутреннего трудового распорядка, действующие в органах и учреждениях (организациях), с которыми они должны быть ознакомлены в установленном порядке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ериод прохождения практики каждый обучающийся ведет дневник, в котором фиксируется выполняемая им работа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учающийся имеет право: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вопросам, возникающим в процессе прохождения практики, обращаться к руководителю практики от кафедры и к руководителю практики от базы прохождения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вовать в собраниях и совещаниях по вопросам практик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носить предложения по совершенствованию организации и содержанию практик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учающийся обязан: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оевременно и в установленный срок явиться в назначенное для прохождения практики учреждение или организацию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являть высокую организованность, строго выполнять положения внутреннего распорядка, установленного в учреждении, а также соблюдать трудовую и служебную дисциплину, ознакомиться и выполнять правила охраны труда и техники безопасност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ностью выполнять задания, предусмотренные программой практики, нести ответственность за выполняемую работу и ее результаты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дневно по окончании рабочего дня отражать в дневнике выполненную работу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ить программу практики добросовестно, в полном объеме и в установленный срок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етко и своевременно выполнять конкретные задания и указания руководителя практики от кафедры и руководителя практики от учреждения (организации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ставить руководителю практики от кафедры письменный отчет о выполнении программы практики, оформленный дневник практики (сдать зачет и защитить отчет по практике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учающийся не явившийся на практику, пропустивший определенный период без уважительных причин, отстраненный от практики по каким-либо причинам, считается не выполнившим программу практики и учебный план данного семестра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2 Методические указания к отдельным этапам практики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подготовительном этапе обучающийся изучает цели и задачи производственной практики, выбирает организацию – базу практики и изучает общую информацию о ее деятельности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данном этапе обучающемуся необходимо оформить документы для прохождения производственной практики, получить задание на прохождения производственной практики от руководителя практики. Студент обязан изучить учредительные документы организации, ознакомиться с организационной структурой организации, особенностями функционирования структурных подразделений (отделов) организации, должностными инструкциями персонала, изучить законодательные и нормативные актов, регулирующие деятельность организации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 начала практики в учреждении (организации) обучающийся должен явиться на организационное собрание, проводимое руководителем практики от кафедры, получить индивидуальное задание, дневник с оформленным направлением на практику, ознакомиться с приказом о направлении на производственную практику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прибытии в учреждение (организацию) за обучающимся закрепляется руководитель от базы прохождения практики, который закрепляет за ним рабочее место и от которого он получает указания о своих дальнейших действиях. Инструктаж по технике безопасности и пожарной безопасности в организации – объекте производственной практик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завершении подготовительного этапа практикант должен ознакомиться с трудовым распорядком в учреждении (организации)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производственного этапа студент начинает вести дневник практики, в котором фиксирует выполняемые виды работ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анном этапе практикант должен параллельно уделять внимание сразу двум направлениям: сбору информации и непосредственному участию в текущей деятельности учреждения (организации)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нформации необходим для заполнения дневника и составлению отчета по производственной практике, при этом практикант должен уделить внимание: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выполнению работы по специальности в соответствии с профилем деятельности базовой организации по поручению специалиста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участию выездных в мероприятиях совместно со специалистом базовой организации (в следственных действиях, судебных заседаниях, переговорах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составлению типовых юридических документов в соответствии с профилем организаци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разработке локальных нормативно-правовых актов (устав, положение, регламент, инструкция, приказ и т.п.) в соответствии с профилем деятельности базовой организации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разработке новых форм юридических документов (договор, акт, протокол, постановление и т.п.) в соответствии с профилем деятельности базовой организации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консультированию по вопросам, входящим в компетенцию специалиста юридического профиля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юридической деятельности базовой организации и разработка предложений по её совершенствованию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основных нормативно-правовых актов, регулирующих порядок создания и деятельности базовой организации (законы, указы, постановления, приказы, решения и распоряжения органов государственной власти и местного самоуправления, решений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локальных нормативных актов, регламентирующих внутреннюю структуру и деятельность базовой организации, должностные обязанности специалистов юридического профиля (правила внутреннего распорядка, приказы, положения о структурном подразделении, должностные инструкции, трудовые договоры (контракты) и т.п.);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ю анализа юридической практики и профессиональной документации специалистов юридического профиля базовой организации (договоры, претензии, протоколы, постановления, исковые заявления и т.п.).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заключительном этапе студент осуществляет структурирование информации и результатов ее анализа; составление и оформление отчета по практике; обсуждение полученных результатов совместно с руководителем практики; собеседование по итогам практики; подготовка к защите и защита отчета на основе подготовленной мультимедийной презентации и отчета в печатном виде. </w:t>
      </w:r>
    </w:p>
    <w:p>
      <w:pPr>
        <w:pStyle w:val="Normal"/>
        <w:tabs>
          <w:tab w:val="clear" w:pos="708"/>
          <w:tab w:val="left" w:pos="1276" w:leader="none"/>
          <w:tab w:val="left" w:pos="2912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Методические рекомендации к оформлению дневника и отчета по практи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невник прохождения практики - документ, позволяющий оценить вид, характер и объем проделанной работы обучающимся на практике, степень соответствия содержанию практики, совместному рабочему графику (плану) проведения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ведется регулярно в течение всей практики. В него вносятся сведения о проделанной в течение дня работе, отмечаются все спорные вопросы, возникающие в связи с разрешением конкретных вопросов, ситуаций и 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и должны быть конкретными и кратко излагать содержание работы. Ведение таких записей облегчит впоследствии обучающимся составление полноценного отчета о прохождении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практики от учреждения просматривает дневник не реже одного раза в неделю и заверяет своей подписью записи обучающихся. В отдельных случаях делает необходимые замеч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нце практики обучающийся составляет список материалов, собранных во время ее прохождения, дает краткое заключение по итогам практики, делает предложения (при их наличии) по совершенствованию практики и улучшению деятель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-отзыв содержит оценочную характеристику руководителя от профильной организации. Характеристика-отзыв оформляется на бланке организации (при наличии), подписывается руководителем от профильной организации, заверяется печатью. В характеристике-отзыве должны быть отражен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качество выполнения программы практики и индивиду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ошение студента к выполнению заданий, полученных в период практики, замеч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явленные обучающимся  профессиональные и личные каче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ценка результатов практики (рекомендуется оценка с 3до5 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воды о профессиональной пригодности обучающего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 о представлении в аттестационном листе сведений о сдач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 требованиями к оформлению письменных студенческих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е предназначение отчета - отразить отношение обучающегося к той деятельности, с которой он знакомился, показать те знания и навыки, которые он приобрел за время прохождения практики. Отчет по практике составляется обучающимся в соответствии с программой практики и дополнительными указаниями руководителя прак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е обучающийся должен указать, как проходила практика, какую пользу она ему принесла в усвоении теоретического материала и какую помощь оказывали ему руководители практики от факультета и организации. Отчет может быть иллюстрирован рисунками, схемами, фотографиями, чертежам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й объем отчета – 10-12 страниц машинописного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должен содерж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места и времени прохождения прак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ние выполненной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бор дел, расследуемых судом, прокуратурой и др.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ение изученной практики по отдельным категориям де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на наиболее интересные и сложные дела, изученные студентом во время прак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на встречавшиеся затруднения при прохождении практи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неясных, спорных юридических вопросов, возникавших по конкретным делам, и свое видение их правильного разре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чания, основанные на законодательстве, по тем или иным изученным документам и материал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отчету прилагаются документы, составленные самим обучающимся в период прохождени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защиты отчета обучающийся должен уметь анализировать описанные в нем действия и решения, мотивировать их законность или, наоборот, необоснова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Cs w:val="24"/>
        </w:rPr>
        <w:t>3</w:t>
      </w:r>
      <w:r>
        <w:rPr>
          <w:b/>
          <w:sz w:val="28"/>
          <w:szCs w:val="28"/>
        </w:rPr>
        <w:t>.1 Содержание практики (примерна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работ, связанные с будущей профессиональной деятельностью и направленные на формирование компетенц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Правила техники безопасности, пожарной безопасности, охраны труда, правила внутреннего трудового распорядка в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овести анализ нормативной правовой базы деятельности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роанализировать судебную статистику и сформировать выводы, которые необходимо отразить в от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Изучить делопроизводство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5 Отразить вопросы, связанные с коррупцией, привести в пример состояние правонарушений за последний год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 Изучить вопросы взаимодействия организации с институтами граждан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Изучить как проводится независимая экспертиза нормативных актов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 Раскрыть деятельность комиссии по соблюдению требований к служебному поведению и урегулированию конфликта интересов. Привести в пример конкретные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Составить проекты документов. Описать в чем возникли труд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 Изучить вопросы </w:t>
      </w:r>
      <w:hyperlink r:id="rId3">
        <w:r>
          <w:rPr>
            <w:rStyle w:val="InternetLink"/>
            <w:sz w:val="28"/>
            <w:szCs w:val="28"/>
            <w:shd w:fill="FFFFFF" w:val="clear"/>
          </w:rPr>
          <w:t>обеспечения общественного доверия и поддержки граждан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Составить графики, диаграммы, таблицы, отражающие статистические показатели работы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Изучить профессиональные обязанности и принципы деловой этики юриста 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 Обратить внимание на логику изложения устной и письменной речи в области гражданского пра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 Рекомендуемая литерату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1 Нормативные акты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рудовой кодекс Российской Федерации (далее – ТК РФ)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Федеральный закон от 29.12.2012 </w:t>
      </w:r>
      <w:r>
        <w:rPr>
          <w:sz w:val="28"/>
          <w:szCs w:val="28"/>
        </w:rPr>
        <w:t xml:space="preserve">№ 273-ФЗ «Об образовании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05.04.2017 № 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каз Министерства науки и высшего образования Российской Федерации и </w:t>
      </w:r>
      <w:r>
        <w:rPr>
          <w:spacing w:val="-6"/>
          <w:sz w:val="28"/>
          <w:szCs w:val="28"/>
        </w:rPr>
        <w:t xml:space="preserve">Министерства просвещения Российской Федерации от 05.08.2020 </w:t>
      </w:r>
      <w:r>
        <w:rPr>
          <w:sz w:val="28"/>
          <w:szCs w:val="28"/>
        </w:rPr>
        <w:t xml:space="preserve">№ 885/390 «О практической подготовке обучающихся»; федеральными государственными образовательными стандартами высше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федерального государственного бюджетного образовательного учреждения высшего образования «Оренбургский государственный университет» (далее – университет), иными локальными нормативными актами университ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актической подготовке обучающихся от 18.02.2021, № 20-Д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1. Президент Российской Федерации - </w:t>
      </w:r>
      <w:hyperlink r:id="rId4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kremlin.ru/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Сервер органов государственной власти РФ -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www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Совет Федерации РФ -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www.council.gov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Конституционный суд Российской Федерации -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www.ksrf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Официальный сайт Верховного суда РФ -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www.supcourt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Федеральные арбитражные суды -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www.arbitr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7. Официальный сайт Генеральной прокуратуры РФ -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http://www.genproc.gov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Министерство внутренних дел Российской Федерации -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http://www.mvdinform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Министерство юстиции Российской Федерации -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http://www.minjust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Федеральная налоговая служба - http://www.nalog.ru/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1. Федеральная служба государственной статистики -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www.gks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2. Пенсионный фонд РФ -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http://www.pfrf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3. Федеральный фонд обязательного медицинского страхования -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http://www.ffoms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4. Федеральный фонд социального страхования -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http://www.fss.ru/index.s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оссийская газета - http //www.rg.ru/ 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6. Сайт Международной ассоциации правосудия -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http://www.iuaj.net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7. Сайт Российской национальной библиотеки - </w:t>
      </w:r>
      <w:hyperlink r:id="rId18">
        <w:r>
          <w:rPr>
            <w:rStyle w:val="InternetLink"/>
            <w:color w:val="0000FF"/>
            <w:sz w:val="28"/>
            <w:szCs w:val="28"/>
            <w:u w:val="single"/>
          </w:rPr>
          <w:t>http://www.nlr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8. Федеральный портал «Госуслуги» -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https://www.gosuslugi.ru/</w:t>
        </w:r>
      </w:hyperlink>
      <w:r>
        <w:rPr>
          <w:sz w:val="28"/>
          <w:szCs w:val="28"/>
        </w:rPr>
        <w:t xml:space="preserve">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литература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1329"/>
          <w:sz w:val="28"/>
          <w:szCs w:val="28"/>
          <w:shd w:fill="FFFFFF" w:val="clear"/>
        </w:rPr>
        <w:t xml:space="preserve">- Карпычев, М. В. Гражданское право : учебник : в 2 томах. Том 1 / под общ. ред. М. В. Карпычева, А. М. Хужина. — Москва : ФОРУМ : ИНФРА-М, 2020. — 400 с. — (Высшее образование). - ISBN 978-5-8199-0857-0. - Текст : электронный. - URL: </w:t>
      </w:r>
      <w:hyperlink r:id="rId20">
        <w:r>
          <w:rPr>
            <w:rStyle w:val="InternetLink"/>
            <w:sz w:val="28"/>
            <w:szCs w:val="28"/>
            <w:shd w:fill="FFFFFF" w:val="clear"/>
          </w:rPr>
          <w:t>https://znanium.com/catalog/product/1066009</w:t>
        </w:r>
      </w:hyperlink>
      <w:r>
        <w:rPr>
          <w:color w:val="001329"/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color w:val="001329"/>
          <w:sz w:val="28"/>
          <w:szCs w:val="28"/>
          <w:shd w:fill="FFFFFF" w:val="clear"/>
        </w:rPr>
        <w:t xml:space="preserve">- Юкша, Я. А. Гражданское право : учебное пособие / Я.А. Юкша. — 5-е изд. — Москва : РИОР : ИНФРА-М, 2020. — 404 с. — (Высшее образование). — DOI: https://doi.org/10.12737/20193. - ISBN 978-5-369-01835-4. - Текст : электронный. - URL: </w:t>
      </w:r>
      <w:hyperlink r:id="rId21">
        <w:r>
          <w:rPr>
            <w:rStyle w:val="InternetLink"/>
            <w:sz w:val="28"/>
            <w:szCs w:val="28"/>
            <w:shd w:fill="FFFFFF" w:val="clear"/>
          </w:rPr>
          <w:t>https://znanium.com/catalog/product/1021900</w:t>
        </w:r>
      </w:hyperlink>
      <w:r>
        <w:rPr>
          <w:color w:val="001329"/>
          <w:sz w:val="28"/>
          <w:szCs w:val="28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1329"/>
          <w:sz w:val="28"/>
          <w:szCs w:val="28"/>
          <w:shd w:fill="FFFFFF" w:val="clear"/>
        </w:rPr>
      </w:pPr>
      <w:r>
        <w:rPr>
          <w:b/>
          <w:color w:val="001329"/>
          <w:sz w:val="28"/>
          <w:szCs w:val="28"/>
          <w:shd w:fill="FFFFFF" w:val="clear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mvd.ru/upload/site1023/folder_page/temp/__1472201621_3548/Prioritetnye_napravleniya.docx" TargetMode="External"/><Relationship Id="rId4" Type="http://schemas.openxmlformats.org/officeDocument/2006/relationships/hyperlink" Target="http://kremlin.ru/" TargetMode="External"/><Relationship Id="rId5" Type="http://schemas.openxmlformats.org/officeDocument/2006/relationships/hyperlink" Target="http://www.gov.ru/" TargetMode="External"/><Relationship Id="rId6" Type="http://schemas.openxmlformats.org/officeDocument/2006/relationships/hyperlink" Target="http://www.council.gov.ru/" TargetMode="External"/><Relationship Id="rId7" Type="http://schemas.openxmlformats.org/officeDocument/2006/relationships/hyperlink" Target="http://www.ksrf.ru/" TargetMode="External"/><Relationship Id="rId8" Type="http://schemas.openxmlformats.org/officeDocument/2006/relationships/hyperlink" Target="http://www.supcourt.ru/" TargetMode="External"/><Relationship Id="rId9" Type="http://schemas.openxmlformats.org/officeDocument/2006/relationships/hyperlink" Target="http://www.arbitr.ru/" TargetMode="External"/><Relationship Id="rId10" Type="http://schemas.openxmlformats.org/officeDocument/2006/relationships/hyperlink" Target="http://www.genproc.gov.ru/" TargetMode="External"/><Relationship Id="rId11" Type="http://schemas.openxmlformats.org/officeDocument/2006/relationships/hyperlink" Target="http://www.mvdinform.ru/" TargetMode="External"/><Relationship Id="rId12" Type="http://schemas.openxmlformats.org/officeDocument/2006/relationships/hyperlink" Target="http://www.minjust.ru/" TargetMode="External"/><Relationship Id="rId13" Type="http://schemas.openxmlformats.org/officeDocument/2006/relationships/hyperlink" Target="http://www.gks.ru/" TargetMode="External"/><Relationship Id="rId14" Type="http://schemas.openxmlformats.org/officeDocument/2006/relationships/hyperlink" Target="http://www.pfrf.ru/" TargetMode="External"/><Relationship Id="rId15" Type="http://schemas.openxmlformats.org/officeDocument/2006/relationships/hyperlink" Target="http://www.ffoms.ru/" TargetMode="External"/><Relationship Id="rId16" Type="http://schemas.openxmlformats.org/officeDocument/2006/relationships/hyperlink" Target="http://www.fss.ru/index.shtml" TargetMode="External"/><Relationship Id="rId17" Type="http://schemas.openxmlformats.org/officeDocument/2006/relationships/hyperlink" Target="http://www.iuaj.net/" TargetMode="External"/><Relationship Id="rId18" Type="http://schemas.openxmlformats.org/officeDocument/2006/relationships/hyperlink" Target="http://www.nlr.ru/" TargetMode="External"/><Relationship Id="rId19" Type="http://schemas.openxmlformats.org/officeDocument/2006/relationships/hyperlink" Target="https://www.gosuslugi.ru/" TargetMode="External"/><Relationship Id="rId20" Type="http://schemas.openxmlformats.org/officeDocument/2006/relationships/hyperlink" Target="https://znanium.com/catalog/product/1066009" TargetMode="External"/><Relationship Id="rId21" Type="http://schemas.openxmlformats.org/officeDocument/2006/relationships/hyperlink" Target="https://znanium.com/catalog/product/1021900" TargetMode="Externa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6:11:00Z</dcterms:created>
  <dc:creator>User</dc:creator>
  <dc:description/>
  <cp:keywords/>
  <dc:language>en-US</dc:language>
  <cp:lastModifiedBy>User</cp:lastModifiedBy>
  <dcterms:modified xsi:type="dcterms:W3CDTF">2023-03-22T18:58:00Z</dcterms:modified>
  <cp:revision>8</cp:revision>
  <dc:subject/>
  <dc:title/>
</cp:coreProperties>
</file>