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Римское право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0.03.01 Юриспруденц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Государственно-правовой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ренбург 2023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Шагивалеева И.З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 w:val="28"/>
          <w:szCs w:val="28"/>
        </w:rPr>
        <w:t>Римское право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№ 1 Общие положения о римском праве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римского права. Публичное право. Частное право. Естественное право. Право народов. Преторское право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Источники римского прав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Понятие и виды источников римского права. Законодательные акты. Деятельность юристов. Кодификация римского права в период правления Юстиниана.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3 Лица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й статус свободного лица, латин и перегринов. Понятие правоспособности. Понятие дееспособности. Правовой статус вольноотпушенного лица, освобожденного из рабства. Правовой статус колонов. Правовой статус рабов. Правовой статус юридического лица. </w:t>
      </w:r>
      <w:r>
        <w:rPr>
          <w:sz w:val="28"/>
          <w:szCs w:val="28"/>
        </w:rPr>
        <w:t>Опека и попечительство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4 Осуществление и защита гражданских прав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д и судебные гражданские процессы. Легисакционный процесс. Формулярный процесс. Экстраординарый процесс. Иск в римском праве. Возражения против иска – эксцепция. Подсудность гражданских дел.   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аздел № 5 Вещное право: общие положения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вещи. Плоды. Понятие владения вещью. Установление и прекращение владения. Право собственности. Общая собственность. Приобретение и прекращение собственности. Защита владения и права собственности. Права на чужие вещи. Сервитуты. Узуфрукт. Эмфитефсис, суперфиций. Классификация вещей (родовые и индивидуальные, делимые и неделимые, телесные и бестелесные, потребляемые и непотребляемые вещи). Главная вещь и принадлежность. Плодоносящие вещи и плод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6 Обязательственное право: общие положе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язательства: сущность, элементы, субъекты. Действия как предмет обязательства. Классификация обязательств. Перемена лиц в обязательстве. Исполнение обязательств. Ответственность должника за неисполнение или ненадлежащее исполнение обязатель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7 Отдельные виды обязательств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ые (устные) контракты. Стипуляция. Письменные контракты. Реальные, консенсуальные контракты. Обязательства из деликтов. Иные виды обязательств, фидуциарный договор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8 Договоры в римском праве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договоров. Условия действительности и недействительности договоров. Элементы договоров. Заключение договора. Изменение и расторжение договор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аздел №  9 Право наследова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следования. Наследование по закону. Наследование по завещанию. Условия действительности завещания. Выморочное имущество. Легаты. Фидеикомиссы. Принятие наслед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10 Семейное право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ская семья. Власть домовладыки.  Брак. Личные и имущественные отношения между супругами. Приданое.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2 Методические указания по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чале занятия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обучающегося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обучающихся умение сопоставлять источники, продумывать изучаемый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обучающихся должны базироваться прежде всего на учебной литературе и отражать глубокие знания по каждому вопросу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по итогам семинара, если в ходе и по результатам занятия он проявил себя как активный участник, свои позиции отстаивал, опираясь на аргументированные дов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хорошо» выставляется, если в ходе и по результатам занятия обучающийся показал хорошие знания темы, выступал, опираясь на различные источники, однако его выступления не соответствуют требованиям, предъявляемым к оценки от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, если он не умеет аргументировать свое выступление, представляет свои выводы неубедительно, не участвует активно в занят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, если он не имеет необходимый объем знаний по теме, не участвовал в ответах</w:t>
      </w:r>
      <w:r>
        <w:rPr>
          <w:sz w:val="20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обучающегося предложенный преподавателем;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стирование обучающегося проводится на ЭВМ, осуществляе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лагаемая форма теста: обучающимся 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Web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еречнем терминов по римскому праву ;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римскому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 своевременно отрабатывайте пропущенные лекции и практические занятия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Web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rStyle w:val="StrongEmphasis"/>
          <w:color w:val="000000"/>
          <w:sz w:val="26"/>
          <w:szCs w:val="26"/>
        </w:rPr>
        <w:t>5 Методические рекомендации к собеседованию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ему предлагается осуществлять конспектирование рекомендованной литера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н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римского права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7 Задания и методические указания по проведению занятий в интерактив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ReportMain1"/>
        <w:suppressAutoHyphens w:val="true"/>
        <w:ind w:firstLine="709"/>
        <w:jc w:val="both"/>
        <w:rPr>
          <w:b/>
          <w:b/>
          <w:spacing w:val="7"/>
          <w:sz w:val="20"/>
          <w:szCs w:val="20"/>
          <w:u w:val="single"/>
        </w:rPr>
      </w:pPr>
      <w:r>
        <w:rPr>
          <w:b/>
          <w:spacing w:val="7"/>
          <w:sz w:val="20"/>
          <w:szCs w:val="20"/>
          <w:u w:val="single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pacing w:val="7"/>
          <w:sz w:val="28"/>
          <w:szCs w:val="28"/>
          <w:u w:val="single"/>
        </w:rPr>
        <w:t>Методические указания к</w:t>
      </w:r>
      <w:r>
        <w:rPr>
          <w:b/>
          <w:sz w:val="28"/>
          <w:szCs w:val="28"/>
        </w:rPr>
        <w:t xml:space="preserve"> типовым задачам (казусам)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казусы составлены таким образом, чтобы оживить представление о крупнейших памятниках римского права. При анализе ситуации необходимо прежде всего четко опре</w:t>
        <w:softHyphen/>
        <w:t>делить существо проблемы, т.е. какое право нарушено и(или) требует юридической защиты. Далее следует выделить юридически значимые факты. И наконец, каким образом правовые акты Рима предлагали урегулировать аналогичные ситу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спешного решения юридического казуса необходимо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нимательно изучить текст соответствующего правового памятник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знакомиться со специальной литературо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оанализировать все возможные, согласно закону, вари</w:t>
        <w:softHyphen/>
        <w:t>анты его решения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ать аргументированный ответ на вопросы казуса со ссылками и цитированием статей памятника права. При не</w:t>
        <w:softHyphen/>
        <w:t>преодолимых затруднениях в подборе современного правово</w:t>
        <w:softHyphen/>
        <w:t>го понятия используйте в решении терминологию соответству</w:t>
        <w:softHyphen/>
        <w:t>ющего нормативн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тика правовых задач посвящена актуальным вопросам римского права. Правильное решение задач,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,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правовой работы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«современные»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3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овавших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ические указания к деловой игре: 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Игра, имитирующая реальную профессиональную деятельность (деловая игра) — игровая образовательная технология, представляющая собой моделирование проблемной профессиональной ситуации, решение которой достигается в процессе ролевого взаимодействия участников, по правилам, с формированием команд игроков и «группы экспертов», в соответствии с сюжетом, по определенному сценарию и последующей оценкой принятого реш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ыгрываемая ситуация должна предполагать неоднозначность решений, содержать элемент неопределенности, что обеспечивает проблемный характер игры и личностное участие обучающихс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Деловые игры, разработанные на конкретных ситуациях, вводят обучающихся в сферу </w:t>
      </w:r>
      <w:hyperlink r:id="rId4">
        <w:r>
          <w:rPr>
            <w:rStyle w:val="InternetLink"/>
            <w:sz w:val="28"/>
            <w:szCs w:val="28"/>
          </w:rPr>
          <w:t>профессиональной деятельности</w:t>
        </w:r>
      </w:hyperlink>
      <w:r>
        <w:rPr>
          <w:sz w:val="28"/>
          <w:szCs w:val="28"/>
        </w:rPr>
        <w:t>, являясь мощным стимулом активизации самостоятельной работы по приобретению профессиональных знаний и навыков, а также способности решать нестандартные профессиональные задач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терактивное взаимодействие происходит в процессе всей деловой игры, так как решения принимаются преимущественно коллективно. При этом каждый решает свою отдельную задачу в соответствии со своей ролью и функцией. Обучающиеся приобретают социальные навыки, развивают коммуникативные способности, критическое мышление, для принятия профессионально грамотных решени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бретенные в процессе игры практические навыки зачастую позволяют избежать ошибок, которые возникают при переходе к самостоятельной трудовой деятельност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деловая игра выполняет следующие функци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) образов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обобщение и закрепление знаний по пройденным темам курса, развитие трудовых навы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) развивающ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развитие логического, критического, аналитического, творческого мышления, активизация мыслительной деятельности обучающихс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) воспит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формирование устойчивого интереса к </w:t>
      </w:r>
      <w:hyperlink r:id="rId5">
        <w:r>
          <w:rPr>
            <w:rStyle w:val="InternetLink"/>
            <w:sz w:val="28"/>
            <w:szCs w:val="28"/>
          </w:rPr>
          <w:t>будущей профессии</w:t>
        </w:r>
      </w:hyperlink>
      <w:r>
        <w:rPr>
          <w:sz w:val="28"/>
          <w:szCs w:val="28"/>
        </w:rPr>
        <w:t>, профессиональной самоидентификаци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ивность деловой игры во многом зависит от особенностей ее организации и провед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уктура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Тема и цель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облема (ы) для рассмотрения и решения в процессе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Сюжет (область действительности, условно воспроизводимая в игре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ценари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авила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Роли (распределение и принятие ролей на себя участниками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Игровые действия как средство реализации роле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ая структура определяет этапы проведения деловой игры: подготовительный и мотивационно-ориентировочный, основной и рефлексивно-оценочны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ИТЕЛЬНЫЙ И МОТИВАЦИОННО-ОРИЕНТИРОВОЧНЫЙ ЭТАПЫ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ых этапах происходит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Определение места проведения занятия с применением технологии деловой игры в учебном процессе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ение деловых игр в процессе обучения эффективней всего при завершении тем(ы) для выявления преподавателем степени освоения материала обучающимися, контроля и оценки знаний, анализа глубины понимания т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пределение темы, цели деловой игры, составление плана предстоящего занятия. При выборе темы необходимо учитывать, чтобы используемый в игре материал имел практический выход на профессиональную деятельность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Разработка технологии проведения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ситуации и проблемы, решение которой должно быть найдено в иг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этапов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временных рамок проведения каждого из игровых этапов и игры в целом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критериев, определяющих завершение каждого из этапов и всей игры в целом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действий участни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порядка формирования команд игроков с распределением ролей между ними, в том числе «группы экспертов»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зависимости от технологии игры распределение ролей может быть как внутри команд, так и между ним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Задача «группы экспертов» - оценить действия участников игры. «Группу экспертов» можно выбрать из числа успевающих обучающихся, которые могут грамотно оценить игру, и/или приглашенных лиц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«Карты оценивания» для работы «группы экспертов», в которой прописываются критерии оценки действий участников игры (индивидуально или команды в целом)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можные критерии оценки действий участников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ение правил и регламента по времени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ивность обучающихс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дополнительных материал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чество и эффективность принятых решений, их аргументированность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помощь, уровень межличностных отношений в команд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(ей)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пробл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либо по баллам (к примеру, от 1 до 5), либо по факту выполнения («+» или «-»). Необходимо определить порядок подведения итогов игры на основании заполненных «Карт оценивания»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формата взаимодействия участни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истемы мотивации участников (система штрафов и поощрений)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Подготовка материального обеспечения (программные и </w:t>
      </w:r>
      <w:hyperlink r:id="rId6">
        <w:r>
          <w:rPr>
            <w:rStyle w:val="InternetLink"/>
            <w:sz w:val="28"/>
            <w:szCs w:val="28"/>
          </w:rPr>
          <w:t>технические средства</w:t>
        </w:r>
      </w:hyperlink>
      <w:r>
        <w:rPr>
          <w:sz w:val="28"/>
          <w:szCs w:val="28"/>
        </w:rPr>
        <w:t>), выбор аудитории для проведения заняти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пособа оценки результатов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ообщение обучающимся темы и цели деловой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Информирование обучающихся о технологии проведения деловой игры и правилах ее провед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а проведения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имать активное участие в ходе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три команды учитывать мнение и позицию каждого игрока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ать культуру общения и тактичность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изменять ход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держиваться технологии проведения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 Формирование состава команд, распределение роле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 Знакомство обучающихся со спецификой ролей, акцентируя внимание на том, что каждый должен точно следовать своей рол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ы представления ролей игрокам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овесное описание в свободной форме возможных действий, прав и обязанностей игро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абличной форме перечень действий и их результат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графической форме алгоритмическое представление поведения игроков, соответствующее конкретной профессиональной деятельности и ее результатам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 Мотивация обучающихся к активному участию в игре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 Самостоятельная подготовка обучающихся к игре в рамках своей роли (при необходимости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ЭТАП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На </w:t>
      </w:r>
      <w:hyperlink r:id="rId7">
        <w:r>
          <w:rPr>
            <w:rStyle w:val="InternetLink"/>
            <w:sz w:val="28"/>
            <w:szCs w:val="28"/>
          </w:rPr>
          <w:t>данном этапе</w:t>
        </w:r>
      </w:hyperlink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происходит реализация деловой игры. В нем можно выделить следующие шаг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Перед началом преподаватель еще раз акцентирует внимание обучающихся на правилах проведения деловой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бучающиеся играют свою роль, корректируют свои действия в ответ на действия других участников в ходе игры, предоставляют решение пробл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Преподаватель (ведущий игры) при необходимости озвучивает дополнительные задания и вопросы, а также анализирует, оценивает, корректирует действия участников, если их действия не соответствуют целям и сценарию игры, при этом не помогая им принимать реш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«Группа экспертов» следит за ходом игры, по завершению которой оценивают эффективность проделанной работы, достижение поставленных целей и задач, а также решение проблемы. Заполняют «Карту оценивания» на команду или на каждого игрока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ФЛЕКСИВНО-ОЦЕНОЧНЫЙ ЭТАП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ом этапе происходит завершение игры и подведение итогов. В нем можно выделить следующие шаг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Упорядочение, систематизация, оценка и анализ полученных решений совместно с обучающимис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Сопоставление целей игры с полученными образовательными результатам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Формулировка выводов об эффективности проделанной работы, осуществление контроля знаний, умений обучающихся по теме игры, в том числе учитывая результаты, полученные от «Группы экспертов»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амооценка обучающихся об участии в игре, анализ приобретенных профессиональных знаний и умений, развития личностных качеств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Самооценка преподавателя о проведении игры, достижении поставленных целей обуч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воды (рефлексия). </w:t>
      </w:r>
      <w:r>
        <w:rPr>
          <w:sz w:val="28"/>
          <w:szCs w:val="28"/>
        </w:rPr>
        <w:t>Обучение в деловых играх направлено на формирование коммуникативных умений: налаживать и поддерживать общение, направлять обсуждение вопросов по заданному руслу, вырабатывать правильный стиль отношений. В играх формируются умения, связанные с организацией работы: правильно распределять работу, выделять наиболее важные вопросы для обсуждения, четко организовывать работу в соответствии с намеченным планом, готовить проекты документов. Деловые игры развивают культуру принятия решений, воспитывают ограничения в эмоциональных проявлениях, сдержанность в словах и поступках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жидаемая эффективность деловых игр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познавательная: в процессе деловой игры студенты знакомятся с методами аргументации и мышления в исследовании вопроса (проблемы), организацией работы коллектива, функциями своей «должности» на личном приме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воспитательная: в процессе деловой игры формируется сознание принадлежности ее участников к коллективу, что формирует критичность, сдержанность, уважение к мнению других, внимательность к товарищам по иг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развивающая: в процессе деловой игры развиваются логическое мышление, способность к поиску ответов на поставленные вопросы, речь, умение общаться в процессе дискусси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ффективность деловых игр обеспечивается рядом факторов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оставляют систему формирования специалиста на протяжении всего периода обучения, развиваясь от простых к сложным на различных этапах обучени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пособствуют интеграции различных дисциплин, приобретая комплексный характер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личаясь, друг от друга обучающими целями, деловые игры решают единые задач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· развития навыков поиска, сбора, обработки и анализа экономической, правовой, коммерческой и другой информации; применения полученных знаний и умений в решении практических ситуаций предпринимательской, организаторской и </w:t>
      </w:r>
      <w:hyperlink r:id="rId8">
        <w:r>
          <w:rPr>
            <w:rStyle w:val="InternetLink"/>
            <w:sz w:val="28"/>
            <w:szCs w:val="28"/>
          </w:rPr>
          <w:t>правовой деятельности</w:t>
        </w:r>
      </w:hyperlink>
      <w:r>
        <w:rPr>
          <w:sz w:val="28"/>
          <w:szCs w:val="28"/>
        </w:rPr>
        <w:t>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формирования умений работы в коллективе и с коллективом; воспитания творческой личности будущего специалиста, сочетающего профессионализм, организаторские способности, самостоятельность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итогов игры осуществляется с целью подведения промежуточных и окончательных итогов результатов деятельности предприятий. Главная задача оценки – получение представления о характере действий команд – участников игры. Используется два варианта оценки итогов игры: оценка игры ее участниками; оценка игры ее руководителем. Оценка игры ее участниками производится по каждому предприятию и охватывает все периоды игры. Оценка игры ее руководителем проводится как итоговая по совокупности периодов игры и осуществляется путем сравнительного анализа результата деятельности всех участников игры, т.е. носит обобщающий характер и осуществляется по основным направлениям деятельности предприят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едение итогов деловой игры должно сопровождаться наряду с ранжированием участников тщательным анализом факторов успеха лидеров и причин отставания аутсайдеров игры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sz w:val="28"/>
          <w:szCs w:val="28"/>
        </w:rPr>
        <w:t>Деловая игра дает возможность наглядно и просто представить моделирующий процесс. Полученные в результате проведения деловой игры умения и навыки имеют более высокую степень усвояемости по сравнению с другими традиционными методами обучения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 экзамену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ся к экзамен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вопрос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экзамен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экзамен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о сдаче экзамена объявляется обучающимся, вносится в экзаменационную ведомость.. После чего обучающийся освобождается от дальнейшего присутствия на экзамене. При получении неудовлетворительной оценки или неявки повторная сдача осуществляется в другие дни, установленные декана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оценки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Web">
    <w:name w:val="Обычный (Web)"/>
    <w:basedOn w:val="Normal"/>
    <w:next w:val="Style17"/>
    <w:qFormat/>
    <w:pPr>
      <w:spacing w:lineRule="auto" w:line="276" w:before="0" w:after="200"/>
    </w:pPr>
    <w:rPr/>
  </w:style>
  <w:style w:type="paragraph" w:styleId="Style17">
    <w:name w:val="Обычный (Интернет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4" Type="http://schemas.openxmlformats.org/officeDocument/2006/relationships/hyperlink" Target="https://1mke.ru/sroki/vybor-professii-s-diagnozom-saharnyi-diabet-professionalnaya-orientaciya-i/" TargetMode="External"/><Relationship Id="rId5" Type="http://schemas.openxmlformats.org/officeDocument/2006/relationships/hyperlink" Target="https://1mke.ru/prava-trudyaschihsya/kak-opredelitsya-s-professiei-esse-esse-vybor-professii-proforientaciya/" TargetMode="External"/><Relationship Id="rId6" Type="http://schemas.openxmlformats.org/officeDocument/2006/relationships/hyperlink" Target="https://1mke.ru/uslugi/podmosti-inventarnye-gost-24258-88-sredstva-podmashchivaniya-obshchie/" TargetMode="External"/><Relationship Id="rId7" Type="http://schemas.openxmlformats.org/officeDocument/2006/relationships/hyperlink" Target="https://1mke.ru/yuristy/biznes-plan-centra-detskoi-psihologii-na-dannom-etape-stoit/" TargetMode="External"/><Relationship Id="rId8" Type="http://schemas.openxmlformats.org/officeDocument/2006/relationships/hyperlink" Target="https://1mke.ru/vozvrat/normativno-pravovoe-regulirovanie-v-sfere-predprinimatelstva-obshchay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7:00Z</dcterms:created>
  <dc:creator>Индира Шагивалиева</dc:creator>
  <dc:description/>
  <cp:keywords/>
  <dc:language>en-US</dc:language>
  <cp:lastModifiedBy>User</cp:lastModifiedBy>
  <dcterms:modified xsi:type="dcterms:W3CDTF">2023-03-22T18:59:00Z</dcterms:modified>
  <cp:revision>4</cp:revision>
  <dc:subject/>
  <dc:title/>
</cp:coreProperties>
</file>