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Римское право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0.03.01 Юриспруденц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Гражданско-правово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ренбург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Шагивалеева И.З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права и процесс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Л.И. Носенк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8"/>
          <w:szCs w:val="28"/>
        </w:rPr>
        <w:t>Римское право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екционных занятий следует 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 ходе подготовки к семинарам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Подготовить тезисы для выступлений по всем учебным вопросам, выносимым на  практическое занятие(семинар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pacing w:val="7"/>
          <w:sz w:val="20"/>
          <w:szCs w:val="20"/>
        </w:rPr>
      </w:pPr>
      <w:r>
        <w:rPr>
          <w:b/>
          <w:color w:val="000000"/>
          <w:spacing w:val="7"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№ 1 Общие положения о римском праве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римского права. Публичное право. Частное право. Естественное право. Право народов. Преторское право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2 Источники римского прав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нятие и виды источников римского права. Законодательные акты. Деятельность юристов. Кодификация римского права в период правления Юстиниана. 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3 Лица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й статус свободного лица, латин и перегринов. Понятие правоспособности. Понятие дееспособности. Правовой статус вольноотпушенного лица, освобожденного из рабства. Правовой статус колонов. Правовой статус рабов. Правовой статус юридического лица. </w:t>
      </w:r>
      <w:r>
        <w:rPr>
          <w:sz w:val="28"/>
          <w:szCs w:val="28"/>
        </w:rPr>
        <w:t>Опека и попечительство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4 Осуществление и защита гражданских прав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 и судебные гражданские процессы. Легисакционный процесс. Формулярный процесс. Экстраординарый процесс. Иск в римском праве. Возражения против иска – эксцепция. Подсудность гражданских дел.   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 5 Вещное право: общие положения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 вещи. Плоды. Понятие владения вещью. Установление и прекращение владения. Право собственности. Общая собственность. Приобретение и прекращение собственности. Защита владения и права собственности. Права на чужие вещи. Сервитуты. Узуфрукт. Эмфитефсис, суперфиций. Классификация вещей (родовые и индивидуальные, делимые и неделимые, телесные и бестелесные, потребляемые и непотребляемые вещи). Главная вещь и принадлежность. Плодоносящие вещи и плод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6 Обязательственное право: общие положе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язательства: сущность, элементы, субъекты. Действия как предмет обязательства. Классификация обязательств. Перемена лиц в обязательстве. Исполнение обязательств. Ответственность должника за неисполнение или ненадлежащее исполнение обязатель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7 Отдельные виды обязательств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ые (устные) контракты. Стипуляция. Письменные контракты. Реальные, консенсуальные контракты. Обязательства из деликтов. Иные виды обязательств, фидуциарный договор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8 Договоры в римском праве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договоров. Условия действительности и недействительности договоров. Элементы договоров. Заключение договора. Изменение и расторжение договор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Раздел №  9 Право наследования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следования. Наследование по закону. Наследование по завещанию. Условия действительности завещания. Выморочное имущество. Легаты. Фидеикомиссы. Принятие наследства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10 Семейное право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ая семья. Власть домовладыки.  Брак. Личные и имущественные отношения между супругами. Приданое. 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2 Методические указания по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й -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В процессе этой работы студент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чале занятия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обучающегося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обучающихся умение сопоставлять источники, продумывать изучаемый матери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ы обучающихся должны базироваться прежде всего на учебной литературе и отражать глубокие знания по каждому вопросу 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выставляется обучающемуся по итогам семинара, если в ходе и по результатам занятия он проявил себя как активный участник, свои позиции отстаивал, опираясь на аргументированные до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выставляется, если в ходе и по результатам занятия обучающийся показал хорошие знания темы, выступал, опираясь на различные источники, однако его выступления не соответствуют требованиям, предъявляемым к оценки от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выставляется, если он не умеет аргументировать свое выступление, представляет свои выводы неубедительно, не участвует активно в занят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«неудовлетворительно» выставляется, если он не имеет необходимый объем знаний по теме, не участвовал в ответах</w:t>
      </w:r>
      <w:r>
        <w:rPr>
          <w:sz w:val="20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является неотъемлемой составляющей образовательного процесса. Безусловно, от того, насколько студент подойдет к саморазвитию, чтению учебной и научной литературы, настолько будет зависеть уровень его профессиональной подготовки – профессиональной пригодности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полняя самостоятельную работу под контролем преподавателя, обучающийся должен: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воить минимум содержания, выносимый на самостоятельную работу обучающегося предложенный преподавателем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работа обучающихся должна оказывать важное влияние на формирование личности будущего специалиста, она планируется студентом самостоятельно. 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ка организации самостоятельной работы обучающегося, подробное описание предлагаемого содержания самостоятельной работы, конкретные задания, справочный материал, способы контроля с критериями оценки содержатся в ФОСе. 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ффективными формами контроля и активизации самостоятельной работы обучающегося в течение всего учебного семестра являются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межсессионного контроля за качеством учебной работы студент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ирование. Оцениваемые тесты могут использоваться преподавателями как формы промежуточного и итогового контрол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тодические указания по тестированию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стирование обучающегося проводится на ЭВМ, осуществляе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лагаемая форма теста: обучающимся 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сты.</w:t>
      </w:r>
      <w:r>
        <w:rPr>
          <w:color w:val="000000"/>
          <w:sz w:val="28"/>
          <w:szCs w:val="28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студентами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ак готовиться к рубежным тестовым работам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еречнем терминов по римскому праву ;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ми планами лекций и практических занятий,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бником по римскому, учебными пособиями, методическими рекомендациями для обучающихся. </w:t>
      </w:r>
      <w:r>
        <w:rPr>
          <w:color w:val="000000"/>
          <w:sz w:val="28"/>
          <w:szCs w:val="28"/>
          <w:shd w:fill="FFFFFF" w:val="clear"/>
        </w:rPr>
        <w:t xml:space="preserve"> 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изучения учебного раздела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егулярно работайте с перечнем терминов по нотариату, преобразуя его в краткий словарь терминов,  своевременно отрабатывайте пропущенные лекции и практические занятия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терий оценки</w:t>
      </w:r>
    </w:p>
    <w:p>
      <w:pPr>
        <w:pStyle w:val="Style21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0-49% - незачтено,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2. 50-100% - зачтено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rStyle w:val="StrongEmphasis"/>
          <w:color w:val="000000"/>
          <w:sz w:val="26"/>
          <w:szCs w:val="26"/>
        </w:rPr>
        <w:t>5 Методические рекомендации к собеседованию</w:t>
      </w:r>
    </w:p>
    <w:p>
      <w:pPr>
        <w:pStyle w:val="Style21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ля более углубленного изучения дисциплины обучающемуся  необходимо больше уделять внимание изучению не только лекционного материала, но и дополнительной специальной литературы, законодательства, материалов судебной практики. Для более эффективной работы с источниками ему предлагается осуществлять конспектирование рекомендованной литера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и подготовке к собеседованию каждый обучающийся должен, прежде всего, изучить необходимый нормативный материал, а также его научное и правоприменительное толк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ажное значение придается формированию у обучающегося умения ориентироваться в действующем законодательстве. Для этого, прежде всего, он должен отслеживать изменения в законодательстве. При подготовке к собеседованию рекомендуется просматривать действующую на момент изучения редакцию того или иного нормативного акта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 Методические указания для решения правовых задач, к  с</w:t>
      </w:r>
      <w:r>
        <w:rPr>
          <w:b/>
          <w:sz w:val="28"/>
          <w:szCs w:val="28"/>
        </w:rPr>
        <w:t>оставлению и анализу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правовых задач,  составление и анализа процессуальных документов посвящена актуальным проблемам римского права. Правильное решение задач, составление и анализа процессуальных документов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составление и анализа процессуальных документов право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правовой работы,  составление и анализа процессуальных документов включает изучение нормативной и учебной литературы по соответствующей теме; решение поставленных задач и разработку процессуаль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авовой работы, составление и анализа процессуальных документов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 права. При этом ссылка на нормативный акт должна содержать его полное наименование (или общепринятое сокращение), в статье должны быть указаны пункт, часть, кем и когда акт утвержден, где опублик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, необходимо указать лишь номер задачи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2">
        <w:r>
          <w:rPr>
            <w:rStyle w:val="InternetLink"/>
            <w:sz w:val="28"/>
            <w:szCs w:val="28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ующие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  <w:t>7 Задания и методические указания по проведению занятий в интерактив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озговой штур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говой штурм – один из наиболее востребованных форм проведения занятий. В процессе преподавания зачастую возникает сти</w:t>
        <w:softHyphen/>
        <w:t>хийно, и дидактические недостатки восполняются насыщенным содер</w:t>
        <w:softHyphen/>
        <w:t>жанием. В зависимости от существующей проблемы в студенческой груп</w:t>
        <w:softHyphen/>
        <w:t xml:space="preserve">пе определяется соответствующая метод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I.</w:t>
      </w:r>
      <w:r>
        <w:rPr>
          <w:sz w:val="28"/>
          <w:szCs w:val="28"/>
        </w:rPr>
        <w:t> Проблема заключается в необходимости разработки плана ме</w:t>
        <w:softHyphen/>
        <w:t>роприятий для группы, поиска новых идей, организации команд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максимально активизировать всех участников группы и принять оптимальное для всех решение. В этом случае наиболее эф</w:t>
        <w:softHyphen/>
        <w:t>фективным методом является мозговой штурм. Этапы мозгового штурма. 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интересующий вопрос и фиксирует полученные отв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вопроса: добиться однозначного понимания воп</w:t>
        <w:softHyphen/>
        <w:t>роса всеми присутствующ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казанным идеям: не допускать критику и интерпретации сво</w:t>
        <w:softHyphen/>
        <w:t>их и чужих идей участниками на первом этап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нтариям: воздерживаться от комментариев. Но при отступ</w:t>
        <w:softHyphen/>
        <w:t>лении от темы напоминать предмет обсуждения, повторяя первоначаль</w:t>
        <w:softHyphen/>
        <w:t>ный в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 обсуждения: стараться привлечь всех участников к высказыванию идей. Обращаться индивидуально к мнению тех, кто не высказался. Записывать следует все поступающие идеи, причем таким образом, чтобы их видели участники (на ватмане или на до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будут высказаны все возможные варианты, можно еще раз напомнить вопрос и записать 2–3 новых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т 25 высказанных ид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бинирование ид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предполагает выяснение общего в предложенных идеях и объединение их в группы. Для этого ведущий последовательно выясняет взаимосвязь между записанными мыслями, задавая наводя</w:t>
        <w:softHyphen/>
        <w:t>щие вопросы и предлагая обобщающие названия. Все хаотично запи</w:t>
        <w:softHyphen/>
        <w:t>санные предложения расформировываются в колонки по смысловому призна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предлагать собственные варианты обобщений и задавать уточняющие вопросы авторам идей, выясняя изначально заложенный в них смысл; участникам обсуждения: добиваться интерпретаций собственных, а не чужих предложений, а также стремиться к достижению согласия в выборе формулировок обобщающих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объединение идей в несколько груп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3. Выбор оптимально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группы предлагают то или иное решение пробле</w:t>
        <w:softHyphen/>
        <w:t>мы, задача сводится к выбору наиболее эффективного решения. Для этого необходимо определить критерии эффективности, как то: реали</w:t>
        <w:softHyphen/>
        <w:t>стичность предложения (соответствие изначальных задач и ожидаемо</w:t>
        <w:softHyphen/>
        <w:t>го результата, количество задействованных материальных и человечес</w:t>
        <w:softHyphen/>
        <w:t>ких ресурсов), заинтересованность группы в реализации идеи, возмож</w:t>
        <w:softHyphen/>
        <w:t>ность и необходимость привлечения дополнительных средст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едущего по отнош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содержанию обсуждения: задавать наводящие вопросы исходя из выявленных критериев эффективности, фиксировать достоинства и недостатки каждой группы идей. Даже при условии однозначного одобрения одной из групп идей остальные не отбрасываются, но остаются в качестве возможной перспективы, рассматриваются и дополняются на следующих обсу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никам: стремиться к объективным суждениям, без лоббиро</w:t>
        <w:softHyphen/>
        <w:t>вания собственных предложений. Принятие какой-либо стратегии ис</w:t>
        <w:softHyphen/>
        <w:t>ходя из наибольшего количества положительных характерис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– выбор оптимальной идеи и определение плана ее реализации. Таким образом, мозговой штурм, помимо генерации идей, спо</w:t>
        <w:softHyphen/>
        <w:t>собствует появлению творческой атмосферы в студенческом коллекти</w:t>
        <w:softHyphen/>
        <w:t>ве и индивидуальному самовыражению каждого участника.</w:t>
      </w:r>
    </w:p>
    <w:p>
      <w:pPr>
        <w:pStyle w:val="ReportMain1"/>
        <w:suppressAutoHyphens w:val="true"/>
        <w:ind w:firstLine="709"/>
        <w:jc w:val="both"/>
        <w:rPr>
          <w:b/>
          <w:b/>
          <w:spacing w:val="7"/>
          <w:sz w:val="20"/>
          <w:szCs w:val="20"/>
          <w:u w:val="single"/>
        </w:rPr>
      </w:pPr>
      <w:r>
        <w:rPr>
          <w:b/>
          <w:spacing w:val="7"/>
          <w:sz w:val="20"/>
          <w:szCs w:val="20"/>
          <w:u w:val="single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pacing w:val="7"/>
          <w:sz w:val="28"/>
          <w:szCs w:val="28"/>
          <w:u w:val="single"/>
        </w:rPr>
        <w:t>Методические указания к</w:t>
      </w:r>
      <w:r>
        <w:rPr>
          <w:b/>
          <w:sz w:val="28"/>
          <w:szCs w:val="28"/>
        </w:rPr>
        <w:t xml:space="preserve"> типовым задачам (казусам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казусы составлены таким образом, чтобы оживить представление о крупнейших памятниках римского права. При анализе ситуации необходимо прежде всего четко опре</w:t>
        <w:softHyphen/>
        <w:t>делить существо проблемы, т.е. какое право нарушено и(или) требует юридической защиты. Далее следует выделить юридически значимые факты. И наконец, каким образом правовые акты Рима предлагали урегулировать аналогичные ситуаци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спешного решения юридического казуса необходимо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нимательно изучить текст соответствующего правового памятни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знакомиться со специальной литературо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оанализировать все возможные, согласно закону, вари</w:t>
        <w:softHyphen/>
        <w:t>анты его решения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ать аргументированный ответ на вопросы казуса со ссылками и цитированием статей памятника права. При не</w:t>
        <w:softHyphen/>
        <w:t>преодолимых затруднениях в подборе современного правово</w:t>
        <w:softHyphen/>
        <w:t>го понятия используйте в решении терминологию соответству</w:t>
        <w:softHyphen/>
        <w:t>ющего норматив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атика правовых задач посвящена актуальным вопросам римского права. Правильное решение задач, составляет содержание и главную задачу выполнения данного вида учебного зада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, имеет целью систематизировать, углубить и закрепить теоретические знания и практические навыки, научить обучающихся самостоятельно применять их при решении служебных обязанностей по полученной специальности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авовой работы, должно отражать умение обучающегося пользоваться законом, самостоятельно работать с рекомендованной литературой, творчески ее осмысливать, юридически грамотно и логически последовательно излагать свои мысли. Решение задач должно быть развернутым и аргументированным, основываться на конкретных норм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задач переписывать не следует. Прежде чем приступить к решению конкретной задачи, нужно внимательно ознакомиться с ее условием. При этом в задачу не следует вводить дополнительные данные, основанные на различных предполо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в тему, к которой относятся условия задачи, нужно повторить ее по учебной литературе, а также изучить соответствующие «современные» нормативные акты. Только после этого можно приступить к решению задачи. В решении задачи необходимо проанализировать все факты и отношения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сматриваемые в ее условии</w:t>
        </w:r>
      </w:hyperlink>
      <w:r>
        <w:rPr>
          <w:sz w:val="28"/>
          <w:szCs w:val="28"/>
        </w:rPr>
        <w:t>, и дать им обоснованную юридическую квалификацию (оценку) со ссылкой на нормы права, регулировавших эти отношения. При этом необходимо доказать, что именно данная норма права подлежит применению к рассматриваемым отношениям. Окончательные выводы по задаче должны быть конкретными и однозначными.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ие указания к деловой игре: 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Игра, имитирующая реальную профессиональную деятельность (деловая игра) — игровая образовательная технология, представляющая собой моделирование проблемной профессиональной ситуации, решение которой достигается в процессе ролевого взаимодействия участников, по правилам, с формированием команд игроков и «группы экспертов», в соответствии с сюжетом, по определенному сценарию и последующей оценкой принятого реш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ыгрываемая ситуация должна предполагать неоднозначность решений, содержать элемент неопределенности, что обеспечивает проблемный характер игры и личностное участие обучающихс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Деловые игры, разработанные на конкретных ситуациях, вводят обучающихся в сферу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фессиональной деятельности</w:t>
        </w:r>
      </w:hyperlink>
      <w:r>
        <w:rPr>
          <w:sz w:val="28"/>
          <w:szCs w:val="28"/>
        </w:rPr>
        <w:t>, являясь мощным стимулом активизации самостоятельной работы по приобретению профессиональных знаний и навыков, а также способности решать нестандартные профессиональные задач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активное взаимодействие происходит в процессе всей деловой игры, так как решения принимаются преимущественно коллективно. При этом каждый решает свою отдельную задачу в соответствии со своей ролью и функцией. Обучающиеся приобретают социальные навыки, развивают коммуникативные способности, критическое мышление, для принятия профессионально грамотных решени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ные в процессе игры практические навыки зачастую позволяют избежать ошибок, которые возникают при переходе к самостоятельной трудовой деятельност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деловая игра выполняет следующие функции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) образов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обобщение и закрепление знаний по пройденным темам курса, развитие трудовых навык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) развивающ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развитие логического, критического, аналитического, творческого мышления, активизация мыслительной деятельности обучающихся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) воспитательная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формирование устойчивого интереса к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удущей профессии</w:t>
        </w:r>
      </w:hyperlink>
      <w:r>
        <w:rPr>
          <w:sz w:val="28"/>
          <w:szCs w:val="28"/>
        </w:rPr>
        <w:t>, профессиональной самоидентификаци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ивность деловой игры во многом зависит от особенностей ее организации и провед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деловой игры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Тема и цель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облема (ы) для рассмотрения и решения в процессе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Сюжет (область действительности, условно воспроизводимая в игре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ценари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ила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Роли (распределение и принятие ролей на себя участниками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 Игровые действия как средство реализации роле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ая структура определяет этапы проведения деловой игры: подготовительный и мотивационно-ориентировочный, основной и рефлексивно-оценочны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ТЕЛЬНЫЙ И МОТИВАЦИОННО-ОРИЕНТИРОВОЧНЫЙ ЭТАПЫ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ых этапах происходит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Определение места проведения занятия с применением технологии деловой игры в учебном процессе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менение деловых игр в процессе обучения эффективней всего при завершении тем(ы) для выявления преподавателем степени освоения материала обучающимися, контроля и оценки знаний, анализа глубины понимания тем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пределение темы, цели деловой игры, составление плана предстоящего занятия. При выборе темы необходимо учитывать, чтобы используемый в игре материал имел практический выход на профессиональную деятельность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Разработка технологии проведения деловой игры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ситуации и проблемы, решение которой должно быть найдено в игре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этапов игры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временных рамок проведения каждого из игровых этапов и игры в целом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критериев, определяющих завершение каждого из этапов и всей игры в целом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исание последовательности действий участник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порядка формирования команд игроков с распределением ролей между ними, в том числе «группы экспертов»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зависимости от технологии игры распределение ролей может быть как внутри команд, так и между ним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Задача «группы экспертов» - оценить действия участников игры. «Группу экспертов» можно выбрать из числа успевающих обучающихся, которые могут грамотно оценить игру, и/или приглашенных лиц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«Карты оценивания» для работы «группы экспертов», в которой прописываются критерии оценки действий участников игры (индивидуально или команды в целом)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ые критерии оценки действий участников игры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ение правил и регламента по времени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ивность обучающихся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ьзование дополнительных материал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чество и эффективность принятых решений, их аргументированность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заимопомощь, уровень межличностных отношений в команде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(ей) игры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проблем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либо по баллам (к примеру, от 1 до 5), либо по факту выполнения («+» или «-»). Необходимо определить порядок подведения итогов игры на основании заполненных «Карт оценивания»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бор формата взаимодействия участник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истемы мотивации участников (система штрафов и поощрений)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одготовка материального обеспечения (программные и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технические средства</w:t>
        </w:r>
      </w:hyperlink>
      <w:r>
        <w:rPr>
          <w:sz w:val="28"/>
          <w:szCs w:val="28"/>
        </w:rPr>
        <w:t>), выбор аудитории для проведения занятия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способа оценки результатов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ообщение обучающимся темы и цели деловой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Информирование обучающихся о технологии проведения деловой игры и правилах ее провед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авила проведения деловой игры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имать активное участие в ходе игры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три команды учитывать мнение и позицию каждого игрока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людать культуру общения и тактичность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изменять ход игры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держиваться технологии проведения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Формирование состава команд, распределение ролей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 Знакомство обучающихся со спецификой ролей, акцентируя внимание на том, что каждый должен точно следовать своей рол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ы представления ролей игрокам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есное описание в свободной форме возможных действий, прав и обязанностей игрок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табличной форме перечень действий и их результатов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графической форме алгоритмическое представление поведения игроков, соответствующее конкретной профессиональной деятельности и ее результатам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. Мотивация обучающихся к активному участию в игре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. Самостоятельная подготовка обучающихся к игре в рамках своей роли (при необходимости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ЭТАП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а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анном этапе</w:t>
        </w:r>
      </w:hyperlink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происходит реализация деловой игры. В нем можно выделить следующие шаги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Перед началом преподаватель еще раз акцентирует внимание обучающихся на правилах проведения деловой игр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учающиеся играют свою роль, корректируют свои действия в ответ на действия других участников в ходе игры, предоставляют решение проблемы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Преподаватель (ведущий игры) при необходимости озвучивает дополнительные задания и вопросы, а также анализирует, оценивает, корректирует действия участников, если их действия не соответствуют целям и сценарию игры, при этом не помогая им принимать реш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«Группа экспертов» следит за ходом игры, по завершению которой оценивают эффективность проделанной работы, достижение поставленных целей и задач, а также решение проблемы. Заполняют «Карту оценивания» на команду или на каждого игрока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ЛЕКСИВНО-ОЦЕНОЧНЫЙ ЭТАП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данном этапе происходит завершение игры и подведение итогов. В нем можно выделить следующие шаги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Упорядочение, систематизация, оценка и анализ полученных решений совместно с обучающимис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Сопоставление целей игры с полученными образовательными результатам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Формулировка выводов об эффективности проделанной работы, осуществление контроля знаний, умений обучающихся по теме игры, в том числе учитывая результаты, полученные от «Группы экспертов»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Самооценка обучающихся об участии в игре, анализ приобретенных профессиональных знаний и умений, развития личностных качеств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Самооценка преподавателя о проведении игры, достижении поставленных целей обучен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ыводы (рефлексия). </w:t>
      </w:r>
      <w:r>
        <w:rPr>
          <w:sz w:val="28"/>
          <w:szCs w:val="28"/>
        </w:rPr>
        <w:t>Обучение в деловых играх направлено на формирование коммуникативных умений: налаживать и поддерживать общение, направлять обсуждение вопросов по заданному руслу, вырабатывать правильный стиль отношений. В играх формируются умения, связанные с организацией работы: правильно распределять работу, выделять наиболее важные вопросы для обсуждения, четко организовывать работу в соответствии с намеченным планом, готовить проекты документов. Деловые игры развивают культуру принятия решений, воспитывают ограничения в эмоциональных проявлениях, сдержанность в словах и поступках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жидаемая эффективность деловых игр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познавательная: в процессе деловой игры студенты знакомятся с методами аргументации и мышления в исследовании вопроса (проблемы), организацией работы коллектива, функциями своей «должности» на личном примере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воспитательная: в процессе деловой игры формируется сознание принадлежности ее участников к коллективу, что формирует критичность, сдержанность, уважение к мнению других, внимательность к товарищам по игре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развивающая: в процессе деловой игры развиваются логическое мышление, способность к поиску ответов на поставленные вопросы, речь, умение общаться в процессе дискуссии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ффективность деловых игр обеспечивается рядом факторов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оставляют систему формирования специалиста на протяжении всего периода обучения, развиваясь от простых к сложным на различных этапах обучения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когда они способствуют интеграции различных дисциплин, приобретая комплексный характер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личаясь, друг от друга обучающими целями, деловые игры решают единые задачи: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· развития навыков поиска, сбора, обработки и анализа экономической, правовой, коммерческой и другой информации; применения полученных знаний и умений в решении практических ситуаций предпринимательской, организаторской и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авовой деятельности</w:t>
        </w:r>
      </w:hyperlink>
      <w:r>
        <w:rPr>
          <w:sz w:val="28"/>
          <w:szCs w:val="28"/>
        </w:rPr>
        <w:t>;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· формирования умений работы в коллективе и с коллективом; воспитания творческой личности будущего специалиста, сочетающего профессионализм, организаторские способности, самостоятельность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итогов игры осуществляется с целью подведения промежуточных и окончательных итогов результатов деятельности предприятий. Главная задача оценки – получение представления о характере действий команд – участников игры. Используется два варианта оценки итогов игры: оценка игры ее участниками; оценка игры ее руководителем. Оценка игры ее участниками производится по каждому предприятию и охватывает все периоды игры. Оценка игры ее руководителем проводится как итоговая по совокупности периодов игры и осуществляется путем сравнительного анализа результата деятельности всех участников игры, т.е. носит обобщающий характер и осуществляется по основным направлениям деятельности предприятия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ведение итогов деловой игры должно сопровождаться наряду с ранжированием участников тщательным анализом факторов успеха лидеров и причин отставания аутсайдеров игры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sz w:val="28"/>
          <w:szCs w:val="28"/>
        </w:rPr>
        <w:t>Деловая игра дает возможность наглядно и просто представить моделирующий процесс.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  <w:t>Методические указания к экзамену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  <w:u w:val="single"/>
        </w:rPr>
      </w:pPr>
      <w:r>
        <w:rPr>
          <w:b/>
          <w:spacing w:val="7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ься к экзамен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вопрос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экзамен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экзамен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о сдаче экзамена объявляется обучающимся, вносится в экзаменационную ведомость.. После чего обучающийся освобождается от дальнейшего присутствия на экзамене. При получении неудовлетворительной оценки или неявки повторная сдача осуществляется в другие дни, установленные декана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оценки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roma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NewRoman,BoldItalic;Times New Roman" w:hAnsi="TimesNewRoman,BoldItalic;Times New Roman" w:cs="TimesNewRoman,BoldItalic;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(2)2"/>
    <w:qFormat/>
    <w:rPr>
      <w:rFonts w:ascii="Times New Roman" w:hAnsi="Times New Roman" w:cs="Times New Roman"/>
      <w:spacing w:val="20"/>
      <w:sz w:val="24"/>
      <w:szCs w:val="24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4"/>
      <w:szCs w:val="24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Основной текст (2)_"/>
    <w:qFormat/>
    <w:rPr>
      <w:rFonts w:ascii="Times New Roman" w:hAnsi="Times New Roman" w:cs="Times New Roman"/>
      <w:spacing w:val="20"/>
      <w:sz w:val="24"/>
      <w:szCs w:val="24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>
      <w:rFonts w:cs="Times New Roman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Nobr">
    <w:name w:val="nobr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  <w:ind w:firstLine="720"/>
      <w:jc w:val="both"/>
    </w:pPr>
    <w:rPr>
      <w:rFonts w:eastAsia="Arial Unicode MS"/>
      <w:spacing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0"/>
      <w:lang w:val="en-US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1KGK9">
    <w:name w:val="1KG=K9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/>
      <w:ind w:firstLine="720"/>
      <w:jc w:val="both"/>
    </w:pPr>
    <w:rPr>
      <w:rFonts w:eastAsia="Calibri"/>
      <w:spacing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3" Type="http://schemas.openxmlformats.org/officeDocument/2006/relationships/hyperlink" Target="http://otnos.ru/&#1050;&#1086;&#1085;&#1090;&#1088;&#1086;&#1083;&#1100;&#1085;&#1072;&#1103;_&#1088;&#1072;&#1073;&#1086;&#1090;&#1072;_&#1087;&#1086;_&#1084;&#1072;&#1090;&#1077;&#1084;&#1072;&#1090;&#1080;&#1082;&#1077;_2015_2016_&#1091;&#1095;&#1077;&#1073;&#1085;&#1086;&#1075;&#1086;_&#1075;&#1086;&#1076;&#1072;_7_&#1082;&#1083;&#1072;&#1089;&#1089;.asp" TargetMode="External"/><Relationship Id="rId4" Type="http://schemas.openxmlformats.org/officeDocument/2006/relationships/hyperlink" Target="https://1mke.ru/sroki/vybor-professii-s-diagnozom-saharnyi-diabet-professionalnaya-orientaciya-i/" TargetMode="External"/><Relationship Id="rId5" Type="http://schemas.openxmlformats.org/officeDocument/2006/relationships/hyperlink" Target="https://1mke.ru/prava-trudyaschihsya/kak-opredelitsya-s-professiei-esse-esse-vybor-professii-proforientaciya/" TargetMode="External"/><Relationship Id="rId6" Type="http://schemas.openxmlformats.org/officeDocument/2006/relationships/hyperlink" Target="https://1mke.ru/uslugi/podmosti-inventarnye-gost-24258-88-sredstva-podmashchivaniya-obshchie/" TargetMode="External"/><Relationship Id="rId7" Type="http://schemas.openxmlformats.org/officeDocument/2006/relationships/hyperlink" Target="https://1mke.ru/yuristy/biznes-plan-centra-detskoi-psihologii-na-dannom-etape-stoit/" TargetMode="External"/><Relationship Id="rId8" Type="http://schemas.openxmlformats.org/officeDocument/2006/relationships/hyperlink" Target="https://1mke.ru/vozvrat/normativno-pravovoe-regulirovanie-v-sfere-predprinimatelstva-obshcha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5:00Z</dcterms:created>
  <dc:creator>user</dc:creator>
  <dc:description/>
  <cp:keywords/>
  <dc:language>en-US</dc:language>
  <cp:lastModifiedBy>User</cp:lastModifiedBy>
  <cp:lastPrinted>2019-03-14T11:31:00Z</cp:lastPrinted>
  <dcterms:modified xsi:type="dcterms:W3CDTF">2023-03-22T18:59:00Z</dcterms:modified>
  <cp:revision>4</cp:revision>
  <dc:subject/>
  <dc:title/>
</cp:coreProperties>
</file>