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Calibri" w:hAnsi="TimesNewRomanPSMT;Calibri" w:cs="TimesNewRomanPSMT;Calibri"/>
          <w:sz w:val="28"/>
          <w:szCs w:val="28"/>
        </w:rPr>
      </w:pPr>
      <w:r>
        <w:rPr>
          <w:rFonts w:cs="TimesNewRomanPSMT;Calibri" w:ascii="TimesNewRomanPSMT;Calibri" w:hAnsi="TimesNewRomanPSMT;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го права и процесс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Calibri" w:hAnsi="TimesNewRomanPSMT;Calibri" w:cs="TimesNewRomanPSMT;Calibri"/>
          <w:szCs w:val="28"/>
        </w:rPr>
      </w:pPr>
      <w:r>
        <w:rPr>
          <w:szCs w:val="28"/>
        </w:rPr>
        <w:t>Методические указания для обучающихся по освоению дисциплины</w:t>
      </w:r>
      <w:r>
        <w:rPr>
          <w:rFonts w:cs="TimesNewRomanPSMT;Calibri" w:ascii="TimesNewRomanPSMT;Calibri" w:hAnsi="TimesNewRomanPSMT;Calibri"/>
          <w:szCs w:val="28"/>
        </w:rPr>
        <w:t xml:space="preserve"> </w:t>
      </w:r>
    </w:p>
    <w:p>
      <w:pPr>
        <w:pStyle w:val="ReportHead1"/>
        <w:suppressAutoHyphens w:val="true"/>
        <w:spacing w:before="120" w:after="0"/>
        <w:rPr/>
      </w:pPr>
      <w:r>
        <w:rPr>
          <w:i/>
        </w:rPr>
        <w:t>«Учебная  практика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ражданск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ренбург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: Л.И. Носенко, И.З. Шагивале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, протокол № ___ от «___» __________ 20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Цели и задачи производственной практики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 учебной практики - получение первичных профессиональных умений и навыков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структурирование представление о происхождении, современном состоянии и тенденциях развития права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тически оценивать совокупность объективных условий формирования, функционирования и развития права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особенности различных форм реализации права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офессиональную деятельность и решать профессиональные задачи в соответствии с нормами этики, антикоррупционными стандартами поведения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осуществлять профессиональную деятельность на основе развитого правосознания, правового мышления, правовой культуры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профессиональной этики и служебного поведения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нимать социальную значимость профессии, цели и смысл государственной службы, исполнение гражданского и служебного долга, непримирим к преступным проявлениям и коррупционному поведению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32"/>
          <w:szCs w:val="32"/>
          <w:lang w:eastAsia="en-US"/>
        </w:rPr>
        <w:t xml:space="preserve">2 Методические указания к отдельным этапам ознакомительной (учебной) практики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91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зами учебной практики могут выступать суды, прокуратура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предварительном этапе обучающийся изучает цели и задачи учебной практики, выбирает организацию – базу практики и изучает общую информацию о ее деятельности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данном этапе обучающемуся необходимо оформить документы для прохождения учебной практики, получить задание на прохождение учебной  практики от руководителя практики. Студент обязан изучить учредительные документы организации, ознакомиться с организационной структурой организации, особенностями функционирования структурных подразделений (отделов) организации, должностными инструкциями персонала, изучить законодательные и нормативные актов, регулирующие деятельность организации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 начала практики в учреждении (организации) обучающийся должен явиться на организационное собрание, проводимое руководителем практики от кафедры, получить индивидуальное задание, дневник с оформленным направлением на практику, ознакомиться с приказом о направлении на практику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прибытии в учреждение (организацию) за обучающимся закрепляется руководитель от базы прохождения практики, который закрепляет за ним рабочее место и от которого он получает указания о своих дальнейших действиях. Инструктаж по технике безопасности и пожарной безопасности в организации – объекте учебной практики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завершении предварительного этапа практикант должен ознакомиться с трудовым распорядком в учреждении (организации)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ходе учебного этапа обучающийся начинает вести дневник практики, в котором фиксирует выполняемые виды работ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основном этапе практикант должен параллельно уделять внимание сразу двум направлениям: сбору информации и непосредственному участию в текущей деятельности учреждения (организации)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бор информации необходим для заполнения дневника и составлению отчета по учебной практике, при этом практикант должен уделить внимание: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выполнению работы по направлению подготовки в соответствии с профилем деятельности базовой организации по поручению специалиста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участию выездных в мероприятиях совместно со специалистом базовой организации (судебных заседаниях, переговорах и т.п.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составлению типовых юридических документов в соответствии с профилем организации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разработке локальных нормативно-правовых актов (устав, положение, регламент, инструкция, приказ и т.п.) в соответствии с профилем деятельности базовой организации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разработке новых форм юридических документов (договор, акт, протокол, постановление и т.п.) в соответствии с профилем деятельности базовой организации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консультированию по вопросам, входящим в компетенцию специалиста юридического профиля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проведению анализа юридической деятельности базовой организации и разработка предложений по её совершенствованию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проведению анализа основных нормативно-правовых актов, регулирующих порядок создания и деятельности базовой организации (законы, указы, постановления, приказы, решения и распоряжения органов государственной власти и местного самоуправления, решений и т.п.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проведению анализа локальных нормативных актов, регламентирующих внутреннюю структуру и деятельность базовой организации, должностные обязанности специалистов юридического профиля (правила внутреннего распорядка, приказы, положения о структурном подразделении, должностные инструкции, трудовые договоры (контракты) и т.п.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оведению анализа юридической практики и профессиональной документации специалистов юридического профиля базовой организации (договоры, претензии, протоколы, постановления, исковые заявления и т.п.)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заключительном этапе обучающийся осуществляет структурирование информации и результатов ее анализа; составление и оформление отчета по практике; обсуждение полученных результатов совместно с руководителем практики; собеседование по итогам практики; подготовка к защите и защита отчета на основе подготовленной мультимедийной презентации и отчета в печатном виде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 Методические рекомендации к оформлению дневника и отчета по практи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невник прохождения практики - документ, позволяющий оценить вид, характер и объем проделанной работы студентом на практике, степень соответствия содержанию практики, совместному рабочему графику (плану) проведения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невник ведется обучающимся регулярно в течение всей практики. В него вносятся сведения о проделанной в течение дня работе, отмечаются все спорные вопросы, возникающие в связи с разрешением конкретных вопросов, ситуаций и 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должны быть конкретными и кратко излагать содержание работы. Ведение таких записей облегчит впоследствии студенту составление полноценного отчета о прохождении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ь практики от учреждения просматривает дневник не реже одного раза в неделю и заверяет своей подписью записи обучающегося. В отдельных случаях делает необходимые замеч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нце практики обучающийся составляет список материалов, собранных во время ее прохождения, дает краткое заключение по итогам практики, делает предложения (при их наличии) по совершенствованию практики и улучшению деятельност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-отзыв содержит оценочную характеристику руководителя от профильной организации. Характеристика-отзыв оформляется на бланке организации (при наличии), подписывается руководителем от профильной организации, заверяется печатью. В характеристике-отзыве должны быть отраже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нота и качество выполнения программы практики и индивидуального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ношение обучающегося к выполнению заданий, полученных в период практики, замеч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явленные обучающимся профессиональные и личные каче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ценка результатов практики (рекомендуется оценка от 3 до 5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редставлении в аттестационном листе оценки по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 требованиями к оформлению письменных студенческих рабо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е предназначение отчета - отразить отношение обучающегося к той деятельности, с которой он знакомился, показать те знания и навыки, которые он приобрел за время прохождения практики. Отчет по практике составляется в соответствии с программой практики и дополнительными указаниями руководителя пр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бучающийся должен указать, как проходила практика, какую пользу она ему принесла в усвоении теоретического материала и какую помощь оказывали ему руководители практики от факультета и организации. Отчет может быть иллюстрирован рисунками, схемами, фотографиями, чертежами, де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й объем отчета – 10-12 страниц машинописного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должен содерж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ие места и времени прохождения прак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ние выполненной рабо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бор дел, рассмотренных судом, прокуратурой и др.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бщение изученной практики по отдельным категориям де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казание на наиболее интересные и сложные дела, изученные обучающимся во время прак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ие на встречавшиеся затруднения при прохождении практи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ложение неясных, спорных юридических вопросов, возникавших по конкретным делам, и свое видение их правильного разре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чания, основанные на законодательстве, по тем или иным изученным документам и материал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отчету прилагаются документы, составленные самим обучающимся в период прохождения пр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защиты отчета студент должен уметь анализировать описанные в нем действия и решения, мотивировать их законность или, наоборот, необоснова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иды работ, связанные с будущей профессиональной деятельностью и направленные на формирование компетенций (примерна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авила техники безопасности, пожарной безопасности, охраны труда, правила внутреннего трудового распорядка в орган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овести анализ нормативной правовой базы деятельности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оанализировать судебную статистику и сформировать выводы, которые необходимо отразить в от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Изучить делопроизводство организац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 Отразить вопросы, связанные с коррупцией, привести в пример правонарушения за последний год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 Изучить вопросы взаимодействия организации с институтами гражданск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Изучить как проводится независимая экспертиза нормативных акт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Раскрыть деятельность комиссии по соблюдению требований к служебному поведению. и урегулированию конфликта интересов. Привести в пример конкретные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Составить проекты документов. Описать в чем возникли трудно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 Изучить вопросы </w:t>
      </w:r>
      <w:hyperlink r:id="rId3">
        <w:r>
          <w:rPr>
            <w:rStyle w:val="InternetLink"/>
            <w:sz w:val="28"/>
            <w:szCs w:val="28"/>
            <w:shd w:fill="FFFFFF" w:val="clear"/>
          </w:rPr>
          <w:t>обеспечения общественного доверия и поддержки граждан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Составить графики, диаграммы, таблицы, отражающие статистические показатели работы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Изучить профессиональные обязанности и принципы деловой этики юриста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Обратить внимание на логику изложения устной и письменной речи в области гражданского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 Рекомендуемая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Нормативные акты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Трудовой кодекс Российской Федерации (далее – ТК РФ),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- Федеральный закон от 29.12.2012 </w:t>
      </w:r>
      <w:r>
        <w:rPr>
          <w:sz w:val="28"/>
          <w:szCs w:val="28"/>
        </w:rPr>
        <w:t xml:space="preserve">№ 273-ФЗ «Об образовании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 Министерства образования и науки Российской Федерации от 05.04.2017 № 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каз Министерства науки и высшего образования Российской Федерации и </w:t>
      </w:r>
      <w:r>
        <w:rPr>
          <w:spacing w:val="-6"/>
          <w:sz w:val="28"/>
          <w:szCs w:val="28"/>
        </w:rPr>
        <w:t xml:space="preserve">Министерства просвещения Российской Федерации                      от 05.08.2020 </w:t>
      </w:r>
      <w:r>
        <w:rPr>
          <w:sz w:val="28"/>
          <w:szCs w:val="28"/>
        </w:rPr>
        <w:t xml:space="preserve">№ 885/390 «О практической подготовке обучающихся»; федеральными государственными образовательными стандартами высшего образования (далее – ФГОС ВО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практике обучающихся, осваивающих основные профессиональные образовательные программы высшего образования от 18.02.2021  № 20-д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</w:rPr>
        <w:t>4.2  Учеб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й литературы и ресурсов сети Интернет, необходимых для проведения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color w:val="001329"/>
          <w:sz w:val="28"/>
          <w:szCs w:val="28"/>
          <w:shd w:fill="FFFFFF" w:val="clear"/>
        </w:rPr>
        <w:t xml:space="preserve">- Карпычев, М. В. Гражданское право : учебник : в 2 томах. Том 1 / под общ. ред. М. В. Карпычева, А. М. Хужина. — Москва : ФОРУМ : ИНФРА-М, 2020. — 400 с. — (Высшее образование). - ISBN 978-5-8199-0857-0. - Текст : электронный. - URL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s://znanium.com/catalog/product/1066009</w:t>
        </w:r>
      </w:hyperlink>
      <w:r>
        <w:rPr>
          <w:color w:val="001329"/>
          <w:sz w:val="28"/>
          <w:szCs w:val="28"/>
          <w:shd w:fill="FFFFFF" w:val="clear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color w:val="001329"/>
          <w:sz w:val="28"/>
          <w:szCs w:val="28"/>
          <w:shd w:fill="FFFFFF" w:val="clear"/>
        </w:rPr>
        <w:t xml:space="preserve">- Юкша, Я. А. Гражданское право : учебное пособие / Я.А. Юкша. — 5-е изд. — Москва : РИОР : ИНФРА-М, 2020. — 404 с. — (Высшее образование). — DOI: https://doi.org/10.12737/20193. - ISBN 978-5-369-01835-4. - Текст : электронный. - URL: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znanium.com/catalog/product/1021900</w:t>
        </w:r>
      </w:hyperlink>
      <w:r>
        <w:rPr>
          <w:color w:val="001329"/>
          <w:sz w:val="28"/>
          <w:szCs w:val="28"/>
          <w:shd w:fill="FFFFFF" w:val="clear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001329"/>
          <w:sz w:val="28"/>
          <w:szCs w:val="28"/>
          <w:shd w:fill="FFFFFF" w:val="clear"/>
        </w:rPr>
      </w:pPr>
      <w:r>
        <w:rPr>
          <w:color w:val="001329"/>
          <w:sz w:val="28"/>
          <w:szCs w:val="28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Times New Roman"/>
          <w:color w:val="001329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Интернет-ресурс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1. Президент Российской Федерации -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://kremlin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Сервер органов государственной власти РФ -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www.gov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Совет Федерации РФ -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://www.council.gov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Конституционный суд Российской Федерации -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http://www.ksrf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Официальный сайт Верховного суда РФ -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://www.supcourt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 Федеральные арбитражные суды - 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http://www.arbitr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Официальный сайт Генеральной прокуратуры РФ -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www.genproc.gov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 Министерство внутренних дел Российской Федерации -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http://www.mvdinform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. Министерство юстиции Российской Федерации -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http://www.minjust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едеральная налоговая служба - http://www.nalog.ru/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1. Федеральная служба государственной статистики - </w:t>
      </w:r>
      <w:hyperlink r:id="rId15">
        <w:r>
          <w:rPr>
            <w:rStyle w:val="InternetLink"/>
            <w:color w:val="0000FF"/>
            <w:sz w:val="28"/>
            <w:szCs w:val="28"/>
            <w:u w:val="single"/>
          </w:rPr>
          <w:t>http://www.gks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2. Пенсионный фонд РФ - </w:t>
      </w: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http://www.pfrf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3. Федеральный фонд обязательного медицинского страхования - </w:t>
      </w:r>
      <w:hyperlink r:id="rId17">
        <w:r>
          <w:rPr>
            <w:rStyle w:val="InternetLink"/>
            <w:color w:val="0000FF"/>
            <w:sz w:val="28"/>
            <w:szCs w:val="28"/>
            <w:u w:val="single"/>
          </w:rPr>
          <w:t>http://www.ffoms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4. Федеральный фонд социального страхования - </w:t>
      </w:r>
      <w:hyperlink r:id="rId18">
        <w:r>
          <w:rPr>
            <w:rStyle w:val="InternetLink"/>
            <w:color w:val="0000FF"/>
            <w:sz w:val="28"/>
            <w:szCs w:val="28"/>
            <w:u w:val="single"/>
          </w:rPr>
          <w:t>http://www.fss.ru/index.s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оссийская газета - http //www.rg.ru/ 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6. Сайт Международной ассоциации правосудия - </w:t>
      </w:r>
      <w:hyperlink r:id="rId19">
        <w:r>
          <w:rPr>
            <w:rStyle w:val="InternetLink"/>
            <w:color w:val="0000FF"/>
            <w:sz w:val="28"/>
            <w:szCs w:val="28"/>
            <w:u w:val="single"/>
          </w:rPr>
          <w:t>http://www.iuaj.net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7. Сайт Российской национальной библиотеки - </w:t>
      </w:r>
      <w:hyperlink r:id="rId20">
        <w:r>
          <w:rPr>
            <w:rStyle w:val="InternetLink"/>
            <w:color w:val="0000FF"/>
            <w:sz w:val="28"/>
            <w:szCs w:val="28"/>
            <w:u w:val="single"/>
          </w:rPr>
          <w:t>http://www.nlr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18. Федеральный портал «Госуслуги» - </w:t>
      </w:r>
      <w:hyperlink r:id="rId21">
        <w:r>
          <w:rPr>
            <w:rStyle w:val="InternetLink"/>
            <w:color w:val="0000FF"/>
            <w:sz w:val="28"/>
            <w:szCs w:val="28"/>
            <w:u w:val="single"/>
          </w:rPr>
          <w:t>https://www.gosuslugi.ru/</w:t>
        </w:r>
      </w:hyperlink>
      <w:r>
        <w:rPr>
          <w:sz w:val="28"/>
          <w:szCs w:val="28"/>
        </w:rPr>
        <w:t>.</w:t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14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mvd.ru/upload/site1023/folder_page/temp/__1472201621_3548/Prioritetnye_napravleniya.docx" TargetMode="External"/><Relationship Id="rId4" Type="http://schemas.openxmlformats.org/officeDocument/2006/relationships/hyperlink" Target="https://znanium.com/catalog/product/1066009" TargetMode="External"/><Relationship Id="rId5" Type="http://schemas.openxmlformats.org/officeDocument/2006/relationships/hyperlink" Target="https://znanium.com/catalog/product/1021900" TargetMode="External"/><Relationship Id="rId6" Type="http://schemas.openxmlformats.org/officeDocument/2006/relationships/hyperlink" Target="http://kremlin.ru/" TargetMode="External"/><Relationship Id="rId7" Type="http://schemas.openxmlformats.org/officeDocument/2006/relationships/hyperlink" Target="http://www.gov.ru/" TargetMode="External"/><Relationship Id="rId8" Type="http://schemas.openxmlformats.org/officeDocument/2006/relationships/hyperlink" Target="http://www.council.gov.ru/" TargetMode="External"/><Relationship Id="rId9" Type="http://schemas.openxmlformats.org/officeDocument/2006/relationships/hyperlink" Target="http://www.ksrf.ru/" TargetMode="External"/><Relationship Id="rId10" Type="http://schemas.openxmlformats.org/officeDocument/2006/relationships/hyperlink" Target="http://www.supcourt.ru/" TargetMode="External"/><Relationship Id="rId11" Type="http://schemas.openxmlformats.org/officeDocument/2006/relationships/hyperlink" Target="http://www.arbitr.ru/" TargetMode="External"/><Relationship Id="rId12" Type="http://schemas.openxmlformats.org/officeDocument/2006/relationships/hyperlink" Target="http://www.genproc.gov.ru/" TargetMode="External"/><Relationship Id="rId13" Type="http://schemas.openxmlformats.org/officeDocument/2006/relationships/hyperlink" Target="http://www.mvdinform.ru/" TargetMode="External"/><Relationship Id="rId14" Type="http://schemas.openxmlformats.org/officeDocument/2006/relationships/hyperlink" Target="http://www.minjust.ru/" TargetMode="External"/><Relationship Id="rId15" Type="http://schemas.openxmlformats.org/officeDocument/2006/relationships/hyperlink" Target="http://www.gks.ru/" TargetMode="External"/><Relationship Id="rId16" Type="http://schemas.openxmlformats.org/officeDocument/2006/relationships/hyperlink" Target="http://www.pfrf.ru/" TargetMode="External"/><Relationship Id="rId17" Type="http://schemas.openxmlformats.org/officeDocument/2006/relationships/hyperlink" Target="http://www.ffoms.ru/" TargetMode="External"/><Relationship Id="rId18" Type="http://schemas.openxmlformats.org/officeDocument/2006/relationships/hyperlink" Target="http://www.fss.ru/index.shtml" TargetMode="External"/><Relationship Id="rId19" Type="http://schemas.openxmlformats.org/officeDocument/2006/relationships/hyperlink" Target="http://www.iuaj.net/" TargetMode="External"/><Relationship Id="rId20" Type="http://schemas.openxmlformats.org/officeDocument/2006/relationships/hyperlink" Target="http://www.nlr.ru/" TargetMode="External"/><Relationship Id="rId21" Type="http://schemas.openxmlformats.org/officeDocument/2006/relationships/hyperlink" Target="https://www.gosuslugi.ru/" TargetMode="Externa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6:07:00Z</dcterms:created>
  <dc:creator>User</dc:creator>
  <dc:description/>
  <cp:keywords/>
  <dc:language>en-US</dc:language>
  <cp:lastModifiedBy>User</cp:lastModifiedBy>
  <dcterms:modified xsi:type="dcterms:W3CDTF">2023-03-22T18:59:00Z</dcterms:modified>
  <cp:revision>7</cp:revision>
  <dc:subject/>
  <dc:title/>
</cp:coreProperties>
</file>