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szCs w:val="28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банковского дела и страхования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Л. А. Зотова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изучения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szCs w:val="28"/>
        </w:rPr>
        <w:t>«</w:t>
      </w:r>
      <w:r>
        <w:rPr>
          <w:i/>
          <w:sz w:val="24"/>
        </w:rPr>
        <w:t>Б1.Д.В.5 Кредитные продукты и современные технологии</w:t>
      </w:r>
      <w:r>
        <w:rPr>
          <w:szCs w:val="28"/>
        </w:rPr>
        <w:t>»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8 Финансы и креди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нковский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й магистратур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Normal"/>
        <w:jc w:val="center"/>
        <w:rPr>
          <w:rFonts w:eastAsia="Arial Unicode MS"/>
          <w:i/>
          <w:i/>
          <w:szCs w:val="28"/>
          <w:u w:val="single"/>
        </w:rPr>
      </w:pPr>
      <w:r>
        <w:rPr>
          <w:rFonts w:eastAsia="Arial Unicode MS"/>
          <w:i/>
          <w:szCs w:val="28"/>
          <w:u w:val="single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sectPr>
          <w:footerReference w:type="default" r:id="rId2"/>
          <w:type w:val="nextPage"/>
          <w:pgSz w:w="11906" w:h="16838"/>
          <w:pgMar w:left="1140" w:right="566" w:gutter="0" w:header="0" w:top="1125" w:footer="0" w:bottom="77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3960</wp:posOffset>
                </wp:positionH>
                <wp:positionV relativeFrom="paragraph">
                  <wp:posOffset>370205</wp:posOffset>
                </wp:positionV>
                <wp:extent cx="307975" cy="2851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8pt;margin-top:29.15pt;width:24.2pt;height:22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Times New Roman" w:ascii="Times New Roman" w:hAnsi="Times New Roman"/>
          <w:sz w:val="28"/>
          <w:szCs w:val="24"/>
        </w:rPr>
        <w:t>Оренбург, 2023</w:t>
      </w:r>
    </w:p>
    <w:p>
      <w:pPr>
        <w:pStyle w:val="ReportHead1"/>
        <w:suppressAutoHyphens w:val="tru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Методические указания предназначены для изучения дисциплины «</w:t>
      </w:r>
      <w:r>
        <w:rPr>
          <w:sz w:val="24"/>
        </w:rPr>
        <w:t>Кредитные продукты и современные технологии</w:t>
      </w:r>
      <w:r>
        <w:rPr>
          <w:sz w:val="24"/>
          <w:szCs w:val="24"/>
        </w:rPr>
        <w:t xml:space="preserve">» направления подготовки </w:t>
      </w:r>
      <w:r>
        <w:rPr>
          <w:sz w:val="24"/>
        </w:rPr>
        <w:t>38.04.08 Финансы и кредит</w:t>
      </w:r>
      <w:r>
        <w:rPr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eastAsia="ru-RU"/>
        </w:rPr>
        <w:t>профиль «Банковский менеджмент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vertAlign w:val="superscript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</w:t>
        <w:tab/>
        <w:tab/>
        <w:t>_____________________</w:t>
        <w:tab/>
        <w:t>Л. А. З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указания для изучения дисциплины «</w:t>
      </w:r>
      <w:r>
        <w:rPr>
          <w:rFonts w:cs="Times New Roman" w:ascii="Times New Roman" w:hAnsi="Times New Roman"/>
          <w:sz w:val="24"/>
        </w:rPr>
        <w:t>Кредитные продукты и современные технологии</w:t>
      </w:r>
      <w:r>
        <w:rPr>
          <w:rFonts w:cs="Times New Roman" w:ascii="Times New Roman" w:hAnsi="Times New Roman"/>
          <w:sz w:val="24"/>
          <w:szCs w:val="24"/>
        </w:rPr>
        <w:t>» обсуждены на заседании кафедры банковского дела и страхования (протокол № _7_ от "_14_" февраля 2023 г).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кафедр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нковского дела и страхования</w:t>
        <w:tab/>
        <w:t xml:space="preserve">       _________________</w:t>
        <w:tab/>
        <w:t xml:space="preserve">Ж. А. Ерма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указания предназначены для изучения дисциплины «</w:t>
      </w:r>
      <w:r>
        <w:rPr>
          <w:rFonts w:cs="Times New Roman" w:ascii="Times New Roman" w:hAnsi="Times New Roman"/>
          <w:sz w:val="24"/>
        </w:rPr>
        <w:t>Кредитные продукты и современные технологии</w:t>
      </w:r>
      <w:r>
        <w:rPr>
          <w:rFonts w:cs="Times New Roman" w:ascii="Times New Roman" w:hAnsi="Times New Roman"/>
          <w:sz w:val="24"/>
          <w:szCs w:val="24"/>
        </w:rPr>
        <w:t>» являются приложением к рабочей программе по дисциплине «</w:t>
      </w:r>
      <w:r>
        <w:rPr>
          <w:rFonts w:cs="Times New Roman" w:ascii="Times New Roman" w:hAnsi="Times New Roman"/>
          <w:sz w:val="24"/>
        </w:rPr>
        <w:t>Кредитные продукты и совреме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», зарегистрированной в ЦИТ под учетн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3950711">
            <w:r>
              <w:rPr>
                <w:rStyle w:val="IndexLink"/>
                <w:sz w:val="24"/>
                <w:szCs w:val="24"/>
                <w:lang w:val="en-US" w:eastAsia="en-US"/>
              </w:rPr>
              <w:t>1. Тематический план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50712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2. Методические указания по изучению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50713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3. Методические указания к практическим занятия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50714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4. Методические указания к выполнению индивидуального творческого зада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50715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5. Методические указания к организации самостоятельной работ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  <w:bookmarkStart w:id="0" w:name="_GoBack"/>
        </w:p>
        <w:p>
          <w:pPr>
            <w:pStyle w:val="Contents1"/>
            <w:tabs>
              <w:tab w:val="clear" w:pos="708"/>
              <w:tab w:val="right" w:pos="10193" w:leader="dot"/>
            </w:tabs>
            <w:rPr>
              <w:sz w:val="24"/>
              <w:szCs w:val="24"/>
              <w:lang w:val="en-US" w:eastAsia="en-US"/>
            </w:rPr>
          </w:pPr>
          <w:hyperlink w:anchor="__RefHeading___Toc13950716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6. Рекомендуемая литература и Интернет - ресурс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right="8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bookmarkEnd w:id="0"/>
    </w:p>
    <w:p>
      <w:pPr>
        <w:sectPr>
          <w:footerReference w:type="default" r:id="rId3"/>
          <w:type w:val="nextPage"/>
          <w:pgSz w:w="11906" w:h="16838"/>
          <w:pgMar w:left="993" w:right="418" w:gutter="0" w:header="0" w:top="113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__RefHeading___Toc13950711"/>
      <w:bookmarkEnd w:id="1"/>
      <w:r>
        <w:rPr>
          <w:rFonts w:cs="Times New Roman" w:ascii="Times New Roman" w:hAnsi="Times New Roman"/>
          <w:sz w:val="28"/>
          <w:szCs w:val="28"/>
        </w:rPr>
        <w:t>1. Тематический план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 1. Понятие кредитных продуктов коммерческого банка и общее содержание их технологий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ность кредитного продукта, его отличительные чер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кредитных услуг коммерческих бан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банковских рисков, связанных с кредитными продукт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составные элементы технологии кредитных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pacing w:val="-1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№ 2. </w:t>
      </w:r>
      <w:r>
        <w:rPr>
          <w:rFonts w:cs="Times New Roman" w:ascii="Times New Roman" w:hAnsi="Times New Roman"/>
          <w:b/>
          <w:sz w:val="24"/>
          <w:szCs w:val="24"/>
        </w:rPr>
        <w:t xml:space="preserve">Кредитные продукты российских коммерческих банков для юридических лиц и особенности механизма кредитовани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ламентация   кредитования   юридических   лиц   нормативными документами Банка Росс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и механизм кредитования юридических лиц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суд, выдаваемых юридическим лиц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ханизма кредитования в форме разовых ссу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ханизма кредитования по овердраф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ханизма кредитования на основе кредитной ли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ханизма проектного кредит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pacing w:val="-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9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№ 3. </w:t>
      </w:r>
      <w:r>
        <w:rPr>
          <w:rFonts w:cs="Times New Roman" w:ascii="Times New Roman" w:hAnsi="Times New Roman"/>
          <w:b/>
          <w:sz w:val="24"/>
          <w:szCs w:val="24"/>
        </w:rPr>
        <w:t>Кредитные продукты российских коммерческих банков для физических лиц и специфика соответствующего им механизма кредитования</w:t>
      </w:r>
    </w:p>
    <w:p>
      <w:pPr>
        <w:pStyle w:val="TextBodyIndent"/>
        <w:numPr>
          <w:ilvl w:val="0"/>
          <w:numId w:val="2"/>
        </w:numPr>
        <w:suppressLineNumbers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механизм кредитования физических лиц</w:t>
      </w:r>
    </w:p>
    <w:p>
      <w:pPr>
        <w:pStyle w:val="TextBodyIndent"/>
        <w:numPr>
          <w:ilvl w:val="0"/>
          <w:numId w:val="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оценки кредитного риска при кредитовании физических лиц.</w:t>
      </w:r>
    </w:p>
    <w:p>
      <w:pPr>
        <w:pStyle w:val="TextBodyIndent"/>
        <w:numPr>
          <w:ilvl w:val="0"/>
          <w:numId w:val="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выдачи и погашения кредитов физическим лицам.</w:t>
      </w:r>
    </w:p>
    <w:p>
      <w:pPr>
        <w:pStyle w:val="TextBodyIndent"/>
        <w:numPr>
          <w:ilvl w:val="0"/>
          <w:numId w:val="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тдельных элементов механизма потребительского кредито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беспечения при предоставлении кредитов физическим лицам.</w:t>
      </w:r>
    </w:p>
    <w:p>
      <w:pPr>
        <w:pStyle w:val="TextBodyIndent"/>
        <w:numPr>
          <w:ilvl w:val="0"/>
          <w:numId w:val="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отечное кредитование физических лиц: понятие, виды, направления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pacing w:val="-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№ 4. </w:t>
      </w:r>
      <w:r>
        <w:rPr>
          <w:rFonts w:cs="Times New Roman" w:ascii="Times New Roman" w:hAnsi="Times New Roman"/>
          <w:b/>
          <w:sz w:val="24"/>
          <w:szCs w:val="24"/>
        </w:rPr>
        <w:t>Современные технологии кредитного продукт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 описания процесса создания кредитной услуг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определения себестоимости кредитных продук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и методы оценки рентабельности кредитных продук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ыльность отдельных видов кредитных продук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ые способы и каналы сбыта кредитных проду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своения дисциплины «Кредитные продукты и современные технологии» представлен в таблиц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а - Перечень планируемых результатов освоения дисциплины «Кредитные продукты и современные технолог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934"/>
        <w:gridCol w:w="1822"/>
        <w:gridCol w:w="1077"/>
      </w:tblGrid>
      <w:tr>
        <w:trPr>
          <w:trHeight w:val="10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ируемые результаты освоения образовательной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ируемые результаты практических занятий по дисциплин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ы освоения образовательной 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(тема); (семестр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1 способностью выявлять и проводить исследование актуальных научных проблем в области финансов и кредит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Обучающийся знает: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ность, содержание, структуру и формы финансов и кредита, общие принципы их анализа, закономерности и особенности их развития в условиях глобализации эконом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Обучающийся умеет: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систему знаний о сущности, содержании и формах финансов и кредита для решения практических задач, связанных с валютными и кредитными операциями, международными расчётами, управлением рис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Обучающийся владеет:</w:t>
            </w:r>
            <w:r>
              <w:rPr>
                <w:rFonts w:eastAsia="ArialNarrow;Arial Unicode MS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навыками аналитических и практических действий, необходимых для обеспечения успешной деятельности хозяйствующих субъектов в системе финансов и креди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ции, практические занятия, тестирование, самостоятельная работа с литературой, консультации преподавателя, выполнение индивидуального творческого зад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3 семестр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5 способностью интерпретировать результаты финансово-экономических исследований с целью разработки финансовых аспектов перспективных направлений инновационного развития организаций, в том числе финансово-кредитных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Обучающийся знает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экономическую и правовую основу деятельности коммерческого банка в рыночных условиях; классификацию и сущность активных и пассивных банковских операций</w:t>
            </w:r>
            <w:r>
              <w:rPr/>
              <w:t>.</w:t>
            </w:r>
          </w:p>
          <w:p>
            <w:pPr>
              <w:pStyle w:val="ReportMain1"/>
              <w:suppressAutoHyphens w:val="true"/>
              <w:jc w:val="both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Обучающийся умеет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ассчитывать и анализировать показатели, характеризующие финансовую деятельность кредитных организаций; оценивать кредитоспособность физического и юридического лица во взаимосвязи с выбором механизма кредит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Обучающийся владеет: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выками ведения аналитической работы, организации и управления банковской деятельностью в условиях рыночной экономики на основе международного и отечественного опыта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Лекции, практические занятия, тестирование, самостоятельная работа с литературой, консультации преподавателя, выполнение индивидуального творческого задания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дел 1,2,3,4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3 семестр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widowControl w:val="false"/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__RefHeading___Toc13950712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Методические указания по изучению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№ 1. </w:t>
      </w:r>
      <w:r>
        <w:rPr>
          <w:rFonts w:cs="Times New Roman" w:ascii="Times New Roman" w:hAnsi="Times New Roman"/>
          <w:b/>
          <w:sz w:val="24"/>
          <w:szCs w:val="24"/>
        </w:rPr>
        <w:t>Понятие кредитных продуктов коммерческого банка и общее содержание их технологий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ческие указания к изучению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изучении данной темы обучающемуся следует обратить внимание на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овские продукты как результат деятельности коммерческого ба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енности содержания кредитных прод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шение понятий кредитный продукт, кредитная услуга и кредитная операц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итерии классификации кредитных продуктов ба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ы кредитных продуктов банка и тенденции их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нковские риски, связанные с кредитными проду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минимизации кредитных рисков, кредитные деривати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 банковских технолог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ные элементы кредитной технологии: принципы выбора кредитных продуктов, предлагаемых банком, механизм кредитования, процесс создания кредитного продукта, определение себестоимости кредитного продукта, формирование его цены, оценка рентабельности продукта, управление рисками банка, связанными с кредитным продуктом, организация сбыта кредитных продук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представляет собой понятие «кредитный продукт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а классификация кредитных продуктов банков, чем определяется ассортимент кредитных продуктов в банк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ы риски, связанные с кредитными продукта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 заключается назначение кредитных дериватив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ы способы минимизации кредитных риск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 составные элементы технологии кредитных проду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 сущность механизма кредитования? Назовите его составные элемен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включает в себя процесс (технология) создания кредитного продукт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модели определения себестоимости кредитного продукта вам известн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каких факторов зависит цена кредитного продукт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ценить рентабельности кредитного продукт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ы основные способы организация сбыта кредитных продуктов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е акты для изучения тем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от 2 декабря 1990 г. № 395-I (с изменениями) «О банках и банковской деятельно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10.07.2002 № 86-ФЗ (с изменениями) «О Центральном банке Российской Феде рации (Банке России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ложение Банка России от 28.06.2017 </w:t>
      </w:r>
      <w:r>
        <w:rPr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90-П </w:t>
      </w: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формирования кредитными организациями резервов на возможные потери по ссудам, ссудной и приравненной к ней задолженност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и дополнительная литература по теме: </w:t>
      </w:r>
      <w:r>
        <w:rPr>
          <w:rFonts w:cs="Times New Roman" w:ascii="Times New Roman" w:hAnsi="Times New Roman"/>
          <w:sz w:val="24"/>
          <w:szCs w:val="24"/>
        </w:rPr>
        <w:t>6.1.1, 6.1.2, 6.1.3, 6.1.4, 6.2.2, 6.2.4, 6.2.8, 6.2.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№ 2. </w:t>
      </w:r>
      <w:r>
        <w:rPr>
          <w:rFonts w:cs="Times New Roman" w:ascii="Times New Roman" w:hAnsi="Times New Roman"/>
          <w:b/>
          <w:sz w:val="24"/>
          <w:szCs w:val="24"/>
        </w:rPr>
        <w:t>Кредитные продукты российских коммерческих банков для юридических лиц и особенности механизма кредит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ческие указания к изучению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ение данной темы требует рассмотрения следующих вопрос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ламентация   кредитования   юридических   лиц   нормативными документами Банка Росс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ссуд, выданных юридическим лицам российскими банками и направления их разви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тельная   оценка  механизмов   кредитования   в  разрезе отдельных видов ссу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я развития кредитных продуктов:</w:t>
      </w:r>
    </w:p>
    <w:p>
      <w:pPr>
        <w:pStyle w:val="Normal"/>
        <w:widowControl w:val="false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редитование по овердрафту;</w:t>
      </w:r>
    </w:p>
    <w:p>
      <w:pPr>
        <w:pStyle w:val="Normal"/>
        <w:widowControl w:val="false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редитование на основе кредитной линии;</w:t>
      </w:r>
    </w:p>
    <w:p>
      <w:pPr>
        <w:pStyle w:val="Normal"/>
        <w:widowControl w:val="false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индицированное кредитов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качества ссуд, выданных юридическим лиц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самоконтрол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нормативные документы Банка России регламентируют кредитование юридических лиц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включает в себя механизм кредитования юридических лиц?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а классификация виды кредитных продуктов банков, предоставляемых юридическим лиц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 особенности механизма кредитования в форме разовых ссуд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 особенности механизма кредитования по овердрафт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 особенности механизма кредитования на основе кредитной лин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ы особенности механизма проектного кредитова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ы условия развития инновационного кредитования в Росс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а взаимосвязь и в чем отличия механизмов кредитования в разрезе отдельных видов кредитных продукт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ы критерии оценки качества ссуд для юридических лиц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е акты для изучения тем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от 2 декабря 1990 г. № 395-I (с изменениями) «О банках и банковской деятельно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10.07.2002 № 86-ФЗ (с изменениями) «О Центральном банке Российской Феде рации (Банке России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ложение Банка России от 28.06.2017 </w:t>
      </w:r>
      <w:r>
        <w:rPr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90-П </w:t>
      </w: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формирования кредитными организациями резервов на возможные потери по ссудам, ссудной и приравненной к ней задолженност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ложение Банка России от 23.10.2017 № 611-П </w:t>
      </w: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формирования кредитными организациями резервов на возможные потери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и дополнительная литература по теме: </w:t>
      </w:r>
      <w:r>
        <w:rPr>
          <w:rFonts w:cs="Times New Roman" w:ascii="Times New Roman" w:hAnsi="Times New Roman"/>
          <w:sz w:val="24"/>
          <w:szCs w:val="24"/>
        </w:rPr>
        <w:t>6.1.2, 6.1.3, 6.1.4, 6.2.2, 6.2.4, 6.2.8, 6.2.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№ 3. </w:t>
      </w:r>
      <w:r>
        <w:rPr>
          <w:rFonts w:cs="Times New Roman" w:ascii="Times New Roman" w:hAnsi="Times New Roman"/>
          <w:b/>
          <w:sz w:val="24"/>
          <w:szCs w:val="24"/>
        </w:rPr>
        <w:t>Кредитные продукты российских коммерческих банков для физических лиц и специфика соответствующего им механизма кредит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указания к изучению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изучении данной темы обучающемуся следует изучить следующие аспек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скуссионные проблемы трактовки понятия потребительского кред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итерии, классификации и виды потребительских ссуд в отечественной и зарубежной практи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и виды ипотечного кредитования, его сфера применения и тенденции развития в Ро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е особенности механизма кредитования физических лиц: методы оценки кредитного риска, форма выдачи и погашения, виды обеспе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тельная характеристика механизмов кредитования в разрезе отдельных видов потребительских ссуд, предлагаемых российскими бан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ль бюро кредитных историй в системе управления рисками потребительского кредит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самоконтроля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включает в себя механизм кредитования физических лиц? 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критерии, классификации и виды кредитных продуктов для физических лиц? 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отдельных элементов механизма потребительского кредит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используются методы оценки кредитного риска при кредитовании физических лиц?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уществуют формы выдачи и погашения кредитов физическим лицам?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обеспечения используются при предложении кредитных продуктов физическим лицам?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технологии предоставления ипотечных кредитов?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113010</wp:posOffset>
                </wp:positionH>
                <wp:positionV relativeFrom="paragraph">
                  <wp:posOffset>401955</wp:posOffset>
                </wp:positionV>
                <wp:extent cx="0" cy="600710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6.3pt,31.65pt" to="796.3pt,78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вы способы оценки риска кредитования физических лиц и сфера их применения? 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сравнительная характеристика механизмов кредитования в разрезе отдельных видов потребительских ссуд, предлагаемых российскими банками.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960610</wp:posOffset>
                </wp:positionH>
                <wp:positionV relativeFrom="paragraph">
                  <wp:posOffset>292735</wp:posOffset>
                </wp:positionV>
                <wp:extent cx="0" cy="570230"/>
                <wp:effectExtent l="15240" t="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3pt,23.05pt" to="784.3pt,67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акова роль бюро кредитных историй в управлении рисками кредитования физических лиц?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редитные продукты, связанные с реализацией социальных программ вам известны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е акты для изучения тем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от 2 декабря 1990 г. № 395-I (с изменениями) «О банках и банковской деятельно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10.07.2002 № 86-ФЗ (с изменениями) «О Центральном банке Российской Феде рации (Банке России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Федеральный закон «О кредитных историях» от 30.12.2004 г. № 218-Ф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ложение Банка России от 28.06.2017 </w:t>
      </w:r>
      <w:r>
        <w:rPr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90-П </w:t>
      </w: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формирования кредитными организациями резервов на возможные потери по ссудам, ссудной и приравненной к ней задолженност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оложение Банка России от 23.10.2017 № 611-П </w:t>
      </w: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формирования кредитными организациями резервов на возможные потери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и дополнительная литература по теме: </w:t>
      </w:r>
      <w:r>
        <w:rPr>
          <w:rFonts w:cs="Times New Roman" w:ascii="Times New Roman" w:hAnsi="Times New Roman"/>
          <w:sz w:val="24"/>
          <w:szCs w:val="24"/>
        </w:rPr>
        <w:t>6.1.2, 6.1.3, 6.1.4, 6.2.2, 6.2.4, 6.2.8, 6.2.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№ 4. </w:t>
      </w:r>
      <w:r>
        <w:rPr>
          <w:rFonts w:cs="Times New Roman" w:ascii="Times New Roman" w:hAnsi="Times New Roman"/>
          <w:b/>
          <w:sz w:val="24"/>
          <w:szCs w:val="24"/>
        </w:rPr>
        <w:t>Современные технологии кредитного продук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ческие указания к изучению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изучении данной темы обучающемуся следует обратить внимание на следующие вопро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дели описания процесса создания банковского продукта: традиционный метод и метод, основанный на функционально-стоимостном анализе (метод ФС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оценки издержек (себестоимости) создания кредитного проду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ципы и современные особенности формирования цены на кредитные продукты коммерческого ба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ы оценки рентабельности кредитного продукта, финансовый результат деятельности кредитных ЦФ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я развития взаимоотношений банка с заемщиками - юридически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дернизация розничного кредитного бизне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вые формы сбыта кредитных прод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истемы управления рисками банка, связанными с кредитными проду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самоконтроля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уществуют модели описания процесса создания кредитного продукта?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вам известны методы определения себестоимости кредитных продуктов?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каких факторов зависит величина рентабельности кредитных продуктов?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пределяется прибыльность от реализации кредитных продуктов?, от каких факторов зависит?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оценить рентабельность кредитных продуктов? 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ы особенности определения процентной маржи по кредитным продуктам на основе фондирования?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представляет собой финансовый результат деятельности кредитных ЦФО?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вам известны новые способы и каналы сбыта кредитных продуктов? 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перспективные направления развития взаимоотношений банка с заемщиками - юридическими лицами? 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вы перспективы модернизации розничного кредитного бизнеса в банке? </w:t>
      </w:r>
    </w:p>
    <w:p>
      <w:pPr>
        <w:pStyle w:val="TextBodyIndent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 видится совершенствование системы управления рисками банка, связанными с кредитными продуктами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е акты для изучения тем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от 2 декабря 1990 г. № 395-I (с изменениями) «О банках и банковской деятельно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10.07.2002 № 86-ФЗ (с изменениями) «О Центральном банке Российской Феде рации (Банке России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Федеральный закон «О кредитных историях» от 30.12.2004 г. № 218-Ф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ложение Банка России от 28.06.2017 </w:t>
      </w:r>
      <w:r>
        <w:rPr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90-П </w:t>
      </w: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формирования кредитными организациями резервов на возможные потери по ссудам, ссудной и приравненной к ней задолженност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оложение Банка России от 23.10.2017 № 611-П </w:t>
      </w: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формирования кредитными организациями резервов на возможные потери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и дополнительная литература по теме: </w:t>
      </w:r>
      <w:r>
        <w:rPr>
          <w:rFonts w:cs="Times New Roman" w:ascii="Times New Roman" w:hAnsi="Times New Roman"/>
          <w:sz w:val="24"/>
          <w:szCs w:val="24"/>
        </w:rPr>
        <w:t>6.1.2, 6.1.3, 6.1.4, 6.2.1, 6.2.2, 6.2.3, 6.2.4, 6.2.7, 6.2.8, 6.2.9.</w:t>
      </w:r>
    </w:p>
    <w:p>
      <w:pPr>
        <w:pStyle w:val="Heading1"/>
        <w:widowControl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__RefHeading___Toc1395071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Методические указания к практическим занятиям</w:t>
      </w:r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актических занятий по дисциплине «Кредитные продукты и современные технологии» является закрепление, систематизация, детализация и углубление теоретических знаний, полученных на лекционных занятиях и при выполнении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актических занятий в соответствии с компетенциями, получение которых предполагает освоение дисциплины, выступаю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, систематизация, детализация и углубление теоретических знаний, полученных на лекционных занят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навыками аналитических и практических действий, необходимых для обеспечения успешной деятельности хозяйствующих субъектов в системе финансов и кред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актических навыков рассчитывать и анализировать показатели, характеризующие финансовую деятельность кредитных организаций; оценивать кредитоспособность физического и юридического лица во взаимосвязи с выбором механизма кредит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знаний, полученных в результате изучения курсов «Актуальные проблемы финансов», «Финансовые и денежно-кредитные методы регулирования экономики», «Методология научного исследования» что обеспечивает междисциплинарные связи в рамках направления подгот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освоения компетенций в процессе практических занятий обучающемуся рекомендуется предварительно ознакомится с нормативной базой, основной и дополнительной литературой к каждой те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№ 1. </w:t>
      </w:r>
      <w:r>
        <w:rPr>
          <w:rFonts w:cs="Times New Roman" w:ascii="Times New Roman" w:hAnsi="Times New Roman"/>
          <w:b/>
          <w:sz w:val="24"/>
          <w:szCs w:val="24"/>
        </w:rPr>
        <w:t>Понятие кредитных продуктов коммерческого банка и общее содержание и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) Дать определения кредитного и банковского кредитного продукта. Результаты свести в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118"/>
        <w:gridCol w:w="2985"/>
        <w:gridCol w:w="2118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продук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й кредитный продукт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вка, определе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, авто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вка, определе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, автор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ы о сходствах и отличиях, привести примеры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ь классификацию банковского кредитного продукта для юридических лиц привести критерии класс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ть характеристику банковскому кредитному продукту (продукт по выбору обучающегося) по следующим элемен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пог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процентной ст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кред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мит кредит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бестоим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нтаб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ервирование на возможные поте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) Охарактеризовать сходства и различия банковского кредитного и кредитного продукта. Результаты свести в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3759"/>
        <w:gridCol w:w="3905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продук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для сравнен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й кредитный продукт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ы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кредитных ресурсов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ь классификацию банковского кредитного продукта для физических лиц привести критерии класс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ть характеристику банковскому кредитному продукту (продукт по выбору обучающегося) по следующим элемен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пог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процентной ст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кред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мит кредит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бестоим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нтаб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ервирование на возможные поте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труктуру банковских кредитных продуктов для юридических лиц в РФ за последние 5 лет по признакам срочности и валюты на основании данных официального сайта ЦБ РФ. Представить данные в виде таблиц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труктура банковских кредитных продуктов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1009"/>
        <w:gridCol w:w="1009"/>
        <w:gridCol w:w="1008"/>
        <w:gridCol w:w="1009"/>
        <w:gridCol w:w="1009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до г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капитал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года до 3 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капитал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капитал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блевых креди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редитов в иностранной валю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с темпами прироста макроэкономических показателей. Сделать выводы. Результаты анализа представить в виде през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емп прироста макроэкономических показателей за анализируемый период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303"/>
        <w:gridCol w:w="1302"/>
        <w:gridCol w:w="1303"/>
        <w:gridCol w:w="1302"/>
        <w:gridCol w:w="1303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прироста ВВ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 ВВ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 актив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структуры корпоративных кредитных продуктов по субъектам кредитования в РФ за последние 5 лет на основании данных официального сайта ЦБ РФ. Представить данные в виде таблиц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ая структура корпоративного кредитного портфеля банковского сектора, 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779"/>
        <w:gridCol w:w="780"/>
        <w:gridCol w:w="779"/>
        <w:gridCol w:w="780"/>
        <w:gridCol w:w="780"/>
      </w:tblGrid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. г.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и распределение электроэнергии, газа и в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, охота и лес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и связ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и розничная торговл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иды деятель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темпы прироста данных кредитных продуктов, долю кредитных продуктов по субъектам кредитования в ВВП и в активах банковского сектора. Сделать выводы. Результаты анализа представить в виде презент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2. Кредитные продукты российских коммерческих банков для юридических лиц и особенности механизма кредит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вести анализ кредитных продуктов для юридических лиц в отдельно взятом банке на основании данных официального сайта ЦБ РФ, официального сайта коммерческого банка, официальных сайтов рейтинговых агентств (банк на выбор обучающего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для анали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кредитных продуктов (ассортимен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емые технологии предост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объемов кредитных продуктов за последние 5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а предоставленных кредитных продуктов за последние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ы, информацию представить в виде през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основании данных официального сайта ЦБ РФ провести анализ динамики и структуры корпоративных кредитных продуктов российских банков по видам экономической деятельности в рублях и валюте за последние 5 лет. Сопоставить размер и динамику процентной ставки с уровнем инфляции, уровнем рентабельности по отраслям за указанный период. Сделать вы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основании данных официального сайта ЦБ РФ провести анализ динамики и структуры  кредитных продуктов банков Оренбургской области за последние 5 лет. Сопоставить размер и динамику процентной ставки с уровнем инфляции, уровнем рентабельности в экономике области за указанный период. Сделать вы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 основании данных официального сайта ЦБ РФ провести анализ динамики и структуры долгосрочных кредитных продуктов российских банков в разрезе: государственные, частные (крупные, мелкие), контролируемые нерезидентами за последние 5 лет. Сопоставить размер и динамику процентной ставки с уровнем инфляции, уровнем рентабельности в экономике за указанный период. Сделать выводы. Результаты анализа представить в виде през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 основании данных официального сайта ЦБ РФ провести анализ динамики и структуры инвестиционных кредитных продуктов в коммерческом банке (банк на выбор обучающегося) за последние 5 лет. Сопоставить размер и динамику процентной ставки с уровнем инфляции, уровнем рентабельности в отрасли заемщика за указанный период. Сделать выводы. Результаты анализа представить в виде през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 3. Кредитные продукты российских коммерческих банков для физических лиц и специфика соответствующего им механизма кредит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ь сравнительную характеристику видов потребительских кредитов в российской и зарубежной практике (критерии классификации представить в виде таблиц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сти анализ потребительских кредитов, предоставленных российскими банками в разрезе: государственные, частные (крупные, мелкие), контролируемые нерезидентами за последние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классификацию кредитных продуктов для физических лиц по критерию: объект кредит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сти анализ ипотечных кредитов, предоставленных российскими банками в разрезе: государственные, частные (крупные, мелкие), контролируемые нерезидентами за последние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мотреть механизм кредитования физических лиц, выявить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сти анализ кредитов для индивидуальных предпринимателей, предоставленных российскими банками в разрезе: государственные, частные (крупные, мелкие), контролируемые нерезидентами за последние 5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структуры и динамики кредитных продуктов для физических лиц в коммерческом банке за последние 5 лет (Банк на выбор обучающегося индивидуально). Результаты анализа представить в виде през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 4. Современные технологии кредитного продук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ое зад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считать себестоимость кредитных продуктов банка для юридических лиц исходя из, представленных в таблице 1 характеристик видов себесто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иды себестоимости банковских проду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871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ебестоимости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 себестоимости 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стадии операционного цикла банка (производство продукта или его реализация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а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процессом производства банковских продуктов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а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расходы и расходы на реализацию проду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состава расходов, которые включаются в себестоим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ческа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ответственного за создание данного продукта структурного подразделения банк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а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ет технологическую себестоимость и расходы, которые связаны с обеспечением производства данного проду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ення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ет производственную себестоимость и общебанковские расходы, распределенные на данный продукт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а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ит из внутренней себестоимости, процентных трансфертных и других расходов банка за данным продуктом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выполнения пла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ова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расходы банка на производство определенного продукта, которые планируются исходя из норм, тарифов, цен, ставок текущего периода.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ическа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ы в денежной форме индивидуальные расходы банка на производство определенного продукта в данных условиях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 xml:space="preserve"> Определить себестоимость кредитного продукта в соответствии с моделью ФСА, на основании следующих данны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972"/>
        <w:gridCol w:w="2607"/>
        <w:gridCol w:w="215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роцесса оказания кредитной услуг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а выполнение операции (час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1 часа одного сотрудника подразд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операции (руб.)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одаж и координации дилерской сети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клиента по вопросам кредит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проверка докумен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данных в автоматизированную систем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клиента о решении Бан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окументов для открытия сч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е документов для открытия сч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документов для кредитной сдел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редитной сделки с клиенто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о отдел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операций по отделу кредит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операций по Управлению банковских операц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операций по Управлению регулирования кредитных риск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операций по Казначейств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операций по Управлению бухгалтерского учета и отчет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операций по Службе внутреннего контр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ебестоимость операций Банка по кредитному продукт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основе себестоимости кредитного продукта, представленной в таблице,</w:t>
      </w:r>
      <w:r>
        <w:rPr/>
        <w:t xml:space="preserve"> определить рентабельность данного проду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дукта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умма кредита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взвешенная ставка, % годов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кредита, ме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процентный доход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ый доход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доход от одной услуги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доход за месяц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полнение практических заданий по теме оценивается в совокупности, согласно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ритерия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приведенным ниж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ритерии оценки практических заданий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551"/>
        <w:gridCol w:w="5528"/>
      </w:tblGrid>
      <w:tr>
        <w:trPr>
          <w:trHeight w:val="2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балльная шк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</w:tr>
      <w:tr>
        <w:trPr>
          <w:trHeight w:val="74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10"/>
              </w:numPr>
              <w:tabs>
                <w:tab w:val="clear" w:pos="708"/>
                <w:tab w:val="left" w:pos="276" w:leader="none"/>
              </w:tabs>
              <w:spacing w:lineRule="auto" w:line="240"/>
              <w:ind w:left="0" w:hanging="0"/>
              <w:rPr/>
            </w:pPr>
            <w:r>
              <w:rPr>
                <w:rStyle w:val="3"/>
                <w:sz w:val="20"/>
                <w:szCs w:val="20"/>
              </w:rPr>
              <w:t>Полнота выполнения практического задания;</w:t>
            </w:r>
          </w:p>
          <w:p>
            <w:pPr>
              <w:pStyle w:val="6"/>
              <w:numPr>
                <w:ilvl w:val="0"/>
                <w:numId w:val="10"/>
              </w:numPr>
              <w:tabs>
                <w:tab w:val="clear" w:pos="708"/>
                <w:tab w:val="left" w:pos="276" w:leader="none"/>
              </w:tabs>
              <w:spacing w:lineRule="auto" w:line="240"/>
              <w:ind w:left="0" w:hanging="0"/>
              <w:rPr/>
            </w:pPr>
            <w:r>
              <w:rPr>
                <w:rStyle w:val="3"/>
                <w:sz w:val="20"/>
                <w:szCs w:val="20"/>
              </w:rPr>
              <w:t>Своевременность выполнения задания;</w:t>
            </w:r>
          </w:p>
          <w:p>
            <w:pPr>
              <w:pStyle w:val="6"/>
              <w:numPr>
                <w:ilvl w:val="0"/>
                <w:numId w:val="10"/>
              </w:numPr>
              <w:tabs>
                <w:tab w:val="clear" w:pos="708"/>
                <w:tab w:val="left" w:pos="276" w:leader="none"/>
              </w:tabs>
              <w:spacing w:lineRule="auto" w:line="240"/>
              <w:ind w:left="0" w:hanging="0"/>
              <w:rPr/>
            </w:pPr>
            <w:r>
              <w:rPr>
                <w:rStyle w:val="3"/>
                <w:sz w:val="20"/>
                <w:szCs w:val="20"/>
              </w:rPr>
              <w:t>Последовательность и рациональность выполнения задания;</w:t>
            </w:r>
          </w:p>
          <w:p>
            <w:pPr>
              <w:pStyle w:val="6"/>
              <w:numPr>
                <w:ilvl w:val="0"/>
                <w:numId w:val="10"/>
              </w:numPr>
              <w:tabs>
                <w:tab w:val="clear" w:pos="708"/>
                <w:tab w:val="left" w:pos="276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Самостоятельность реш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выполнены самостоятельно. При этом составлен правильный алгоритм выполнения задания, в логических рассуждениях, в решении нет ошибок, результат выполнения задания четко аргументирован и обоснован, задания выполнены рациональным способом.</w:t>
            </w:r>
          </w:p>
        </w:tc>
      </w:tr>
      <w:tr>
        <w:trPr>
          <w:trHeight w:val="27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выполнены с помощью преподавателя. При этом составлен правильный алгоритм выполнения задания, в логическом рассуждении и решении нет существенных ошибок; правильно сделан выбор методов выполнения заданий; результат выполнения заданий аргументирован, но задания выполнены нерациональным способом или допущено не более двух несущественных ошибок.</w:t>
            </w:r>
          </w:p>
        </w:tc>
      </w:tr>
      <w:tr>
        <w:trPr>
          <w:trHeight w:val="124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выполнены с подсказками преподавателя. При этом задания поняты правильно, в логическом рассуждении нет существенных ошибок, но допущены существенные ошибки в выборе методов выполнения заданий, результат выполнения заданий слабо аргументирован и не обоснован; задания выполнены не полностью или в общем виде.</w:t>
            </w:r>
          </w:p>
        </w:tc>
      </w:tr>
      <w:tr>
        <w:trPr>
          <w:trHeight w:val="13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не выполнены.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4" w:name="__RefHeading___Toc13950714"/>
      <w:bookmarkStart w:id="5" w:name="__RefHeading___Toc13950714"/>
      <w:bookmarkEnd w:id="5"/>
    </w:p>
    <w:p>
      <w:pPr>
        <w:pStyle w:val="Heading1"/>
        <w:spacing w:before="0" w:after="0"/>
        <w:ind w:firstLine="709"/>
        <w:jc w:val="both"/>
        <w:rPr/>
      </w:pPr>
      <w:bookmarkStart w:id="6" w:name="__RefHeading___Toc13950714"/>
      <w:bookmarkEnd w:id="6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Методические указания к выполнению индивидуального творческого задания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выполнения индивидуального творческого задания является исследование конкретной проблемы во всех существенных аспектах: с позиции эволюционного и системного подходов; критической оценки действующей системы регулирования рассматриваемой проблемы; статистического анализа показателей, характеризующих формы ее проявления в исторической ретроспектив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творческое задание выполняется микрогруппами, состав которых должен быть не более трех челове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выполнения индивидуального творческого зада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микрогрупп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ыбор темы. Тема может быть выбрана из приведенного примерного перечня, либо предложена участниками микрогруппы самостоятельно, исходя из научных интересов в рамках тематики курс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дбор и изучение литературы по теме. На данном этапе особое внимание участникам микрогруппы следует уделить поиску статистической информации, характеризующей проблему исследо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бработка и систематизация информац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формирование материала научного доклада и презентации к нему. Материал доклада должен быть изложен структурировано, логически последовательно, системно. Доклад обязательно должен содержать выводы участников микрогруппы о перспективах решения исследуемой проблемы или вероятных сценариях развития исследуемого явления. Презентация к докладу должна содержать план доклада и его наиболее значимые аспект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щита результатов выполнения индивидуального творческого задания - публичное выступление с результатами его выполнения. В защите индивидуальных творческих заданий учувствуют все участники микрогруппы. Дополнительные вопросы по теме индивидуального творческого задания, материалам доклада и презентации могут быть заданы все участникам микрогруппы, либо конкретному участнику. Уровень соответствия критериям оценки индивидуальных творческих заданий ответа каждого участника микрогруппы формирует общую коллективную оценку творческого зад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ы индивидуальных творческих заданий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13950715"/>
      <w:r>
        <w:rPr>
          <w:rFonts w:cs="Times New Roman" w:ascii="Times New Roman" w:hAnsi="Times New Roman"/>
          <w:color w:val="000000"/>
          <w:sz w:val="24"/>
          <w:szCs w:val="24"/>
        </w:rPr>
        <w:t>Дискуссионные аспекты понятия качества банковского кредитного продукт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ы регулирования кредитных возможностей банковского сектор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работы банка с проблемными клиентами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России как орган денежно-кредитного регулирова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оссийских банков в посткризисный период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нденции развития корпоративных кредитных продукто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оступности банковских кредитных продукто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форм обеспечения возвратности банковских кредито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миссионный механизм воздействия ЦБ на экономику Росс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овские кредитные продукты на международном рынке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потечный кредит: проблемы развития в Росс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банковского регулирования и надзор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 трансформация финансового посредничеств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зинг и его роль в инвестиционной деятельност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волюция банковских систем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потечное кредитование: состояние и перспективы развит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денежно-кредитной политики РФ в современных условиях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нденции в развитии кредитных отношений в Росс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ные деривативы как инструмент снижения кредитного рис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овационные кредитные продукты, направления их развития в российской практи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характеристика видов потребительских ссуд, выдаваемых российскими банк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азвития ипотечного кредито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ки ипотечного кредито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ование под залог зем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ы качества банковских кредитных продукто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ность и сфера овердрафта, направления его развития в российской практи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оценка российской и зарубежной практики кредитования по овердраф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кредитования на основе кредитной лин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развития синдицированного кредито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ое кредитова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кредитования малого бизнес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ая оценка риска выдачи потребительского креди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риска портфеля однородных ссу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  роли  Бюро  кредитных  историй  в  современных  российских условия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потребительского кредита в реализации социальных програм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нтабельности кредитного продукт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и рентабельность кредитования по овердраф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и рентабельность кредитования на основе кредитной ли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оценка различных моделей определения себестоимости кредитных продук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продвижение кредитных продуктов на рынок как факторы конкурентоспособности коммерческого бан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индивидуальных творческих заданий представлены ниж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  <w:t>Критерии оценки индивидуальных творческих заданий (С.0)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1984"/>
        <w:gridCol w:w="6095"/>
      </w:tblGrid>
      <w:tr>
        <w:trPr>
          <w:trHeight w:val="2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4-балльная шк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Показат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Критерии</w:t>
            </w:r>
          </w:p>
        </w:tc>
      </w:tr>
      <w:tr>
        <w:trPr>
          <w:trHeight w:val="74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Отлич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pacing w:lineRule="atLeast" w:line="0"/>
              <w:ind w:right="-6" w:hanging="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1. Содержание индивидуального творческого зад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pacing w:lineRule="atLeast" w:line="0"/>
              <w:ind w:right="-6" w:hanging="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. Качество выводов, сделанных в исследован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pacing w:lineRule="atLeast" w:line="0" w:before="0" w:after="200"/>
              <w:ind w:right="-6" w:hanging="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3. Защита индивидуального творческого зад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редставленные теоретические и прикладные положения раскрывают тему индивидуального творческого задания во всех существенных аспектах. Использована обширная статистическая база для проведения анализа (если применимо к теме). Предложения по результатам исследования носят системный характер, актуальны для сложившегося уровня развития исследуемого явления (процесса), могут быть практически реализованы, отличаются высоким уровнем конкретизации, детализаци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Индивидуальное творческое задание содержит комплексные выводы, отличающиеся высоким уровнем аргументирован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Доклад по результатам выполнения индивидуального творческого задания четко отражает результаты исследования, презентация информативна, дополняет доклад по всем пунктам. Обучающиеся свободно ориентируются в теме индивидуального творческого задания, терминах и понятиях, предоставляют развернутые ответы на все вопросы.</w:t>
            </w:r>
          </w:p>
        </w:tc>
      </w:tr>
      <w:tr>
        <w:trPr>
          <w:trHeight w:val="41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 w:bidi="ru-RU"/>
              </w:rPr>
              <w:t xml:space="preserve">Представленные теоретические и прикладные положения в целом раскрывают тему индивидуального творческого задания, но имеется ряд вопросов, которые недостаточно раскрыты. Использована достаточная статистическая база для проведения анализа </w:t>
            </w:r>
            <w:r>
              <w:rPr>
                <w:rFonts w:cs="Times New Roman" w:ascii="Times New Roman" w:hAnsi="Times New Roman"/>
                <w:lang w:eastAsia="en-US" w:bidi="ru-RU"/>
              </w:rPr>
              <w:t>(если применимо к теме)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 w:bidi="ru-RU"/>
              </w:rPr>
              <w:t>. Предложения по результатам исследования носят системный характер, актуальны для сложившегося уровня развития исследуемого явления (процесса), могут быть практически реализованы, но не конкретизированы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 w:bidi="ru-RU"/>
              </w:rPr>
              <w:t>Индивидуальное творческое задание содержит комплексные выводы, отличающиеся средним уровнем аргументированност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 w:bidi="ru-RU"/>
              </w:rPr>
              <w:t>Доклад по результатам выполнения индивидуального творческого задания четко отражает результаты исследования, презентация информативна, дополняет доклад по всем пунктам, выносимым на защиту. Обучающиеся свободно ориентируется в теме индивидуального творческого задания, терминах и понятиях, но испытывают незначительные затруднения при ответах на вопросы.</w:t>
            </w:r>
          </w:p>
        </w:tc>
      </w:tr>
      <w:tr>
        <w:trPr>
          <w:trHeight w:val="124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Удовлетворительно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редставленные теоретические и прикладные положения касаются темы индивидуального творческого задания, но раскрывают только ее общие моменты, материал носит описательный характер. Использованы разрозненные статистические данные, которые не систематизированы авторами и касаются темы индивидуального творческого задания косвенно (если применимо к тем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Предложения по результатам исследования не носят системного характера, разрознены, возможность их реализации на практике требует дополнительного обосн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Индивидуальное творческое задание содержит комплексные выводы, отличающиеся низким уровнем аргументирован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Доклад по результатам выполнения индивидуального творческого задания плохо структурирован, презентация не информативна. Обучающиеся относительно свободно ориентируются в теме индивидуального творческого задания, терминах и понятиях, но испытывают значительные затруднения при ответах на вопросы.</w:t>
            </w:r>
          </w:p>
        </w:tc>
      </w:tr>
      <w:tr>
        <w:trPr>
          <w:trHeight w:val="27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Неудовлетворительн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 xml:space="preserve">Представленные теоретические и прикладные положения не раскрывают тему исследования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>Анализ статистических данных отсутствует (если применимо к теме). В работе отсутствуют предложения по результатам исследования. Выводы по результатам выполнения индивидуального творческого задания отсутствуют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 w:bidi="ru-RU"/>
              </w:rPr>
            </w:pPr>
            <w:r>
              <w:rPr>
                <w:rFonts w:cs="Times New Roman" w:ascii="Times New Roman" w:hAnsi="Times New Roman"/>
                <w:lang w:eastAsia="en-US" w:bidi="ru-RU"/>
              </w:rPr>
              <w:t xml:space="preserve">Доклад и презентация отсутствуют.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8" w:name="__RefHeading___Toc13950715"/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Методические указания к организации самостоятельной работы</w:t>
      </w:r>
      <w:bookmarkEnd w:id="8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амостоятельная работа занимает важное место в системе подготовки обучающегося по дисциплине «Кредитные продукты и современные технологии». Целью самостоятельной работы является развитие познавательной самостоятельности обучающегося, его умений в области приобретения, углубления, критического осмысления, творческой переработки необходимых профессиональных знаний. Самостоятельная работа обучающихся нацелена на решение следующих задач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закрепление, систематизация, детализация и углубление теоретических знаний, полученных на лекционных и практических занятиях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олучение и освоение знаний в рамках самостоятельного изучения тем дисциплины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формирование навыков самостоятельной исследовательской деятельности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звитие творческого подхода к исследовательской деятельно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ая работа обучающегося реализуется в следующих формах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полнение контрольной работы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неаудиторное тестирование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амоподготовка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дготовка к экзамену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тодические указания к выполнению контрольных работ представлены в п. 4 настоящих методических указа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стирова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одится с помощью автоматизированной системы «АИССТ» в рамках внеаудиторной самостоятельной работы обучающихся. На выполнение каждого тестового задания отводится 2 минуты. Количество тестовых заданий варьируется в зависимости от объема материала темы. Вес правильного варианта ответа на тестовое задание составляет 100 %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ценка выполнения тестовых заданий осуществляется согласно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ритерия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приведенным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ритерии оценивания тестовых заданий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409"/>
        <w:gridCol w:w="5670"/>
      </w:tblGrid>
      <w:tr>
        <w:trPr>
          <w:trHeight w:val="40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14"/>
                <w:b w:val="false"/>
                <w:sz w:val="20"/>
                <w:szCs w:val="20"/>
              </w:rPr>
              <w:t>4-балльная шк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14"/>
                <w:b w:val="false"/>
                <w:sz w:val="20"/>
                <w:szCs w:val="20"/>
              </w:rPr>
              <w:t>Показа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14"/>
                <w:b w:val="false"/>
                <w:sz w:val="20"/>
                <w:szCs w:val="20"/>
              </w:rPr>
              <w:t>Критерии</w:t>
            </w:r>
          </w:p>
        </w:tc>
      </w:tr>
      <w:tr>
        <w:trPr>
          <w:trHeight w:val="47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76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Полнота выполнения тестовых заданий;</w:t>
            </w:r>
          </w:p>
          <w:p>
            <w:pPr>
              <w:pStyle w:val="6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76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76" w:leader="none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76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Самостоятельность тестирова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Выполнено ≥90 % предложенных тестовых заданий по теме.</w:t>
            </w:r>
          </w:p>
        </w:tc>
      </w:tr>
      <w:tr>
        <w:trPr>
          <w:trHeight w:val="51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Выполнено 75 - 89 % предложенных тестовых заданий по теме.</w:t>
            </w:r>
          </w:p>
        </w:tc>
      </w:tr>
      <w:tr>
        <w:trPr>
          <w:trHeight w:val="3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Выполнено 50 – 74 % предложенных тестовых заданий по теме.</w:t>
            </w:r>
          </w:p>
        </w:tc>
      </w:tr>
      <w:tr>
        <w:trPr>
          <w:trHeight w:val="39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Выполнено &lt; 50 % предложенных тестовых заданий по теме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ажным элементом самоподготовки являет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самостоятельная проработка и повторение лекционного материала и изучение материала учебников и учебных пособий из перечня основной и дополнительной литера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готовка к практическим занятия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акже предполагает предварительное ознакомление с нормативной базой и литературой, рекомендуемой к каждой теме дисциплин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готовка к зач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существляется обучающимся по вопросам для подготовки к зач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перечень вопросов для подготовки к за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здел № 1. </w:t>
      </w:r>
      <w:r>
        <w:rPr>
          <w:rFonts w:cs="Times New Roman" w:ascii="Times New Roman" w:hAnsi="Times New Roman"/>
          <w:b/>
          <w:sz w:val="24"/>
          <w:szCs w:val="24"/>
        </w:rPr>
        <w:t>Понятие кредитных продуктов коммерческого банка и общее содержание их технолог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нятие и виды банковских продук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понятий «продукт», «услуга», «сделка», «операция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ность кредитного продукта, его отличительные чер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кредитных услуг коммерческих бан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банковских рисков, связанных с кредитными продукт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создания кредитного продукта: понятие и составные элемен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кредитования и его составные элемен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кредитного продукта: формирование, порядок и формы упла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исков банка, связанных с кредитными продукт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ы оценки кредитного рис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минимизации кредитного рис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кредитных дериватив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здел № 2. </w:t>
      </w:r>
      <w:r>
        <w:rPr>
          <w:rFonts w:cs="Times New Roman" w:ascii="Times New Roman" w:hAnsi="Times New Roman"/>
          <w:b/>
          <w:sz w:val="24"/>
          <w:szCs w:val="24"/>
        </w:rPr>
        <w:t xml:space="preserve">Кредитные продукты российских коммерческих банков для юридических лиц и особенности механизма кредитования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суд, выдаваемых юридическим лиц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и специфика краткосрочных креди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ы на затра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ы под долговые обязатель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ы под недостаток собствен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механизм кредитования юридических лиц по овердраф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механизм кредитования юридических лиц на основе кредитной лин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рческий креди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шение об обратном выкуп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цептный и авальный креди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инвестиционных кредитных продукт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ные инвестиционные кредитные продук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условия развития проектного кредитования в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и условия развития инновационного кредитования в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ханизма проектного кредит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ценки качества ссуд для юридических лиц.</w:t>
      </w:r>
    </w:p>
    <w:p>
      <w:pPr>
        <w:pStyle w:val="Normal"/>
        <w:tabs>
          <w:tab w:val="clear" w:pos="708"/>
          <w:tab w:val="left" w:pos="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здел № 3. </w:t>
      </w:r>
      <w:r>
        <w:rPr>
          <w:rFonts w:cs="Times New Roman" w:ascii="Times New Roman" w:hAnsi="Times New Roman"/>
          <w:b/>
          <w:sz w:val="24"/>
          <w:szCs w:val="24"/>
        </w:rPr>
        <w:t>Кредитные продукты российских коммерческих банков для физических лиц и специфика соответствующего им механизма кредитов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е кредиты: понятие, виды, дискуссионные вопрос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отдельных элементов механизма потребительского кредит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потечное кредитование физических лиц: понятие, виды, направления развит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кредитование, его развитие в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113010</wp:posOffset>
                </wp:positionH>
                <wp:positionV relativeFrom="paragraph">
                  <wp:posOffset>401955</wp:posOffset>
                </wp:positionV>
                <wp:extent cx="0" cy="60071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6.3pt,31.65pt" to="796.3pt,78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оценки риска кредитования физических лиц и сфера их примен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960610</wp:posOffset>
                </wp:positionH>
                <wp:positionV relativeFrom="paragraph">
                  <wp:posOffset>292735</wp:posOffset>
                </wp:positionV>
                <wp:extent cx="0" cy="570230"/>
                <wp:effectExtent l="15240" t="0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3pt,23.05pt" to="784.3pt,67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Роль бюро кредитных историй в управлении рисками кредитования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здел № 4. </w:t>
      </w:r>
      <w:r>
        <w:rPr>
          <w:rFonts w:cs="Times New Roman" w:ascii="Times New Roman" w:hAnsi="Times New Roman"/>
          <w:b/>
          <w:sz w:val="24"/>
          <w:szCs w:val="24"/>
        </w:rPr>
        <w:t>Современные технологии кредитного продукт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приемов оценки кредитного риска в разрезе кредитных продук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 описания процесса создания кредитной услуг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определения себестоимости и рентабельности кредитных продук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и современные особенности формирования цены на кредитные продукты коммерческого банк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е формы сбыта кредитных продуктов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льная оценка различных моделей определения себестоимости кредит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ачет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устной форме. На подготовку к ответу и решение тестового задания обучающемуся отводится 15 минут. На зачете обучающийся отвечает на два теоретических вопроса и одно тестовое задание, соответствующие содержанию формируемых компетенций. Критерии оценки ответа на экзамене приведены вы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ответа на зачете приведены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ответа на зачете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409"/>
        <w:gridCol w:w="5670"/>
      </w:tblGrid>
      <w:tr>
        <w:trPr>
          <w:trHeight w:val="31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Шкала оцени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Критерии</w:t>
            </w:r>
          </w:p>
        </w:tc>
      </w:tr>
      <w:tr>
        <w:trPr>
          <w:trHeight w:val="230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Зач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tabs>
                <w:tab w:val="clear" w:pos="708"/>
                <w:tab w:val="left" w:pos="270" w:leader="none"/>
              </w:tabs>
              <w:ind w:hanging="0"/>
              <w:rPr/>
            </w:pPr>
            <w:r>
              <w:rPr/>
              <w:t>1.</w:t>
              <w:tab/>
              <w:t>Полнота изложения теоретического материала;</w:t>
            </w:r>
          </w:p>
          <w:p>
            <w:pPr>
              <w:pStyle w:val="6"/>
              <w:tabs>
                <w:tab w:val="clear" w:pos="708"/>
                <w:tab w:val="left" w:pos="270" w:leader="none"/>
              </w:tabs>
              <w:ind w:hanging="0"/>
              <w:rPr/>
            </w:pPr>
            <w:r>
              <w:rPr/>
              <w:t>2.</w:t>
              <w:tab/>
              <w:t>Правильность и/или аргументированность изложения ответа;</w:t>
            </w:r>
          </w:p>
          <w:p>
            <w:pPr>
              <w:pStyle w:val="6"/>
              <w:tabs>
                <w:tab w:val="clear" w:pos="708"/>
                <w:tab w:val="left" w:pos="270" w:leader="none"/>
              </w:tabs>
              <w:ind w:hanging="0"/>
              <w:rPr/>
            </w:pPr>
            <w:r>
              <w:rPr/>
              <w:t>3.</w:t>
              <w:tab/>
              <w:t>Культура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мся дан правильный ответ на поставленные вопросы, где он демонстрирует знания, приобретенные на лекционных и семинарских занятиях, а также полученные посредством изучения обязательных учебных материалов по курсу; в ответе обучающийся приводит примеры, присутствует логичность и последовательность изложения материала; обучающийся демонстрирует высокую культуру речи. Допускаются незначительные неточности при ответах на вопросы, не искажающие сущности и содержания понятий и процессов, которые излагаются в ответах.</w:t>
            </w:r>
          </w:p>
        </w:tc>
      </w:tr>
      <w:tr>
        <w:trPr>
          <w:trHeight w:val="113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Незаче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tabs>
                <w:tab w:val="clear" w:pos="708"/>
                <w:tab w:val="left" w:pos="27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мся даныответы, которые содержат ряд серьезных неточностей, обнаруживающие незнание процессов изучаемой предметной области, отличающиеся неглубоким раскрытием тематики вопроса, незнанием</w:t>
            </w:r>
          </w:p>
        </w:tc>
      </w:tr>
      <w:tr>
        <w:trPr>
          <w:trHeight w:val="14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вопросов теории, неумением давать аргументированные ответы, отсутствием логичности и последовательности в ответе; обучающийся не способен ответить на вопросы даже при дополнительных наводящих вопросах преподавателя, демонстрирует низкую культуру речи.</w:t>
            </w:r>
          </w:p>
        </w:tc>
      </w:tr>
    </w:tbl>
    <w:p>
      <w:pPr>
        <w:pStyle w:val="Heading1"/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9" w:name="__RefHeading___Toc13950716"/>
      <w:bookmarkStart w:id="10" w:name="__RefHeading___Toc13950716"/>
    </w:p>
    <w:p>
      <w:pPr>
        <w:pStyle w:val="Heading1"/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1" w:name="__RefHeading___Toc13950716"/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Рекомендуемая литература и Интернет - ресурсы</w:t>
      </w:r>
      <w:bookmarkEnd w:id="1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6.1 Основная литерату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1. Кредитные продукты и технологии банка : учебно-методические пособия / составители Б. Г. Шелегеда, Н. В. Погоржельская. — Донецк : ДОНАУИГС, 2021. — 266 с. — Текст : электронный // Лань : электронно-библиотечная система. — URL: </w:t>
      </w:r>
      <w:hyperlink r:id="rId4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e.lanbook.com/book/225881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2. Тюмамбаева, А. Г. Кредитное дело : учебное пособие / А. Г. Тюмамбаева, А. Ш. Абдешова. — Уральск : ЗКАТУ им. Жангир хана, 2021. — 134 с. — ISBN 978-601-319-200-0. — Текст : электронный // Лань : электронно-библиотечная система. — URL: </w:t>
      </w:r>
      <w:hyperlink r:id="rId5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e.lanbook.com/book/263384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3. Федотова, М. Ю. Организация деятельности коммерческого банка и современные банковские технологии : учебное пособие / М. Ю. Федотова. — Пенза : ПГАУ, 2020. — 262 с. — Текст : электронный // Лань : электронно-библиотечная система. — URL: </w:t>
      </w:r>
      <w:hyperlink r:id="rId6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e.lanbook.com/book/170974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sz w:val="24"/>
          <w:szCs w:val="20"/>
          <w:lang w:val="en-US"/>
        </w:rPr>
        <w:t>6</w:t>
      </w:r>
      <w:r>
        <w:rPr>
          <w:rFonts w:eastAsia="Calibri" w:cs="Times New Roman" w:ascii="Times New Roman" w:hAnsi="Times New Roman"/>
          <w:b/>
          <w:sz w:val="24"/>
          <w:szCs w:val="20"/>
          <w:lang w:val="en-US"/>
        </w:rPr>
        <w:t>.2 Дополнительная литерату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. Банковское кредитование [Текст] : учебное пособие / под ред. Г. Ф. Ручкиной; Финансовая акад. при Правительстве Рос. Федерации. - Москва : Проспект, 2020. - 144 с. : ил., табл. - Библиогр. в подстрочеч. примеч. - Прил.: с. 137-142. - ISBN 978-5-392-31030-2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 Кредит и российские банки в условиях сохраняющейся неопределенности [Текст] : монография / под ред. Н. И. Парусимовой; М-во науки и высш. образования Рос. Федерации, Федер. гос. бюджет. образоват. учреждение высш. образования "Оренбург. гос. ун-т". - Оренбург : ОГУ, 2019. - 130 с. : ил.; 8,125 печ. л. - Библиогр.: с. 121-130. - ISBN 978-5-4417-0774-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3. Банковские продукты и услуги : учебно-методическое пособие / составители Н. Г. Малова, Л. А. Савиных. — Нижний Новгород : ННГУ им. Н. И. Лобачевского, 2019. — 37 с. — Текст : электронный // Лань : электронно-библиотечная система. — URL: </w:t>
      </w:r>
      <w:hyperlink r:id="rId7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e.lanbook.com/book/144593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4. Организация деятельности коммерческого банка : учебное пособие / И. А. Янкина, Ю. И. Черкасова, Л. П. Жигаева [и др.]. — Красноярск : СФУ, 2019. — 292 с. — ISBN 978-5-7638-4222-7. — Текст : электронный // Лань : электронно-библиотечная система. — URL: </w:t>
      </w:r>
      <w:hyperlink r:id="rId8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e.lanbook.com/book/157677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5. Вадимова, С. А. Организация деятельности кредитной организации : практикум : [16+] / С. А. Вадимова ; Поволжский государственный технологический университет. – Йошкар-Ола : Поволжский государственный технологический университет, 2018. – 76 с. : табл. – Режим доступа: по подписке. – URL: </w:t>
      </w:r>
      <w:hyperlink r:id="rId9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biblioclub.ru/index.php?page=book&amp;id=483747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6. Банковское дело: учебник для студентов, обучающихся по направлениям "Экономика" / под ред. О. И. Лаврушина; ФГОБУ ВПО "Финанс. ун-т при Правительстве Рос. Федерации".- 11-е изд., стер. - Москва : КноРус, 2016. - 800 с. - Библиогр.: с. 796. - Прил.: с. 797-800. - ISBN 978-5-406-04743-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. Борисюк, Н. К. Банковское дело [Текст] : учебное пособие для студентов, обучающихся по программам высшего профессионального образования по направлению подготовки 080200.62 Менеджмент / Н. К. Борисюк, И. П. Крымова; М-во образования и науки Рос. Федерации, Федер. гос. бюджет. образоват. учреждение высш. проф. образования "Оренбург. гос. ун-т". - Оренбург : Димур, 2015. - 336 с. : табл. - Библиогр.: с. 324-327 и в конце гл. - Глоссарий: с. 315-323. - ISBN 978-5-7689-0354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sz w:val="24"/>
          <w:szCs w:val="20"/>
          <w:lang w:val="en-US"/>
        </w:rPr>
        <w:t>6</w:t>
      </w:r>
      <w:r>
        <w:rPr>
          <w:rFonts w:eastAsia="Calibri" w:cs="Times New Roman" w:ascii="Times New Roman" w:hAnsi="Times New Roman"/>
          <w:b/>
          <w:sz w:val="24"/>
          <w:szCs w:val="20"/>
          <w:lang w:val="en-US"/>
        </w:rPr>
        <w:t>.3 Периодические из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1. Банковское дело : журнал. 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.: Агентство «Роспечать»</w:t>
      </w:r>
      <w:r>
        <w:rPr>
          <w:rFonts w:eastAsia="Calibri" w:cs="Times New Roman" w:ascii="Times New Roman" w:hAnsi="Times New Roman"/>
          <w:lang w:eastAsia="en-US"/>
        </w:rPr>
        <w:t>, 20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 Деньги и кредит: журнал. - М. 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eastAsia="Calibri" w:cs="Times New Roman" w:ascii="Times New Roman" w:hAnsi="Times New Roman"/>
          <w:lang w:eastAsia="en-US"/>
        </w:rPr>
        <w:t>Центральный банк РФ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, 20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3. Национальный банковский журнал. - М.: ООО УК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eastAsia="Calibri" w:cs="Times New Roman" w:ascii="Times New Roman" w:hAnsi="Times New Roman"/>
          <w:lang w:eastAsia="en-US"/>
        </w:rPr>
        <w:t>Национальный банковский журна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, 20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4. Банковское обозрение : журнал. 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.: Агентство «Роспечать», 20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5. Банковские услуги : журнал. - М.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eastAsia="Calibri" w:cs="Times New Roman" w:ascii="Times New Roman" w:hAnsi="Times New Roman"/>
          <w:lang w:eastAsia="en-US"/>
        </w:rPr>
        <w:t>Фининформсервис НИК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, 20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6. Финансы и кредит : журнал. - М. 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Д «Финансы и кредит»</w:t>
      </w:r>
      <w:r>
        <w:rPr>
          <w:rFonts w:eastAsia="Calibri" w:cs="Times New Roman" w:ascii="Times New Roman" w:hAnsi="Times New Roman"/>
          <w:lang w:eastAsia="en-US"/>
        </w:rPr>
        <w:t>, 20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7. Финансы и бизнес: журнал. - М. ООО Изд-в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eastAsia="Calibri" w:cs="Times New Roman" w:ascii="Times New Roman" w:hAnsi="Times New Roman"/>
          <w:lang w:eastAsia="en-US"/>
        </w:rPr>
        <w:t>Проспек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, 2023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sz w:val="24"/>
          <w:szCs w:val="20"/>
          <w:lang w:val="en-US"/>
        </w:rPr>
        <w:t>6</w:t>
      </w:r>
      <w:r>
        <w:rPr>
          <w:rFonts w:eastAsia="Calibri" w:cs="Times New Roman" w:ascii="Times New Roman" w:hAnsi="Times New Roman"/>
          <w:b/>
          <w:sz w:val="24"/>
          <w:szCs w:val="20"/>
          <w:lang w:val="en-US"/>
        </w:rPr>
        <w:t>.4 Интернет-ресурсы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 xml:space="preserve">1. http://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www.cbr.ru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- Центральный Банк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 xml:space="preserve">2. http://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www.gks.ru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- Федеральная служба государственной статистики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 xml:space="preserve">3. http://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www.arb.ru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- Ассоциация российских банков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 xml:space="preserve">4.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://www.banki.ru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- Финансовый информационный портал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 xml:space="preserve">5.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raexpert.ru/сайт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- Рейтинговое агентство «Эксперт РА»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 xml:space="preserve">6.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www.acra-ratings.ru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- Аналитическое кредитное рейтинговое агентство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 xml:space="preserve">7. http://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www.elibrary.ru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- Научная электронная библиотека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 xml:space="preserve">8.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e.lanbook.com/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- Электронно-библиотечная система «Лань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9.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biblioclub.ru/index.php?page=book_blocks&amp;view=main_ub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 – </w:t>
      </w:r>
      <w:hyperlink r:id="rId19">
        <w:r>
          <w:rPr>
            <w:rStyle w:val="InternetLink"/>
            <w:rFonts w:eastAsia="Calibri" w:cs="Times New Roman" w:ascii="Times New Roman" w:hAnsi="Times New Roman"/>
            <w:lang w:eastAsia="en-US"/>
          </w:rPr>
          <w:t>Электронно-библиотечная система Университетская библиотека онлайн</w:t>
        </w:r>
      </w:hyperlink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val="en-US" w:eastAsia="en-US"/>
        </w:rPr>
        <w:t xml:space="preserve">10. </w:t>
      </w:r>
      <w:r>
        <w:fldChar w:fldCharType="begin"/>
      </w:r>
      <w:r>
        <w:rPr>
          <w:rStyle w:val="InternetLink"/>
          <w:u w:val="single"/>
          <w:rFonts w:eastAsia="Calibri" w:cs="Times New Roman" w:ascii="Times New Roman" w:hAnsi="Times New Roman"/>
          <w:color w:val="0563C1"/>
          <w:lang w:val="en-US" w:eastAsia="en-US"/>
        </w:rPr>
        <w:instrText xml:space="preserve"> HYPERLINK "https://www.coursera.org/learn/money-banking" \l "about"</w:instrText>
      </w:r>
      <w:r>
        <w:rPr>
          <w:rStyle w:val="InternetLink"/>
          <w:u w:val="single"/>
          <w:rFonts w:eastAsia="Calibri" w:cs="Times New Roman" w:ascii="Times New Roman" w:hAnsi="Times New Roman"/>
          <w:color w:val="0563C1"/>
          <w:lang w:val="en-US"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563C1"/>
          <w:u w:val="single"/>
          <w:lang w:val="en-US" w:eastAsia="en-US"/>
        </w:rPr>
        <w:t>https://www.coursera.org/learn/money-banking#about</w:t>
      </w:r>
      <w:r>
        <w:rPr>
          <w:rStyle w:val="InternetLink"/>
          <w:u w:val="single"/>
          <w:rFonts w:eastAsia="Calibri" w:cs="Times New Roman" w:ascii="Times New Roman" w:hAnsi="Times New Roman"/>
          <w:color w:val="0563C1"/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lang w:val="en-US" w:eastAsia="en-US"/>
        </w:rPr>
        <w:t xml:space="preserve">  «Coursera», </w:t>
      </w:r>
      <w:r>
        <w:rPr>
          <w:rFonts w:eastAsia="Calibri" w:cs="Times New Roman" w:ascii="Times New Roman" w:hAnsi="Times New Roman"/>
          <w:lang w:eastAsia="en-US"/>
        </w:rPr>
        <w:t>МООК</w:t>
      </w:r>
      <w:r>
        <w:rPr>
          <w:rFonts w:eastAsia="Calibri" w:cs="Times New Roman" w:ascii="Times New Roman" w:hAnsi="Times New Roman"/>
          <w:lang w:val="en-US" w:eastAsia="en-US"/>
        </w:rPr>
        <w:t>: «Economics of Money and Banking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sz w:val="24"/>
          <w:szCs w:val="20"/>
        </w:rPr>
        <w:t>6</w:t>
      </w:r>
      <w:r>
        <w:rPr>
          <w:rFonts w:eastAsia="Calibri" w:cs="Times New Roman" w:ascii="Times New Roman" w:hAnsi="Times New Roman"/>
          <w:b/>
          <w:sz w:val="24"/>
          <w:szCs w:val="20"/>
          <w:lang w:val="en-US"/>
        </w:rPr>
        <w:t>.5 Программное обеспечение, профессиональные базы данных и информационные справочные систе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1. Пакет офисных приложений LibreOffice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2. Программная система для организации видео-конференц-связи Webinar.ru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3]. – Режим доступа в сети ОГУ для установки системы: \\fileserver1\GarantClient\garant.exe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4. КонсультантПлюс [Электронный ресурс]: электронное периодическое издание справочная правовая система. / Разработчик ЗАО «Консультант Плюс», [1992–2023]. – Режим доступа к системе в сети ОГУ для установки системы: \\fileserver1\!CONSULT\cons.exe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5. Автоматизированная интерактивная система сетевого тестирования - АИССТ (зарегистрирована в РОСПАТЕНТ, Свидетельство о государственной регистрации программы для ЭВМ №2011610456, правообладатель – Оренбургский государственный университет), режим доступа - http://aist.osu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sectPr>
      <w:footerReference w:type="default" r:id="rId20"/>
      <w:type w:val="nextPage"/>
      <w:pgSz w:w="11906" w:h="16838"/>
      <w:pgMar w:left="1276" w:right="424" w:gutter="0" w:header="0" w:top="1134" w:footer="2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1" w:hanging="852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0"/>
      <w:ind w:hanging="1800"/>
      <w:jc w:val="both"/>
    </w:pPr>
    <w:rPr>
      <w:rFonts w:ascii="Times New Roman" w:hAnsi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.lanbook.com/book/225881" TargetMode="External"/><Relationship Id="rId5" Type="http://schemas.openxmlformats.org/officeDocument/2006/relationships/hyperlink" Target="https://e.lanbook.com/book/263384" TargetMode="External"/><Relationship Id="rId6" Type="http://schemas.openxmlformats.org/officeDocument/2006/relationships/hyperlink" Target="https://e.lanbook.com/book/170974" TargetMode="External"/><Relationship Id="rId7" Type="http://schemas.openxmlformats.org/officeDocument/2006/relationships/hyperlink" Target="https://e.lanbook.com/book/144593" TargetMode="External"/><Relationship Id="rId8" Type="http://schemas.openxmlformats.org/officeDocument/2006/relationships/hyperlink" Target="https://e.lanbook.com/book/157677" TargetMode="External"/><Relationship Id="rId9" Type="http://schemas.openxmlformats.org/officeDocument/2006/relationships/hyperlink" Target="https://biblioclub.ru/index.php?page=book&amp;id=483747" TargetMode="External"/><Relationship Id="rId10" Type="http://schemas.openxmlformats.org/officeDocument/2006/relationships/hyperlink" Target="http://www.cbr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://www.arb.ru/" TargetMode="External"/><Relationship Id="rId13" Type="http://schemas.openxmlformats.org/officeDocument/2006/relationships/hyperlink" Target="http://www.banki.ru/" TargetMode="External"/><Relationship Id="rId14" Type="http://schemas.openxmlformats.org/officeDocument/2006/relationships/hyperlink" Target="https://raexpert.ru/&#1089;&#1072;&#1081;&#1090;" TargetMode="External"/><Relationship Id="rId15" Type="http://schemas.openxmlformats.org/officeDocument/2006/relationships/hyperlink" Target="https://www.acra-ratings.ru/" TargetMode="External"/><Relationship Id="rId16" Type="http://schemas.openxmlformats.org/officeDocument/2006/relationships/hyperlink" Target="http://www.elibrary.ru/" TargetMode="External"/><Relationship Id="rId17" Type="http://schemas.openxmlformats.org/officeDocument/2006/relationships/hyperlink" Target="https://e.lanbook.com/" TargetMode="External"/><Relationship Id="rId18" Type="http://schemas.openxmlformats.org/officeDocument/2006/relationships/hyperlink" Target="https://biblioclub.ru/index.php?page=book_blocks&amp;view=main_ub" TargetMode="External"/><Relationship Id="rId19" Type="http://schemas.openxmlformats.org/officeDocument/2006/relationships/hyperlink" Target="http://artlib.osu.ru/site_new/el-resources/russia-set-resource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4:50:00Z</dcterms:created>
  <dc:creator>Mark</dc:creator>
  <dc:description/>
  <cp:keywords/>
  <dc:language>en-US</dc:language>
  <cp:lastModifiedBy>Алия Хамитовна Курманова</cp:lastModifiedBy>
  <cp:lastPrinted>2020-10-14T19:45:00Z</cp:lastPrinted>
  <dcterms:modified xsi:type="dcterms:W3CDTF">2023-04-04T09:11:00Z</dcterms:modified>
  <cp:revision>6</cp:revision>
  <dc:subject/>
  <dc:title/>
</cp:coreProperties>
</file>