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правах рукопис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обрнауки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федра физики и методики преподавания физик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ReportHead1"/>
        <w:spacing w:before="12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pacing w:before="120" w:after="0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«Физик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Уровень высшего образования</w:t>
      </w:r>
    </w:p>
    <w:p>
      <w:pPr>
        <w:pStyle w:val="ReportHead1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rPr>
          <w:szCs w:val="28"/>
        </w:rPr>
      </w:pPr>
      <w:r>
        <w:rPr>
          <w:szCs w:val="28"/>
        </w:rPr>
        <w:t>Направления подготовки, входящие в образовательную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Liberation Serif" w:cs="Liberation Serif"/>
          <w:i/>
          <w:szCs w:val="28"/>
          <w:u w:val="single"/>
        </w:rPr>
        <w:t xml:space="preserve"> </w:t>
      </w:r>
      <w:r>
        <w:rPr>
          <w:i/>
          <w:szCs w:val="28"/>
          <w:u w:val="single"/>
        </w:rPr>
        <w:t>«Инженерное дело, технологии и технические наук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rPr>
          <w:szCs w:val="28"/>
        </w:rPr>
      </w:pPr>
      <w:r>
        <w:rPr>
          <w:szCs w:val="28"/>
        </w:rPr>
        <w:t>Квалификация</w:t>
      </w:r>
    </w:p>
    <w:p>
      <w:pPr>
        <w:pStyle w:val="ReportHead1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Бакалавр</w:t>
      </w:r>
    </w:p>
    <w:p>
      <w:pPr>
        <w:pStyle w:val="ReportHead1"/>
        <w:spacing w:before="120" w:after="0"/>
        <w:rPr>
          <w:szCs w:val="28"/>
        </w:rPr>
      </w:pPr>
      <w:r>
        <w:rPr>
          <w:szCs w:val="28"/>
        </w:rPr>
        <w:t>Форма обучения</w:t>
      </w:r>
    </w:p>
    <w:p>
      <w:pPr>
        <w:pStyle w:val="ReportHead1"/>
        <w:rPr/>
      </w:pPr>
      <w:r>
        <w:rPr>
          <w:i/>
          <w:szCs w:val="28"/>
          <w:u w:val="single"/>
          <w:lang w:val="ru-RU"/>
        </w:rPr>
        <w:t>О</w:t>
      </w:r>
      <w:r>
        <w:rPr>
          <w:i/>
          <w:szCs w:val="28"/>
          <w:u w:val="single"/>
        </w:rPr>
        <w:t>чная</w:t>
      </w:r>
    </w:p>
    <w:p>
      <w:pPr>
        <w:pStyle w:val="ReportHead1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ренбург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од набора 202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pBdr/>
        <w:jc w:val="center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оставители _____________________ Якупов Г. С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Методические указания рассмотрены и одобрены на заседании кафедры физики и методики преподавания физики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Заведующий кафедрой ________________________Четверикова А.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Методические указания является приложением к рабочей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программ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рег. номер 154754 от 07.04.2023</w:t>
      </w:r>
      <w:r>
        <w:rPr>
          <w:rFonts w:cs="Verdana" w:ascii="Verdana" w:hAnsi="Verdana"/>
          <w:color w:val="585858"/>
          <w:sz w:val="14"/>
          <w:szCs w:val="14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 дисциплине «Физика»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студентов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правления подготовки "20.03.01 Техносферная безопасность" по профилю "Промышленная безопасность и производственный контроль"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чной формы обучения 2023 года набора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480"/>
        <w:jc w:val="center"/>
        <w:rPr>
          <w:rFonts w:ascii="Times New Roman" w:hAnsi="Times New Roman" w:cs="Times New Roman"/>
          <w:b/>
          <w:b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7"/>
          <w:sz w:val="28"/>
          <w:szCs w:val="28"/>
        </w:rPr>
        <w:t>Содержание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  <w:gridCol w:w="540"/>
      </w:tblGrid>
      <w:tr>
        <w:trPr/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1 Методические указания по лекционным занятиям …………………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2 Методические указания по практическим занятиям ………………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3 Методические указания по лабораторным занятиям…....................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4 Методические указания по самостоятельной работе…..……………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5 Методические указания к контрольным работам ……………………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6 Методические указания по промежуточной аттестации по дисциплине…………………………………………………………….…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6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освоения дисциплины заключается в формирование компетентного специалиста в естественнонаучной области, владеющего базовыми методами анализа физических (или смежных) задач и обладающего практическими навыками решения и анализа основных типов заданий Федерального экзамена в сфере профессионального образования по физи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должен сформировать практические навыки применения законов физики для описания физических процессов и явл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ение по дисциплине «Физика» учебного плана любого из направлений подготовки, входящих в образовательную область "Математические и естественные науки", предполагает изучение курса на аудиторных занятиях (лекции, практические и лабораторные занятия) и самостоятельной работы студент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щение лекционных, практических и лабораторных занятий является обязательным. В случае пропуска занятия по уважительной причине, студент предоставляет преподавателю справку о причине пропуска и тетрадь с материалами пропущенного занятия (конспект лекции, практического занятия или отчет по лабораторной работе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домашних заданий является обязательным. Задания выдаются в конце пары и выполняются самостоятельно в отдельной тетради. Каждое задание (включающее несколько задач) оценивается в зависимости от количества решенных задач. Отчеты по выполненным лабораторным работам выполняются также в отдельной тетрад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7"/>
          <w:sz w:val="28"/>
          <w:szCs w:val="28"/>
        </w:rPr>
        <w:t>1 Методические указания по лекционным занятиям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екция является важнейшей формой организации учебного процесс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обеспечения успешного обучения студент должен готовиться к лекции, поскольку она является важнейшей формой организации учебного процесса, т.к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комит с новым учебным материалом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ъясняет учебные элементы, трудные для понимания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атизирует учебный материа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иентирует в учебном процессе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дготовка к лекции заключается во внимательном чтении соответствующего материала по рекомендованным в рабочей программе учебникам или учебным пособиям. Тему предстоящей лекции можно узнать у преподавателя или выяснить по рабочей программе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сегда стремитесь уяснить место изучаемых тем и разделов в своей профильной подготовке; в этом могут помочь вопросы, которые вы сможете задать лектору в конце лекци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Методические указания по практическим занятиям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ктические занятия дисциплины «Физика»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highlight w:val="white"/>
        </w:rPr>
        <w:t>направлены на формирование знаний, умений и навыков использования физических представлений для решения физических и профессиональных задач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к практическим занятиям включает внимательно ознакомление с материалом лекций (формулами, законами, понятиями, примерами решения задач) относящихся к данной теме. 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лезно составить перечень основных терминов, формул и понятий, которые могут понадобиться на предстоящем практическом занятии. Сложные, непонятные вопросы необходимо уяснить во время текущих консультаций у преподавателя или во время самого занятия. </w:t>
      </w:r>
    </w:p>
    <w:p>
      <w:pPr>
        <w:pStyle w:val="Normal"/>
        <w:ind w:firstLine="794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актические занятия являются важнейшей частью учебного процесса, в ходе которой формируются умения и навыки использования физических представлений в профессиональной деятельности.</w:t>
      </w:r>
    </w:p>
    <w:p>
      <w:pPr>
        <w:pStyle w:val="Normal"/>
        <w:ind w:firstLine="7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94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3 Методические указания по лабораторным занятиям</w:t>
      </w:r>
    </w:p>
    <w:p>
      <w:pPr>
        <w:pStyle w:val="Normal"/>
        <w:ind w:firstLine="79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Лабораторные занятия дисциплины «Физика»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highlight w:val="white"/>
          <w:lang w:eastAsia="en-US"/>
        </w:rPr>
        <w:t xml:space="preserve">направлены на формирование знаний, умений и навыков постановки и выполнения экспериментов и обработки их результатов с использованием теории ошибок. Подготовка к лабораторным занятиям включает внимательное ознакомление с методическими указаниями к предстоящей лабораторной работе и материалом соответствующего раздела физики. </w:t>
      </w:r>
    </w:p>
    <w:p>
      <w:pPr>
        <w:pStyle w:val="Normal"/>
        <w:ind w:firstLine="794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  <w:highlight w:val="white"/>
          <w:lang w:eastAsia="en-US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highlight w:val="white"/>
          <w:lang w:eastAsia="en-US"/>
        </w:rPr>
        <w:t>С методическими рекомендациями по выполнению лабораторных работ можно познакомиться на сайте университета или в соответствующей лаборатории кафедры физики и методики преподавания физики. Полезно перед предстоящим лабораторным занятием подготовить заготовку отчета по ней, включающую краткий конспект теории, формы таблиц и графиков и т. п. Все это позволит Вам на лабораторном занятии оперативно выполнить лабораторную работу, обработать результаты измерений, завершить подготовку отчета и даже отчитаться по ней.</w:t>
      </w:r>
    </w:p>
    <w:p>
      <w:pPr>
        <w:pStyle w:val="Normal"/>
        <w:ind w:firstLine="7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 </w:t>
      </w: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  <w:t>Методические указания по самостоятельной работе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Готовиться к лекционным, практическим и лабораторным занятиям можно индивидуально, парами или в составе малой группы, последние являются наиболее эффективными формами освоения дисциплины. В качестве ориентиров в организации самостоятельной работы целесообразно использовать рабочую программу дисциплины и Фонд оценочных средств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lang w:eastAsia="en-US"/>
        </w:rPr>
        <w:t>Самостоятельная работа студентов направлена, в основном, на формирование умений и навыков использования физических методов самостоятельного решения профессиональных задач, а также умений и навыков проведения экспериментов и обработки их результатов с использованием теории ошибок. Она включает самостоятельное изучение отдельных разделов программы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shd w:fill="FFFFFF" w:val="clear"/>
          <w:lang w:eastAsia="en-US"/>
        </w:rPr>
        <w:t>, проработку и повторение лекционных материалов, подготовку к практическим и лабораторным занятиям, а также к рубежному контролю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7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  <w:shd w:fill="FFFFFF" w:val="clear"/>
        </w:rPr>
        <w:t>5 Методические указания к выполнению контрольных работ (при наличии)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7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7"/>
          <w:sz w:val="28"/>
          <w:szCs w:val="28"/>
          <w:shd w:fill="FFFFFF" w:val="clear"/>
        </w:rPr>
        <w:t>Данные учебно-методические рекомендации предназначены для студентов заочной формы обучения.</w:t>
      </w:r>
      <w:r>
        <w:rPr>
          <w:rFonts w:cs="Times New Roman" w:ascii="Times New Roman" w:hAnsi="Times New Roman"/>
          <w:sz w:val="28"/>
          <w:szCs w:val="28"/>
        </w:rPr>
        <w:t xml:space="preserve"> Работа, присланная на рецензию, должна быть выполнена в отдельной тетради, на обложке которой нужно указать курс, фамилию, инициалы, номер групп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контрольной работы должны иметь те номера, под которыми они стоят в методических указаниях. Решения контрольных задач располагаются в порядке номеров, указанных в задании. Перед каждой задачей необходимо записать ее условие</w:t>
      </w:r>
      <w:r>
        <w:rPr>
          <w:rFonts w:cs="Times New Roman" w:ascii="Times New Roman" w:hAnsi="Times New Roman"/>
          <w:b/>
          <w:sz w:val="28"/>
          <w:szCs w:val="28"/>
        </w:rPr>
        <w:t>. Условия задач переписываются полностью, затем делается краткая запи</w:t>
      </w:r>
      <w:r>
        <w:rPr>
          <w:rFonts w:cs="Times New Roman" w:ascii="Times New Roman" w:hAnsi="Times New Roman"/>
          <w:sz w:val="28"/>
          <w:szCs w:val="28"/>
        </w:rPr>
        <w:t xml:space="preserve">сь данных задачи. Для замечаний рецензента следует оставлять абзац шириной 4-5 см. Контрольную работу выполнять чернилами или шариковой ручкой синего или чёрного цвет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и должно содержать:</w:t>
      </w:r>
    </w:p>
    <w:p>
      <w:pPr>
        <w:pStyle w:val="Style23"/>
        <w:numPr>
          <w:ilvl w:val="0"/>
          <w:numId w:val="1"/>
        </w:numPr>
        <w:spacing w:lineRule="auto" w:line="24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ую схему или график, поясняющий решение задачи;</w:t>
      </w:r>
    </w:p>
    <w:p>
      <w:pPr>
        <w:pStyle w:val="Style23"/>
        <w:numPr>
          <w:ilvl w:val="0"/>
          <w:numId w:val="1"/>
        </w:numPr>
        <w:spacing w:lineRule="auto" w:line="24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есные пояснения физических величин (как заданных, так и введенных во время решения);</w:t>
      </w:r>
    </w:p>
    <w:p>
      <w:pPr>
        <w:pStyle w:val="Style23"/>
        <w:numPr>
          <w:ilvl w:val="0"/>
          <w:numId w:val="1"/>
        </w:numPr>
        <w:spacing w:lineRule="auto" w:line="24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ие, но исчерпывающими пояснения хода решения задачи; формулы физических законов, используемые в решении задач; для частных случаев формулы, получающиеся из этих законов необходимо выводить;</w:t>
      </w:r>
    </w:p>
    <w:p>
      <w:pPr>
        <w:pStyle w:val="Style23"/>
        <w:numPr>
          <w:ilvl w:val="0"/>
          <w:numId w:val="1"/>
        </w:numPr>
        <w:spacing w:lineRule="auto" w:line="24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размерности;</w:t>
      </w:r>
    </w:p>
    <w:p>
      <w:pPr>
        <w:pStyle w:val="Style23"/>
        <w:numPr>
          <w:ilvl w:val="0"/>
          <w:numId w:val="1"/>
        </w:numPr>
        <w:spacing w:lineRule="auto" w:line="24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ения искомых физических величи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следует выполнять аккуратно, без пропуска задач. При невыполнении указанных условий задание будет возвращаться студенту для переработки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Cs/>
          <w:color w:val="000000"/>
          <w:spacing w:val="7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Получив проверенную работу, студент обязан тщательно изучить все замечания рецензента, уяснить свои ошибки и внести исправления. Повторно работа представляется на рецензию обязательно вместе с тетрадью, в которой была выполнена не зачтенная контрольная работа, и с рецензией на нее. Замечания и рекомендации, сделанные преподавателем, следует рассматривать как руководство для подготовки к беседе по решениям задач. Тетрадь с контрольной работой нужно сохранить до получения зачета по ней и сдачи экзамен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7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  <w:shd w:fill="FFFFFF" w:val="clear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7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  <w:shd w:fill="FFFFFF" w:val="clear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  <w:shd w:fill="FFFFFF" w:val="clear"/>
        </w:rPr>
        <w:t xml:space="preserve">6 </w:t>
      </w: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  <w:highlight w:val="white"/>
        </w:rPr>
        <w:t>Методические указания по промежуточной аттестации по дисциплине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чету или экзамену необходимо готовится целенаправленно, регулярно, систематически и с первых дней обучения по данной дисциплине. Попытки освоить дисциплину в период зачётно-экзаменационной сессии, как правило, показывают не слишком удовлетворительные результаты. В самом начале учебного курса познакомьтесь с рабочей программой и фондом оценочных средств по данной дисциплине. После чего у Вас должно сформироваться четкое представление об объеме и характере знаний, умений и навыков, которыми надо будет овладеть по дисциплине. Систематическое выполнение учебной работы на лекциях и практических занятиях, своевременное выполнение лабораторных работ и отчетов по ним позволит успешно освоить дисциплину и пройти промежуточную аттестацию в виде зачет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  <w:highlight w:val="white"/>
          <w:lang w:eastAsia="en-US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highlight w:val="white"/>
          <w:lang w:eastAsia="en-US"/>
        </w:rPr>
        <w:t>Тестовый контроль заключается в тестировании в системе АИССТ. С тестовыми вопросами можно познакомиться с помощью фонда оценочных средств. При прохождении теста необходимо набрать не менее 60% правильных ответов, в противном случае назначается повторное тестирование.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>
      <w:rFonts w:cs="Times New Roman"/>
    </w:rPr>
  </w:style>
  <w:style w:type="character" w:styleId="Style15">
    <w:name w:val="Текст выноски Знак"/>
    <w:qFormat/>
    <w:rPr>
      <w:rFonts w:ascii="Segoe UI" w:hAnsi="Segoe UI" w:eastAsia="SimSun;宋体" w:cs="Mangal;Liberation Mono"/>
      <w:kern w:val="2"/>
      <w:sz w:val="18"/>
      <w:szCs w:val="16"/>
      <w:lang w:eastAsia="zh-CN" w:bidi="hi-IN"/>
    </w:rPr>
  </w:style>
  <w:style w:type="character" w:styleId="ReportHead">
    <w:name w:val="Report_Head Знак"/>
    <w:qFormat/>
    <w:rPr>
      <w:rFonts w:ascii="Liberation Serif" w:hAnsi="Liberation Serif" w:eastAsia="Calibri" w:cs="Arial"/>
      <w:kern w:val="2"/>
      <w:sz w:val="28"/>
      <w:szCs w:val="22"/>
      <w:lang w:bidi="hi-IN"/>
    </w:rPr>
  </w:style>
  <w:style w:type="character" w:styleId="Style16">
    <w:name w:val="Верхний колонтитул Знак"/>
    <w:qFormat/>
    <w:rPr>
      <w:rFonts w:ascii="Liberation Serif" w:hAnsi="Liberation Serif" w:eastAsia="SimSun;宋体" w:cs="Mangal;Liberation Mono"/>
      <w:kern w:val="2"/>
      <w:sz w:val="24"/>
      <w:szCs w:val="21"/>
      <w:lang w:eastAsia="zh-CN" w:bidi="hi-IN"/>
    </w:rPr>
  </w:style>
  <w:style w:type="character" w:styleId="Style17">
    <w:name w:val="Нижний колонтитул Знак"/>
    <w:qFormat/>
    <w:rPr>
      <w:rFonts w:ascii="Liberation Serif" w:hAnsi="Liberation Serif" w:eastAsia="Calibri" w:cs="Arial"/>
      <w:kern w:val="2"/>
      <w:sz w:val="22"/>
      <w:szCs w:val="22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  <w:sz w:val="22"/>
      <w:szCs w:val="22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Mangal;Liberation Mono"/>
      <w:sz w:val="18"/>
      <w:szCs w:val="16"/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;Liberation Mono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0:33:00Z</dcterms:created>
  <dc:creator>Natalia</dc:creator>
  <dc:description/>
  <cp:keywords/>
  <dc:language>en-US</dc:language>
  <cp:lastModifiedBy>Пользователь Windows</cp:lastModifiedBy>
  <cp:lastPrinted>2019-10-11T10:50:00Z</cp:lastPrinted>
  <dcterms:modified xsi:type="dcterms:W3CDTF">2023-04-23T14:59:00Z</dcterms:modified>
  <cp:revision>11</cp:revision>
  <dc:subject/>
  <dc:title/>
</cp:coreProperties>
</file>