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283"/>
        <w:jc w:val="left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TextBody"/>
        <w:spacing w:lineRule="auto" w:line="360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Минобрнауки Российской Федерации</w:t>
      </w:r>
    </w:p>
    <w:p>
      <w:pPr>
        <w:pStyle w:val="TextBody"/>
        <w:spacing w:lineRule="auto" w:line="360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Федеральное государственное бюджетное образовательное учреждение</w:t>
      </w:r>
    </w:p>
    <w:p>
      <w:pPr>
        <w:pStyle w:val="TextBody"/>
        <w:spacing w:lineRule="auto" w:line="360"/>
        <w:ind w:firstLine="709"/>
        <w:rPr>
          <w:b/>
          <w:b/>
          <w:szCs w:val="24"/>
          <w:shd w:fill="FFFFFF" w:val="clear"/>
        </w:rPr>
      </w:pPr>
      <w:r>
        <w:rPr>
          <w:szCs w:val="24"/>
          <w:shd w:fill="FFFFFF" w:val="clear"/>
        </w:rPr>
        <w:t>высшего образования</w:t>
      </w:r>
    </w:p>
    <w:p>
      <w:pPr>
        <w:pStyle w:val="TextBody"/>
        <w:spacing w:lineRule="auto" w:line="360"/>
        <w:ind w:firstLine="709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>«Оренбургский государственный университет»</w:t>
      </w:r>
    </w:p>
    <w:p>
      <w:pPr>
        <w:pStyle w:val="TextBody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Cs w:val="24"/>
          <w:shd w:fill="FFFFFF" w:val="clear"/>
        </w:rPr>
        <w:t>Кафедра банковского дела и страхования</w:t>
      </w:r>
    </w:p>
    <w:p>
      <w:pPr>
        <w:pStyle w:val="TextBody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tLeast" w:line="200"/>
        <w:ind w:firstLine="709"/>
        <w:rPr>
          <w:i/>
          <w:i/>
          <w:szCs w:val="24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одические указания для обучающихся по освоению дисциплины </w:t>
      </w:r>
    </w:p>
    <w:p>
      <w:pPr>
        <w:pStyle w:val="ReportHead1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ReportHead1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6 Страхование»</w:t>
      </w:r>
    </w:p>
    <w:p>
      <w:pPr>
        <w:pStyle w:val="ReportHead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/>
      </w:pPr>
      <w:r>
        <w:rPr>
          <w:i/>
          <w:sz w:val="24"/>
          <w:u w:val="single"/>
        </w:rPr>
        <w:t>За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 w:before="0" w:after="283"/>
        <w:rPr>
          <w:szCs w:val="24"/>
        </w:rPr>
      </w:pPr>
      <w:r>
        <w:rPr/>
        <w:t>Год набора 2023</w:t>
      </w:r>
      <w:r>
        <w:br w:type="page"/>
      </w:r>
    </w:p>
    <w:p>
      <w:pPr>
        <w:pStyle w:val="TextBody"/>
        <w:spacing w:lineRule="atLeast" w:line="200" w:before="0" w:after="283"/>
        <w:rPr>
          <w:sz w:val="28"/>
          <w:szCs w:val="24"/>
          <w:shd w:fill="FFFFFF" w:val="clear"/>
        </w:rPr>
      </w:pPr>
      <w:r>
        <w:rPr>
          <w:sz w:val="28"/>
          <w:szCs w:val="24"/>
          <w:shd w:fill="FFFFFF" w:val="clear"/>
        </w:rPr>
      </w:r>
    </w:p>
    <w:p>
      <w:pPr>
        <w:pStyle w:val="TextBody"/>
        <w:spacing w:lineRule="atLeast" w:line="200"/>
        <w:jc w:val="both"/>
        <w:rPr/>
      </w:pPr>
      <w:r>
        <w:rPr>
          <w:szCs w:val="24"/>
          <w:shd w:fill="FFFFFF" w:val="clear"/>
        </w:rPr>
        <w:t xml:space="preserve">Составитель                                                     Плужник Анна Борисовна                     </w:t>
      </w:r>
    </w:p>
    <w:p>
      <w:pPr>
        <w:pStyle w:val="TextBody"/>
        <w:spacing w:lineRule="atLeast" w:line="200" w:before="0" w:after="20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lineRule="atLeast" w:line="200" w:before="0" w:after="20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lineRule="atLeast" w:line="200"/>
        <w:jc w:val="both"/>
        <w:rPr/>
      </w:pPr>
      <w:r>
        <w:rPr>
          <w:szCs w:val="24"/>
          <w:shd w:fill="FFFFFF" w:val="clear"/>
        </w:rPr>
        <w:t xml:space="preserve">Методические указания рассмотрены и одобрены на заседании кафедры банковского дела и страхования, протокол </w:t>
      </w:r>
      <w:r>
        <w:rPr>
          <w:color w:val="000000"/>
          <w:szCs w:val="24"/>
          <w:shd w:fill="FFFFFF" w:val="clear"/>
        </w:rPr>
        <w:t>№ 7 от " 14"февраля 2023 г.</w:t>
      </w:r>
    </w:p>
    <w:p>
      <w:pPr>
        <w:pStyle w:val="TextBody"/>
        <w:spacing w:lineRule="atLeast" w:line="200" w:before="0" w:after="20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spacing w:lineRule="atLeast" w:line="200" w:before="0" w:after="200"/>
        <w:jc w:val="both"/>
        <w:rPr/>
      </w:pPr>
      <w:r>
        <w:rPr>
          <w:szCs w:val="24"/>
          <w:shd w:fill="FFFFFF" w:val="clear"/>
        </w:rPr>
        <w:t>Заведующий кафедрой                                    Ермакова Жанна Анатольевна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 </w:t>
      </w:r>
    </w:p>
    <w:p>
      <w:pPr>
        <w:pStyle w:val="TextBody"/>
        <w:spacing w:before="0" w:after="283"/>
        <w:jc w:val="both"/>
        <w:rPr/>
      </w:pPr>
      <w:r>
        <w:rPr>
          <w:szCs w:val="24"/>
          <w:shd w:fill="FFFFFF" w:val="clear"/>
        </w:rPr>
        <w:t> </w:t>
      </w:r>
      <w:r>
        <w:rPr>
          <w:szCs w:val="24"/>
          <w:shd w:fill="FFFFFF" w:val="clear"/>
        </w:rPr>
        <w:t xml:space="preserve">Методические указания  является приложением к рабочей программе по дисциплине </w:t>
      </w:r>
      <w:r>
        <w:rPr>
          <w:color w:val="000000"/>
          <w:szCs w:val="24"/>
          <w:shd w:fill="FFFFFF" w:val="clear"/>
        </w:rPr>
        <w:t>Страхование,</w:t>
      </w:r>
      <w:r>
        <w:rPr>
          <w:szCs w:val="24"/>
          <w:shd w:fill="FFFFFF" w:val="clear"/>
        </w:rPr>
        <w:t xml:space="preserve"> зарегистрированной в ЦИТ под учетным номером </w:t>
      </w:r>
      <w:r>
        <w:rPr>
          <w:szCs w:val="24"/>
          <w:u w:val="single"/>
          <w:shd w:fill="FFFFFF" w:val="clear"/>
        </w:rPr>
        <w:t> _.</w:t>
      </w:r>
      <w:r>
        <w:rPr>
          <w:szCs w:val="24"/>
          <w:shd w:fill="FFFFFF" w:val="clear"/>
        </w:rPr>
        <w:t xml:space="preserve">   </w:t>
      </w:r>
      <w:r>
        <w:br w:type="page"/>
      </w:r>
    </w:p>
    <w:p>
      <w:pPr>
        <w:pStyle w:val="Heading1"/>
        <w:spacing w:lineRule="atLeast" w:line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tLeast" w:line="20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</w:rPr>
            <w:fldChar w:fldCharType="separate"/>
          </w:r>
          <w:hyperlink w:anchor="__RefHeading___Toc511240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tLeast" w:line="200"/>
            <w:rPr/>
          </w:pPr>
          <w:hyperlink w:anchor="__RefHeading___Toc5112400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 Методические указания по практическим занятиям. Планы практических занятий. Вопросы для опроса. Типовые задачи..............................................................................................................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hyperlink w:anchor="__RefHeading___Toc5112400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Тема 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Экономическая сущность страхования. Основные определения и термины страхования. Внешние и внутренние риски. Основные угрозы экономической безопасности предприятия, их прогнозирование. Классификация и формы проведения страх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112400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2 Тема 2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Юридические основы страховых отношений. Государственное регулирование страховой деятельности. Основы построения страховых тарифов. Обеспечение финансовой устойчивости и платёжеспособности страховой компан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hyperlink w:anchor="__RefHeading___Toc5112400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 Тема 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 xml:space="preserve"> Особенности организации финансов страховщиков. Инвестиционная деятельность. Основные принципы личного страхования. Виды страхования жизни. Страхование от несчастных случаев и болезне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9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hyperlink w:anchor="__RefHeading___Toc5112400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4 Тема 4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Медицинское страхование в России. Имущественное страхование. Страхование ответственности. Перестрахование как форма обеспечения финансовой устойчивости страховых операц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11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hyperlink w:anchor="__RefHeading___Toc5112400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3 Методические указания по самостоятельной работе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tLeast" w:line="20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.1</w:t>
          </w:r>
          <w:hyperlink w:anchor="__RefHeading___Toc5112400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 xml:space="preserve"> Методические указания по выполнению индивидуального творческого задания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  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 Методические указания по промежуточной аттестации по дисциплине</w:t>
          </w:r>
          <w:hyperlink w:anchor="__RefHeading___Toc5112400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18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5 </w:t>
          </w:r>
          <w:r>
            <w:rPr>
              <w:rFonts w:cs="Times New Roman" w:ascii="Times New Roman" w:hAnsi="Times New Roman"/>
              <w:sz w:val="24"/>
              <w:szCs w:val="24"/>
            </w:rPr>
            <w:t>Литература, рекомендуемая для выполнения работы..............................................................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5.1 </w:t>
          </w:r>
          <w:r>
            <w:rPr>
              <w:rFonts w:cs="Times New Roman" w:ascii="Times New Roman" w:hAnsi="Times New Roman"/>
              <w:sz w:val="24"/>
              <w:szCs w:val="24"/>
            </w:rPr>
            <w:t>Основная литература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</w:t>
          </w:r>
          <w:hyperlink w:anchor="__RefHeading___Toc5112400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2 Дополнительная литература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</w:t>
          </w:r>
          <w:hyperlink w:anchor="__RefHeading___Toc5112400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3 Периодические издания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tLeast" w:line="20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</w:t>
          </w:r>
          <w:hyperlink w:anchor="__RefHeading___Toc5112400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тернет-ресурсы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tLeast" w:line="20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</w:t>
          </w:r>
          <w:hyperlink w:anchor="__RefHeading___Toc5112400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5 Программное обеспечение, профессиональные базы данных и информационные справочные системы 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</w: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br w:type="page"/>
      </w:r>
    </w:p>
    <w:p>
      <w:pPr>
        <w:pStyle w:val="Normal"/>
        <w:tabs>
          <w:tab w:val="clear" w:pos="708"/>
          <w:tab w:val="right" w:pos="9628" w:leader="dot"/>
        </w:tabs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Методические указания по лекционным занятиям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являются одним из основных методов обучения дисциплин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рахование</w:t>
      </w:r>
      <w:r>
        <w:rPr>
          <w:rFonts w:cs="Times New Roman" w:ascii="Times New Roman" w:hAnsi="Times New Roman"/>
          <w:sz w:val="24"/>
          <w:szCs w:val="24"/>
        </w:rPr>
        <w:t>», которые должны решать следующие задачи обучения студентов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материал программы курса, освещающий основы финансовых вычислений в банковском деле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основными определениями, целями и задачами курса;</w:t>
      </w:r>
    </w:p>
    <w:p>
      <w:pPr>
        <w:pStyle w:val="ReportMain1"/>
        <w:keepNext w:val="true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воить теоретические основы параметров страховых операций, их государственного регулирования и надзора; 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спользовать знания по страхованию для принятия организационно-управленческих решений; 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вести анализ страховых показателей на основе типовых методик с учетом действующей нормативно-правовой базы; 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/>
        <w:ind w:lef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разрабатывать предупредительные мероприятия по предотвращению или смягчению возможных чрезвычайных социально-экономических ситуац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развить потребность к самостоятельной работе с экономической литературой, законодательными, инструктивными и нормативными материалами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ой задачей каждой лекции </w:t>
      </w:r>
      <w:r>
        <w:rPr>
          <w:rFonts w:cs="Times New Roman" w:ascii="Times New Roman" w:hAnsi="Times New Roman"/>
          <w:sz w:val="24"/>
          <w:szCs w:val="24"/>
        </w:rPr>
        <w:t>является раскрытие сущности темы, её анализ и выявление особенностей основных положений. Рекомендуется на первой лекции довести до внимания студентов структуру курса, разделы, ознакомить с литературными источниками. В дальнейшем указывать начало каждого раздела, суть, его цели и задачи, а после изложения материала подводить итог по каждому разделу, чтобы связать его со следующи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екций определяется настоящей рабочей программой курса. Необходимо, чтобы каждая лекция охватывала и исчерпывала определённую тему курса и представляла собой логически вполне законченную работу. Темы лекций для заочного обучения представлены в таблице 1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/>
        <w:t>Таблица 1 - Темы лекционного курса для заочного обучения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7376"/>
        <w:gridCol w:w="1350"/>
      </w:tblGrid>
      <w:tr>
        <w:trPr>
          <w:trHeight w:val="546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pacing w:lineRule="atLeast" w:line="20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pacing w:lineRule="atLeast" w:line="200"/>
              <w:ind w:firstLine="709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  <w:t>Экономическая сущность страхования. Основные определения и термины страхования. Внешние и внутренние риски. Основные угрозы экономической безопасности предприятия, их прогнозирование. Классификация и формы проведения страх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left"/>
              <w:rPr/>
            </w:pPr>
            <w:r>
              <w:rPr>
                <w:szCs w:val="24"/>
              </w:rPr>
              <w:t xml:space="preserve">Юридические основы страховых отношений. Государственное регулирование страховой деятельности. Основы построения страховых тарифов. Обеспечение финансовой устойчивости и платёжеспособности </w:t>
            </w:r>
            <w:r>
              <w:rPr>
                <w:color w:val="000000"/>
                <w:szCs w:val="24"/>
              </w:rPr>
              <w:t>страховой</w:t>
            </w:r>
            <w:r>
              <w:rPr>
                <w:szCs w:val="24"/>
              </w:rPr>
              <w:t xml:space="preserve"> компан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 организации финансов страховщиков. Инвестиционная деятельность.  Основные принципы личного страхования. Виды страхования жизни. Страхование от несчастных случаев и болезне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  <w:t>Медицинское страхование в России. Имущественное страхование. Страхование ответственности. Перестрахование как форма обеспечения финансовой устойчивости страховых опе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jc w:val="center"/>
              <w:rPr/>
            </w:pPr>
            <w:r>
              <w:rPr/>
              <w:t>Итого:</w:t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eportMain1"/>
              <w:snapToGrid w:val="false"/>
              <w:spacing w:lineRule="atLeast" w:line="200"/>
              <w:ind w:firstLine="709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portMain1"/>
              <w:spacing w:lineRule="atLeast" w:line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lineRule="atLeast" w:line="200"/>
        <w:rPr>
          <w:color w:val="000000"/>
          <w:sz w:val="24"/>
          <w:szCs w:val="24"/>
        </w:rPr>
      </w:pPr>
      <w:bookmarkStart w:id="0" w:name="__RefHeading___Toc511240047"/>
      <w:bookmarkEnd w:id="0"/>
      <w:r>
        <w:rPr>
          <w:sz w:val="28"/>
          <w:szCs w:val="28"/>
        </w:rPr>
        <w:t>2</w:t>
      </w:r>
      <w:bookmarkStart w:id="1" w:name="__RefHeading___Toc511240048"/>
      <w:r>
        <w:rPr>
          <w:sz w:val="28"/>
          <w:szCs w:val="28"/>
        </w:rPr>
        <w:t xml:space="preserve"> Методические указания по практическим занятиям. Планы практических занятий. Вопросы для опроса. Типовые задачи</w:t>
      </w:r>
    </w:p>
    <w:p>
      <w:pPr>
        <w:pStyle w:val="TextBody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о начала проведения практических занятий студент должен ознакомиться с темой занятия и вопросами к нему.  Далее предусматривается подготовка по  предложенной научной литературе и лекциям по дисциплине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ля успешного освоения практических занятий студенты обязаны перед каждым занятием прорабатывать теоретический материал к данной дисциплине. После выполнения заданий и опроса по теме занятия каждому обучающемуся выставляется итоговая оценка. Студенты, не подготовившие требуемый материал, опрашиваются в предусмотренные дни консультаций. 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ля выполнения задач, расчётов, таблиц, диаграмм на занятиях требуется аккуратно и грамотно оформлять задания. При пропуске практического занятия без уважительной причины студент обязан сдать преподавателю задание по предыдущему занятию. </w:t>
      </w:r>
    </w:p>
    <w:p>
      <w:pPr>
        <w:pStyle w:val="TextBody"/>
        <w:spacing w:lineRule="atLeast" w:line="200"/>
        <w:ind w:firstLine="709"/>
        <w:jc w:val="both"/>
        <w:rPr>
          <w:szCs w:val="24"/>
        </w:rPr>
      </w:pPr>
      <w:r>
        <w:rPr>
          <w:color w:val="000000"/>
          <w:szCs w:val="24"/>
        </w:rPr>
        <w:t>Далее представлены темы и задания к практическим занятиям.</w:t>
      </w:r>
    </w:p>
    <w:p>
      <w:pPr>
        <w:pStyle w:val="Heading2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2.1 Тема 1 </w:t>
      </w:r>
      <w:bookmarkEnd w:id="1"/>
      <w:r>
        <w:rPr>
          <w:sz w:val="24"/>
          <w:szCs w:val="24"/>
        </w:rPr>
        <w:t xml:space="preserve"> </w:t>
      </w:r>
      <w:r>
        <w:rPr>
          <w:rFonts w:eastAsia="Symbol"/>
          <w:sz w:val="24"/>
          <w:szCs w:val="24"/>
        </w:rPr>
        <w:t>Экономическая сущность страхования. Основные определения и термины страхования. Внешние и внутренние риски. Основные угрозы экономической безопасности предприятия, их прогнозирование. Классификация и формы проведения страхования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занятия: Ознакомиться с экономической категорией «страхование», его ролью в жизни общества. Определить перечень рисков, которые можно минимизировать с помощью страховой защиты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зучить  основные угрозы экономической безопасности предприятия. Усвоить основы их прогнозирования. Знать классификацию и формы страхования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и информации: Закон РФ «Об организации страхового дела в РФ» от 27.11.1992 № 4015-1 в редакции 28.11.2018 N 452-ФЗ, 5.1, 5.2, 5.3,5.4,5.5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ту над данной темой необходимо начать с изучения следующих вопросов: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Место страхования в рыночной экономике, возрастание его роли в условиях перехода к рыночным отношениям, при учащении техногенных аварий и катастроф. 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Возможности и по</w:t>
        <w:softHyphen/>
        <w:t xml:space="preserve">требности развития страхования в России. 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Роль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гос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рства в содействии и поддержке страхового сектора экономики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Централизованные страхо</w:t>
        <w:softHyphen/>
        <w:t>вые фонды, их виды, формы и назначение. Достоинства и недостатки центра</w:t>
        <w:softHyphen/>
        <w:t xml:space="preserve">лизованного способа создания и использования страховых фондов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 Сфера применения страхования и потребности в страховой защите. Страхование в системе финансовых отно</w:t>
        <w:softHyphen/>
        <w:t>шен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Страховщик и страхователь - субъекты страховых отноше</w:t>
        <w:softHyphen/>
        <w:t>ний, их права и обязанности. Другие субъекты страховых отношений. Объек</w:t>
        <w:softHyphen/>
        <w:t xml:space="preserve">ты страхования. 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Страховой риск и страховой интерес. Страховое событие и страховой случай.  Страховая выплата. Франшиза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 Основные угрозы экономической  безопасности предприят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ущность прогнозирования угроз экономической  безопасности предприятия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направления страховой деятельности и перестрах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сновные принципы классификации страхования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2. Отрасли, подотрасли, виды страхования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220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ы проведения страхования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просы для опрос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1. Характеристика, классификация, оценка рис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2. Страхование как метод управления рисками и механизм обеспечения экономической безопасности стран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3. Страхование как экономическая категория. Способы формирования страховых фонд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4. Функции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5. Самострахование и взаимострахование как способы обеспечения формирования страховых фондов, их преимущества и недостатк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  <w:shd w:fill="FFFFFF" w:val="clear"/>
        </w:rPr>
      </w:pPr>
      <w:r>
        <w:rPr>
          <w:rFonts w:eastAsia="Symbol" w:cs="Times New Roman" w:ascii="Times New Roman" w:hAnsi="Times New Roman"/>
          <w:sz w:val="24"/>
          <w:szCs w:val="24"/>
        </w:rPr>
        <w:t>6. Отличительные особенности и преимущества страхования как способа обеспечения экономической безопасности личности, общества, экономических субъект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  <w:shd w:fill="FFFFFF" w:val="clear"/>
        </w:rPr>
      </w:pPr>
      <w:r>
        <w:rPr>
          <w:rFonts w:eastAsia="Symbol" w:cs="Times New Roman" w:ascii="Times New Roman" w:hAnsi="Times New Roman"/>
          <w:sz w:val="24"/>
          <w:szCs w:val="24"/>
          <w:shd w:fill="FFFFFF" w:val="clear"/>
        </w:rPr>
        <w:t>7. Страховые определения и термины как отражение специфических страхо</w:t>
        <w:softHyphen/>
        <w:t>вых отношений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shd w:fill="FFFFFF" w:val="clear"/>
        </w:rPr>
        <w:t xml:space="preserve">8. Объекты </w:t>
      </w:r>
      <w:r>
        <w:rPr>
          <w:rFonts w:eastAsia="Symbol" w:cs="Times New Roman" w:ascii="Times New Roman" w:hAnsi="Times New Roman"/>
          <w:sz w:val="24"/>
          <w:szCs w:val="24"/>
        </w:rPr>
        <w:t>и субъекты страховых отношен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bCs/>
          <w:sz w:val="24"/>
          <w:szCs w:val="24"/>
          <w:shd w:fill="FFFFFF" w:val="clear"/>
        </w:rPr>
      </w:pPr>
      <w:r>
        <w:rPr>
          <w:rFonts w:eastAsia="Symbol" w:cs="Times New Roman" w:ascii="Times New Roman" w:hAnsi="Times New Roman"/>
          <w:sz w:val="24"/>
          <w:szCs w:val="24"/>
        </w:rPr>
        <w:t>9. Страховые риски и страховой случай. Страховая сумма. Определение  ущерба (убытка)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  <w:shd w:fill="FFFFFF" w:val="clear"/>
        </w:rPr>
        <w:t>10. Страховая премия и выплата, их расчёт. Франшиза. Форс-мажорные обстоятельства.</w:t>
      </w:r>
    </w:p>
    <w:p>
      <w:pPr>
        <w:pStyle w:val="ReportMain1"/>
        <w:spacing w:lineRule="atLeast" w:line="200"/>
        <w:ind w:firstLine="709"/>
        <w:jc w:val="both"/>
        <w:rPr/>
      </w:pPr>
      <w:r>
        <w:rPr>
          <w:rFonts w:eastAsia="Symbol"/>
        </w:rPr>
        <w:t xml:space="preserve">11.  </w:t>
      </w:r>
      <w:r>
        <w:rPr/>
        <w:t>Объективные и субъективные угрозы экономической безопасности предприятия, такие как финансовая несостоятельность (банкротство), уничтожение или порча материальных активов, форс-мажор, технические аварии, экологические катастрофы, стихийные бедствия, террористические акты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/>
        <w:t>12. Возможность их прогнозирования, снижение уровня этих угроз с помощью страхования, сострахования и перестрахования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3. Основные принципы классификации страхования. Отрасли страховой деятельности - личное страхование, имущественное страхование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bCs/>
          <w:shd w:fill="FFFFFF" w:val="clear"/>
        </w:rPr>
      </w:pPr>
      <w:r>
        <w:rPr>
          <w:rFonts w:eastAsia="Symbol"/>
        </w:rPr>
        <w:t>14. Деление страховых отраслей на подотрасли и виды.  Классификация по объектам страхования и роду опасности (по акад. К.Г. Воблому и проф. Л.И. Рейтману).</w:t>
      </w:r>
    </w:p>
    <w:p>
      <w:pPr>
        <w:pStyle w:val="ReportMain1"/>
        <w:tabs>
          <w:tab w:val="clear" w:pos="708"/>
          <w:tab w:val="left" w:pos="5220" w:leader="none"/>
        </w:tabs>
        <w:spacing w:lineRule="atLeast" w:line="200"/>
        <w:ind w:firstLine="709"/>
        <w:jc w:val="both"/>
        <w:rPr>
          <w:bCs/>
        </w:rPr>
      </w:pPr>
      <w:r>
        <w:rPr>
          <w:rFonts w:eastAsia="Symbol"/>
          <w:bCs/>
          <w:shd w:fill="FFFFFF" w:val="clear"/>
        </w:rPr>
        <w:t>15. Формы проведения страхования: обязательная (установленная государством) и добровольная (по желанию страхователей), их основные отличия, разбор примеров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жнение 1.Типовая задача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в страховании – это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ероятность недополучения прибыли;   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ероятность возникновения дохода;                                             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вероятность наступления страхового случая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оличественная оценка страхового возмещения. 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кажите правильные варианты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функции, характерные для страхования: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вентивная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онтрольная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распределительна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исковая. 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траховых рисков являетс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роятность и случайность их возникновения;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епредсказуемость их финансовых последствий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лобальный характер риск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начительная величина потерь в случае их возникнове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быточность страховой суммы по договорам данного вида – 0,5%, вероятность наступления страхового события – 0,09%, рисковая надбавка – 0,9%. Распределение нагрузки: в РПМ – 6%, в РВД – 30%, в РП – 10%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ассчитать страховой тариф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  <w:shd w:fill="FFFFFF" w:val="clear"/>
        </w:rPr>
      </w:pPr>
      <w:r>
        <w:rPr>
          <w:rFonts w:eastAsia="Symbol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2. Типовая задача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сфере деятельности возникло страхование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мышленность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банковское дело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орговое мореплавание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олотодобыч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борьбы с ущербом, направленные на предотвращение нежелательных событий, называютс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епрессивным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упредительным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мпенсационны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раховым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правильные варианты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изнаки, характеризующие экономическую сущность страховани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экономическая категория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олидарная замкнутая раскладка ущерба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образование страховых фондов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звратность страховых взносов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Страховая компания заключила 890 договоров страхования со средней страховой суммой 35.000 руб. За время действия этих договоров пострадало 57 застрахованных объектов, при этом страховая выплата в среднем составила 25.000 руб. Найти нетто-ставку, если К гарантии = 1,645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2.2 Тема 2 </w:t>
      </w:r>
      <w:r>
        <w:rPr>
          <w:rFonts w:eastAsia="Symbol" w:cs="Times New Roman" w:ascii="Times New Roman" w:hAnsi="Times New Roman"/>
          <w:b/>
          <w:bCs/>
          <w:sz w:val="24"/>
          <w:szCs w:val="24"/>
          <w:shd w:fill="FFFFFF" w:val="clear"/>
        </w:rPr>
        <w:t>Юридические основы страховых отношений. Государственное регулирование страховой деятельности. Основы построения страховых тарифов. Обеспечение финансовой устойчивости и платёжеспособности страховой компании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Изучить  ю</w:t>
      </w:r>
      <w:r>
        <w:rPr>
          <w:rFonts w:eastAsia="Symbol" w:cs="Times New Roman" w:ascii="Times New Roman" w:hAnsi="Times New Roman"/>
          <w:sz w:val="24"/>
          <w:szCs w:val="24"/>
          <w:shd w:fill="FFFFFF" w:val="clear"/>
        </w:rPr>
        <w:t>ридические основы страховых отношений. Знать принципы  государственного регулирования страховой деятельности. Изучить  основы построения страховых тарифов и знать основные показатели финансовой устойчивости и платёжеспособности страховщиков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и информации: Закон РФ «Об организации страхового дела в РФ» от 27.11.1992 № 4015-1 в редакции 28.11.2018 N 452-ФЗ, 5.1, 5.2, 5.3,5.4,5.5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над данной темой необходимо начать с изучения следующих вопросов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торон – участников страхового договор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и характеристика страховых организ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ки классификации страховщ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страхователей – юридических и физических лиц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говор страхования – основной документ в страховой сделк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ржание и условия договора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аховой полис, его содержание.</w:t>
      </w:r>
    </w:p>
    <w:p>
      <w:pPr>
        <w:pStyle w:val="Normal"/>
        <w:numPr>
          <w:ilvl w:val="2"/>
          <w:numId w:val="6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дательных актов, регулирующих страховые отношения: Гражданский Кодекс РФ, специальное страховое законодательство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ероятность наступления страхового случая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Актуарные расчеты: определение, история возникновения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 Страховой взнос и страховой тариф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2. Состав и структура тарифной ставки. Общие принципы расчета нетто- и брутто-ставки. Убыточность стра</w:t>
        <w:softHyphen/>
        <w:t>ховой суммы. Рисковая надбавка. Нагрузка. Дифференциация тарифов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uto" w:line="240"/>
        <w:ind w:left="0" w:firstLine="709"/>
        <w:rPr>
          <w:rFonts w:ascii="Times New Roman" w:hAnsi="Times New Roman" w:eastAsia="Symbol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3. Страховой тариф как элемент обеспечения окупаемости страховых операций по видам страхования и всему страховому портфелю страховщика.</w:t>
      </w:r>
    </w:p>
    <w:p>
      <w:pPr>
        <w:pStyle w:val="Heading2"/>
        <w:spacing w:lineRule="auto" w:line="240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Symbol" w:cs="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  <w:shd w:fill="FFFFFF" w:val="clear"/>
        </w:rPr>
        <w:t>Вопросы для опроса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. Структура законодательства. Общее законодательство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2. Страховое право - специфическая отрасль законодательства.  Федеральный закон «Об организации страхового дела в РФ». Содержание основных разделов и статей закона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3. Проблемы совершенствования страхового законодательства в соответствии с концепцией развития страхования, утвержденной  Правительством РФ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4. Ведомственные нормативные документы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5. Методы и способы государственного регулирования страховой деятельности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6. Состав бухгалтерской отчётности страховщиков.</w:t>
      </w:r>
    </w:p>
    <w:p>
      <w:pPr>
        <w:pStyle w:val="ReportMain1"/>
        <w:numPr>
          <w:ilvl w:val="2"/>
          <w:numId w:val="13"/>
        </w:numPr>
        <w:spacing w:lineRule="atLeast" w:line="200"/>
        <w:ind w:left="0" w:firstLine="709"/>
        <w:jc w:val="both"/>
        <w:rPr>
          <w:rFonts w:eastAsia="Symbol"/>
        </w:rPr>
      </w:pPr>
      <w:r>
        <w:rPr>
          <w:rFonts w:eastAsia="Symbol"/>
        </w:rPr>
        <w:t>Контроль со стороны ЦБ РФ, ФАС, ФНС, Министерства финансов РФ. Регистрация страховщиков и их лицензирование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8. Вероятность реализации риска и наступления страхового случая, расчёт вероятности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 xml:space="preserve">9. Страховая премия и тариф. Состав и структура тарифной ставки. 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0. Дифференциация тарифов, повышающие и понижающие коэффициенты в зависимости от степени того или иного риска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shd w:fill="FFFFFF" w:val="clear"/>
        </w:rPr>
      </w:pPr>
      <w:r>
        <w:rPr>
          <w:rFonts w:eastAsia="Symbol"/>
        </w:rPr>
        <w:t>11. Определение финансовой устойчивости страховой компании. Основные показатели, нормативы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shd w:fill="FFFFFF" w:val="clear"/>
        </w:rPr>
      </w:pPr>
      <w:r>
        <w:rPr>
          <w:rFonts w:eastAsia="Symbol"/>
          <w:shd w:fill="FFFFFF" w:val="clear"/>
        </w:rPr>
        <w:t xml:space="preserve">12. Определение платёжеспособности страховой компании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3. Типовая задач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ите правильный отве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пособов управления риском, который подразумевает самостоятельное возмещение пострадавшим лицом нанесенного ущерба является _____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дите правильный отве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экономических отношений по защите имущественных интересов физических и юридических лиц, посредством формирования фонда из страховых взносов и использование этого фонда для возмещения ущерба при неблагоприятных случаях, это ______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оздания страховых резервов и фондов страховщиков являетс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зданных фондов для выдачи кредит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зданных фондов для осуществления коммерческой деятельност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созданных фондов для осуществления производственной  деятельности;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использование созданных фондов для возмещения ущерба по страховым случая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мма собственного капитала страховой компании – 31.650.000 р., сумма непокрытых убытков – 3.000.000 р., сумма задолженности акционеров в уставный капитал – 500.000 р. Найти фактический размер маржи платежеспособности (нормативный размер – 2.975.000р.). Сделать вывод о платёжеспособности страховой компании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2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пражнение 4. Типовая задача.</w:t>
      </w:r>
    </w:p>
    <w:p>
      <w:pPr>
        <w:pStyle w:val="Heading2"/>
        <w:spacing w:lineRule="atLeast" w:line="200"/>
        <w:rPr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>Важное значение имеет разбор примеров решения типовых задач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дача 1 (уровень А): Рассчитать брутто-ставку (Тб) по страхованию жилых помещений, а также размер ежемесячного взноса для договора сроком 1 год и страховой суммой в 50 000 р., если: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То = 0,62%;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рисковая надбавка - 0,075%</w:t>
      </w:r>
    </w:p>
    <w:p>
      <w:pPr>
        <w:pStyle w:val="TextBody"/>
        <w:spacing w:lineRule="atLeast" w:line="200"/>
        <w:ind w:firstLine="709"/>
        <w:jc w:val="both"/>
        <w:rPr>
          <w:bCs/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доля нагрузки в структуре страхового тарифа: расходы на ведение дела (РВД) – 20%, расчётная прибыль (РП) – 5%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шение: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Тн = 0,62 + 0,075 = 0,695%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б = 0,695/(1 - 0,25) = 0,93%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Взнос ежем. = </w:t>
      </w:r>
      <w:r>
        <w:rPr>
          <w:color w:val="000000"/>
          <w:u w:val="single"/>
          <w:shd w:fill="FFFFFF" w:val="clear"/>
          <w:lang w:val="en-US"/>
        </w:rPr>
        <w:t>S</w:t>
      </w:r>
      <w:r>
        <w:rPr>
          <w:color w:val="000000"/>
          <w:u w:val="single"/>
          <w:shd w:fill="FFFFFF" w:val="clear"/>
        </w:rPr>
        <w:t xml:space="preserve"> х </w:t>
      </w:r>
      <w:r>
        <w:rPr>
          <w:color w:val="000000"/>
          <w:u w:val="single"/>
          <w:shd w:fill="FFFFFF" w:val="clear"/>
          <w:lang w:val="en-US"/>
        </w:rPr>
        <w:t>T</w:t>
      </w:r>
      <w:r>
        <w:rPr>
          <w:color w:val="000000"/>
          <w:u w:val="single"/>
          <w:shd w:fill="FFFFFF" w:val="clear"/>
        </w:rPr>
        <w:t xml:space="preserve"> : 12</w:t>
      </w:r>
      <w:r>
        <w:rPr>
          <w:color w:val="000000"/>
          <w:shd w:fill="FFFFFF" w:val="clear"/>
        </w:rPr>
        <w:t xml:space="preserve"> = </w:t>
      </w:r>
      <w:r>
        <w:rPr>
          <w:color w:val="000000"/>
          <w:u w:val="single"/>
          <w:shd w:fill="FFFFFF" w:val="clear"/>
        </w:rPr>
        <w:t>50.000 х 0,93</w:t>
      </w:r>
      <w:r>
        <w:rPr>
          <w:color w:val="000000"/>
          <w:shd w:fill="FFFFFF" w:val="clear"/>
        </w:rPr>
        <w:t xml:space="preserve"> = 465 : 12 = 38,75 р.</w:t>
      </w:r>
    </w:p>
    <w:p>
      <w:pPr>
        <w:pStyle w:val="TextBodyIndent"/>
        <w:tabs>
          <w:tab w:val="clear" w:pos="708"/>
          <w:tab w:val="left" w:pos="2415" w:leader="none"/>
          <w:tab w:val="left" w:pos="4515" w:leader="none"/>
        </w:tabs>
        <w:spacing w:lineRule="atLeast" w:line="200" w:before="0" w:after="0"/>
        <w:ind w:left="0" w:right="0" w:firstLine="709"/>
        <w:jc w:val="both"/>
        <w:rPr>
          <w:iCs/>
          <w:shd w:fill="FFFFFF" w:val="clear"/>
        </w:rPr>
      </w:pPr>
      <w:r>
        <w:rPr>
          <w:shd w:fill="FFFFFF" w:val="clear"/>
        </w:rPr>
        <w:tab/>
        <w:t xml:space="preserve">      100</w:t>
        <w:tab/>
        <w:t>100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Ответ: Брутто-ставка – 0,93%, ежемесячный взнос в течение 1 года – 38,75 р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дача 2 (уровень Б): Рассчитать нетто-ставку (Тн) по страхованию жилых помещений, если: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вероятность наступления страхового случая – 0,05;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средняя страховая сумма – 85.000 д.е.;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среднее возмещение при наступлении страхового события – 10.500 д.е.;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количество договоров – 5.000</w:t>
      </w:r>
    </w:p>
    <w:p>
      <w:pPr>
        <w:pStyle w:val="TextBody"/>
        <w:spacing w:lineRule="atLeast" w:line="200"/>
        <w:ind w:firstLine="709"/>
        <w:jc w:val="both"/>
        <w:rPr>
          <w:bCs/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К гарантии – 1,645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шение: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color w:val="000000"/>
          <w:szCs w:val="24"/>
          <w:shd w:fill="FFFFFF" w:val="clear"/>
        </w:rPr>
        <w:t xml:space="preserve">То = </w:t>
      </w:r>
      <w:r>
        <w:rPr>
          <w:color w:val="000000"/>
          <w:szCs w:val="24"/>
          <w:u w:val="single"/>
          <w:shd w:fill="FFFFFF" w:val="clear"/>
        </w:rPr>
        <w:t xml:space="preserve">10500  </w:t>
      </w:r>
      <w:r>
        <w:rPr>
          <w:color w:val="000000"/>
          <w:szCs w:val="24"/>
          <w:shd w:fill="FFFFFF" w:val="clear"/>
        </w:rPr>
        <w:t>х 0,05 х 100% = 0,62%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</w:t>
      </w:r>
      <w:r>
        <w:rPr>
          <w:color w:val="000000"/>
          <w:szCs w:val="24"/>
          <w:shd w:fill="FFFFFF" w:val="clear"/>
        </w:rPr>
        <w:t>85000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Тр = 1,2 х 0,62 х 1,645 х √ 1- 0,05/5000 х 0,05 = 0,075%</w:t>
      </w:r>
    </w:p>
    <w:p>
      <w:pPr>
        <w:pStyle w:val="TextBody"/>
        <w:spacing w:lineRule="atLeast" w:line="200"/>
        <w:ind w:firstLine="709"/>
        <w:jc w:val="both"/>
        <w:rPr>
          <w:iCs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Тн = 0,62 + 0,075 = 0,695%</w:t>
      </w:r>
    </w:p>
    <w:p>
      <w:pPr>
        <w:pStyle w:val="TextBody"/>
        <w:spacing w:lineRule="atLeast" w:line="200"/>
        <w:ind w:firstLine="709"/>
        <w:jc w:val="both"/>
        <w:rPr>
          <w:szCs w:val="24"/>
        </w:rPr>
      </w:pPr>
      <w:r>
        <w:rPr>
          <w:iCs/>
          <w:szCs w:val="24"/>
          <w:shd w:fill="FFFFFF" w:val="clear"/>
        </w:rPr>
        <w:t xml:space="preserve">Ответ: </w:t>
      </w:r>
      <w:r>
        <w:rPr>
          <w:color w:val="000000"/>
          <w:szCs w:val="24"/>
          <w:shd w:fill="FFFFFF" w:val="clear"/>
        </w:rPr>
        <w:t>Нетто-ставка по страхованию жилых помещений составит 0,695%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2.3 Тема 3 </w:t>
      </w:r>
      <w:r>
        <w:rPr>
          <w:rFonts w:eastAsia="Symbol"/>
          <w:sz w:val="24"/>
          <w:szCs w:val="24"/>
        </w:rPr>
        <w:t>Особенности организации финансов страховщиков. Инвестиционная деятельность. Основные принципы личного страхования. Виды страхования жизни. Страхование от несчастных случаев и болезней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Усвоить состав и  о</w:t>
      </w:r>
      <w:r>
        <w:rPr>
          <w:rFonts w:eastAsia="Symbol" w:cs="Times New Roman" w:ascii="Times New Roman" w:hAnsi="Times New Roman"/>
          <w:sz w:val="24"/>
          <w:szCs w:val="24"/>
        </w:rPr>
        <w:t>собенности организации финансов страховщиков. Знать основы их инвестиционной деятельности.  Рассмотреть принципы личного страхования, виды страхования жизни. Изучить страхование от несчастных случаев государственных служащих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и информации: Закон РФ «Об организации страхового дела в РФ» от 27.11.1992 № 4015-1 в редакции 28.11.2018 N 452-ФЗ, 5.1, 5.2, 5.3,5.4,5.5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над темой необходимо начать с изучения следующих вопросов: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бственный и привлечённый капитал страховщиков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доходов страховщика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расходов страховщика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инансовый результат деятельности страховых компаний. </w:t>
      </w:r>
    </w:p>
    <w:p>
      <w:pPr>
        <w:pStyle w:val="FR1"/>
        <w:numPr>
          <w:ilvl w:val="0"/>
          <w:numId w:val="0"/>
        </w:numPr>
        <w:tabs>
          <w:tab w:val="left" w:pos="708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авила размещения страховых резервов. </w:t>
      </w:r>
    </w:p>
    <w:p>
      <w:pPr>
        <w:pStyle w:val="FR1"/>
        <w:numPr>
          <w:ilvl w:val="0"/>
          <w:numId w:val="0"/>
        </w:numPr>
        <w:tabs>
          <w:tab w:val="left" w:pos="708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ные показатели деятельности страховых компаний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и основные принципы проведения личного страхования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Характеристика подотраслей личного страхования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обенности договоров личного страхования, их существенные элемент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собенности страхового интереса и страхового риска в личном страховании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трахование жизни - особенности данной подотрасли страхования в России и за рубежом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Значение страхования жизни для населения и служащих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бязательное страхование от несчастных случаев на производстве и профессиональных заболеваний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бязательное страхование от несчастных случаев случаев государственных служащих: общая характеристика.</w:t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rPr>
          <w:rFonts w:eastAsia="Symbol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просы для опроса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. Особенности организации финансов страховщиков: собственный и привлечённый капитал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2. Характеристика и расчёт страховых резервов для компенсационных выплат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3. Инвестиционная деятельность: основные принципы, правила размещения средств страховых резервов, нормативы Центрального Банка РФ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4. Анализ результатов страховой деятель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5. Характеристика личного страхования, его составные части, объекты и субъекты договорных отношен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6. Основные принципы личн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7. Виды страхования жизни: необходимость для экономической безопасность личности и его семь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8. Страхование от несчастных случаев и болезней: обязательные и добровольные виды.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9. Особенности определения физического ущерба. Финансовая защита работников на производстве.</w:t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пражнение 5. Типовая задача.</w:t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rPr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>Важное значение в обучении имеет разбор примеров решения типовых задач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ча 1 (уровень А): Страховой компанией получено взносов по страхованию имущества на 648 тыс. руб.; по личному страхованию – 245 тыс. руб. Получено в перестрахование – 116 тыс.р. передано в перестрахование – 344 тыс. руб. Страховой компанией были уплачены комиссионные вознаграждения в размере 56 тыс. руб., полученные комиссионные – 74 тыс. р. Возмещение убытков произведено на сумму – 548 тыс. руб. Доход от инвестиций составил 180 тыс. руб.; расходы на ведение дела - 128 тыс. руб.; отчисления в страховые резервы – 215 тыс. руб. Определить финансовый результат.</w:t>
      </w:r>
    </w:p>
    <w:p>
      <w:pPr>
        <w:pStyle w:val="331"/>
        <w:spacing w:lineRule="atLeast" w:line="20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ешение: </w:t>
      </w:r>
    </w:p>
    <w:p>
      <w:pPr>
        <w:pStyle w:val="331"/>
        <w:spacing w:lineRule="atLeast" w:line="20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 Доходы = 648 000 + 245 000 + 116 000 + 74 000 + 180 000 = 1 263 000 р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) Расходы = 344 000 + 56 000 + 548 000 + 128 000 + 215 000 = -1 291 000р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Финансовый результат = Д-Р = 1 263 000 – 1 291 000 = -28 000 р.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Финансовый результат деятельности страховой компании – убыток – 28 000 р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Упражнение 6. Типовая задач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 правильные варианты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ки на страховом рынке -  это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траховщик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траховые агенты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траховые брокеры; </w:t>
      </w:r>
    </w:p>
    <w:p>
      <w:pPr>
        <w:pStyle w:val="Normal"/>
        <w:numPr>
          <w:ilvl w:val="0"/>
          <w:numId w:val="14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ормальное объединение страховщиков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й агент — это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итель страховател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итель страховщика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итель регистрирующих орган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итель лицензирующих органов.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экономической категории страхования обуславливается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елективным выбором объектов страховани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ъективной потребностью возмещения ущерба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м страховой защиты за счет средств самостраховани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м созданных страховых фондов для выдачи кредит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сти анализ основных страховых показателей по двум регионам: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1 (руб.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2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страхованных объ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0</w:t>
            </w:r>
          </w:p>
        </w:tc>
      </w:tr>
      <w:tr>
        <w:trPr>
          <w:trHeight w:val="4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.4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.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траховых случ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0</w:t>
            </w:r>
          </w:p>
        </w:tc>
      </w:tr>
      <w:tr>
        <w:trPr>
          <w:trHeight w:val="4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е возмещ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000</w:t>
            </w:r>
          </w:p>
        </w:tc>
      </w:tr>
    </w:tbl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частоту страховых событий и убыточность страховой суммы по регионам. Выбрать наиболее убыточны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2.4 Тема 4 </w:t>
      </w:r>
      <w:r>
        <w:rPr>
          <w:rFonts w:eastAsia="Symbol"/>
          <w:sz w:val="24"/>
          <w:szCs w:val="24"/>
        </w:rPr>
        <w:t xml:space="preserve">Медицинское страхование в России. </w:t>
      </w:r>
      <w:r>
        <w:rPr>
          <w:rFonts w:eastAsia="Symbol"/>
          <w:sz w:val="24"/>
          <w:szCs w:val="24"/>
          <w:shd w:fill="FFFFFF" w:val="clear"/>
        </w:rPr>
        <w:t xml:space="preserve"> Тема 8 </w:t>
      </w:r>
      <w:r>
        <w:rPr>
          <w:rFonts w:eastAsia="Symbol"/>
          <w:sz w:val="24"/>
          <w:szCs w:val="24"/>
        </w:rPr>
        <w:t xml:space="preserve">Имущественное страхование. Страхование ответственности. Перестрахование как форма обеспечения финансовой устойчивости страховых операций. 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Изучить формы медицинского страхования и усвоить роль, которую они играют в финансовой защите здоровья населения и служащих. Рассмотреть необходимость и</w:t>
      </w:r>
      <w:r>
        <w:rPr>
          <w:rFonts w:eastAsia="Symbol" w:cs="Times New Roman" w:ascii="Times New Roman" w:hAnsi="Times New Roman"/>
          <w:sz w:val="24"/>
          <w:szCs w:val="24"/>
        </w:rPr>
        <w:t>мущественного страхования и страхования ответственности на предприятии и правоохранительных органах.  Знать основы перестрахования и его роль в обеспечении финансовой защиты крупных производственных объектов. Определить значение перестрахования в финансовой надежности страховщика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и информации: Закон РФ «Об организации страхового дела в РФ» от 27.11.1992 № 4015-1 в редакции 28.11.2018 N 452-ФЗ, 5.1, 5.2, 5.3,5.4,5.5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над темой рекомендуется начать с изучения следующих вопросов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ы медицинского страхования в Российской Федерации. Значение для населения и работн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ь, страховые случаи обязательного медицинского страхования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онодательная база, регламентирующая медицинское страх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язательное медицинское страхование: субъекты, их финансовые взаимоотноше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бровольное медицинское страхование: субъекты, их финансовые взаимоотношения. Финансовая защита здоровья работников на предприятии.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6. Понятие имущественного страхования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лассификация в имущественном страховани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Основные подотрасл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виды имущественного страхования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 Субъекты страховых отно</w:t>
        <w:softHyphen/>
        <w:t xml:space="preserve">шений. 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 Принципы имущественного страхования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 Правовые основы страхования отв</w:t>
      </w:r>
      <w:r>
        <w:rPr>
          <w:rFonts w:cs="Times New Roman" w:ascii="Times New Roman" w:hAnsi="Times New Roman"/>
          <w:sz w:val="24"/>
          <w:szCs w:val="24"/>
        </w:rPr>
        <w:t xml:space="preserve">етственности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. Объекты и субъекты страхования ответственности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. Гражданская ответственность. Формы ее реализации: договорная и внедоговорная гражданская ответственность. 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4. Объективная потребность в перестраховании как системе распределения риска и обеспечения защиты крупных промышленных объектов.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Основные понятия и термины, применяемые в перестраховании. Договор перестрахования. Классификация договоров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6.Особенности правового регулирования перестраховочной деятельности в Росси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 Этапы перестрахования промышленного объекта.</w:t>
      </w:r>
    </w:p>
    <w:p>
      <w:pPr>
        <w:pStyle w:val="Heading2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2"/>
        <w:spacing w:lineRule="atLeast" w:line="200"/>
        <w:rPr>
          <w:rFonts w:eastAsia="Symbol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просы для опрос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1. Особенности обязательного медицинского страхования, его необходимость для физической и экономической безопасности лич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2. Субъекты, программы, финансовые взаимоотношения в ОМС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3. Особенности добровольного медицинск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4. Субъекты, их финансовые и договорные взаимоотношения в ДМС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5. Современные программы ДМС: «Высокие медицинские технологии», «Амбулаторная программа», «Стационарная программа» и др. как варианты защиты здоровья и экономии средств на медицинское обслужи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6. Определение, цель, объекты и субъекты имущественного страхования как механизма защиты от внешних и внутренних рисков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7. Значение предупредительных мероприятий в имущественном страховании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8. Основные принципы имущественного страхования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9. Особенности расчёта материального и  финансового ущерба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0. Запрет на «двойное» страхование имущества как борьба с незаконным обогащением страхователей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2. Страхование имущества физических и юридических лиц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3. Страхование средств транспорта и грузов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4. Страхование предпринимательских рисков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5. Страхование финансовых рисков (вкладов, кредитов)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</w:rPr>
      </w:pPr>
      <w:r>
        <w:rPr>
          <w:rFonts w:eastAsia="Symbol"/>
        </w:rPr>
        <w:t>16. Страхование ответственности: цель, субъект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17. Виды страхования гражданской ответственности, характеристика премий и определения ущерба.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18. Определение перестрахования как защиты от возможных катастрофических рисков и неблагоприятных социально-экономических последствий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  <w:t>19. Цель применения и задачи перестрахования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  <w:t>20. Отличия перестрахования от прямого страхования и сострахования.</w:t>
      </w:r>
    </w:p>
    <w:p>
      <w:pPr>
        <w:pStyle w:val="ReportMain1"/>
        <w:spacing w:lineRule="atLeast" w:line="200"/>
        <w:ind w:firstLine="709"/>
        <w:jc w:val="both"/>
        <w:rPr>
          <w:rFonts w:eastAsia="Symbol"/>
          <w:color w:val="000000"/>
          <w:shd w:fill="FFFFFF" w:val="clear"/>
        </w:rPr>
      </w:pPr>
      <w:r>
        <w:rPr>
          <w:rFonts w:eastAsia="Symbol"/>
          <w:color w:val="000000"/>
        </w:rPr>
        <w:t>21. Нормативы, регулирующие перестраховочную деятельность.</w:t>
      </w:r>
    </w:p>
    <w:p>
      <w:pPr>
        <w:pStyle w:val="ReportMain1"/>
        <w:shd w:fill="FFFFFF" w:val="clear"/>
        <w:spacing w:lineRule="atLeast" w:line="200"/>
        <w:ind w:firstLine="709"/>
        <w:jc w:val="both"/>
        <w:rPr>
          <w:rFonts w:eastAsia="Symbol"/>
          <w:color w:val="000000"/>
          <w:shd w:fill="FFFFFF" w:val="clear"/>
        </w:rPr>
      </w:pPr>
      <w:r>
        <w:rPr>
          <w:rFonts w:eastAsia="Symbol"/>
          <w:color w:val="000000"/>
          <w:shd w:fill="FFFFFF" w:val="clear"/>
        </w:rPr>
        <w:t>22. Этапы перестрахования. Характеристика договоров перестрахования, их классификация.</w:t>
      </w:r>
    </w:p>
    <w:p>
      <w:pPr>
        <w:pStyle w:val="ReportMain1"/>
        <w:shd w:fill="FFFFFF" w:val="clear"/>
        <w:spacing w:lineRule="atLeast" w:line="200"/>
        <w:ind w:firstLine="709"/>
        <w:jc w:val="both"/>
        <w:rPr>
          <w:rFonts w:eastAsia="Symbol"/>
          <w:color w:val="000000"/>
          <w:shd w:fill="FFFFFF" w:val="clear"/>
        </w:rPr>
      </w:pPr>
      <w:r>
        <w:rPr>
          <w:rFonts w:eastAsia="Symbol"/>
          <w:color w:val="000000"/>
          <w:shd w:fill="FFFFFF" w:val="clear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7. Типовая задач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ите правильный отве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медицинское страхование относится к ________страхованию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дите правильный отве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раховщиком медицинских услуг по счёту застрахованного лица поликлинике, это _________страх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те правильный вариант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 представляет собой: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</w:rPr>
        <w:t>отношения</w:t>
      </w:r>
      <w:r>
        <w:rPr>
          <w:rFonts w:cs="Times New Roman" w:ascii="Times New Roman" w:hAnsi="Times New Roman"/>
          <w:sz w:val="24"/>
          <w:szCs w:val="24"/>
        </w:rPr>
        <w:t xml:space="preserve"> по защите имущественных интересов физических и юридических лиц при наступлении страховых случаев за счет денежных фондов, формируемых страховщиками из страховых взнос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у экономических отношений, включая образование специального фонда средств за счет предприятий, организаций и населения и его использование для возмещения ущерба, нанесенного  имуществу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лату "за страх"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цесс предоставления ссуды страхователю страховщиком;</w:t>
      </w:r>
    </w:p>
    <w:p>
      <w:pPr>
        <w:pStyle w:val="Normal"/>
        <w:numPr>
          <w:ilvl w:val="0"/>
          <w:numId w:val="9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едупредительных мероприят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жданин, застрахованный по ОМС и предъявивший страховой полис, обратился за медицинскими услугами в поликлинику по месту жительства. После законченного случая лечения страховое обеспечение ему не было выплачено. Правомочно ли поступает страховая медицинская организация? Кому предназначено, в соответствии с законодательством, страховое обеспечение при ОМС?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8. Типовая задач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ите правильный отве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ами могут быть юридические лица любой организационно-правовой формы, получившие на осуществление страховой деятельности __________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правильные варианты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я сумма влияет на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р страхового взноса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р страховой выплаты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ок страховани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чень страховых случае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характер страховой экспертизы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я между элементами двух списков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характеристику и термины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7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ежная сумма, выражающая стоимость объекта страх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премия (  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та страхователем страховщику за страховую защиту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сумма (  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нежная сумма, выражающая размер ущерба, уплаченная страховщиком страхователю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шиза (  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асть возмещения, невыплаченное страхователю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выплата (   )</w:t>
            </w:r>
          </w:p>
        </w:tc>
      </w:tr>
      <w:tr>
        <w:trPr>
          <w:trHeight w:val="5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дон (   )</w:t>
            </w:r>
          </w:p>
        </w:tc>
      </w:tr>
    </w:tbl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договору прямого страхования имущества страховая сумма – 600.000 руб., страховой тариф – 10%. Затем цедентом был оформлен договор пропорционального перестрахования, согласно которому перестраховщик получал 40% ответственности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ить размер страховой премии, которую получит перестраховщик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каком размере, кем и кому будут произведены страховые выплаты, в соответствии с очерёдностью, участниками перестраховочного договора?</w:t>
      </w:r>
    </w:p>
    <w:p>
      <w:pPr>
        <w:pStyle w:val="Heading2"/>
        <w:tabs>
          <w:tab w:val="clear" w:pos="708"/>
          <w:tab w:val="left" w:pos="2100" w:leader="none"/>
        </w:tabs>
        <w:spacing w:lineRule="atLeast" w:line="20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9. Типовые задачи.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типовой задачи 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А: Страховая сумма по прямому договору страхования авиалайнера – 80 млн. руб. Нужно ли перестраховывать такой договор, если размер его собственных средств – 130 млн. руб.? Если нужно, то на сколько?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вень Б: Рассчитать ответственность и премию цедента и перестраховщика, если страховая сумма 8.000.000 руб., страховой тариф -1,5%, собственные средства цедента – 50.000.000 руб., комиссионные цедента – 20%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 xml:space="preserve">Решение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ветственность цедента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0 000 000 х 0,1 = 5 000 000 руб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ственность перестраховщик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 000 000 – 5 000 000 = 3 000 000 руб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мия страховател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 000 000 х 1,5 : 100 = 120 000 р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мия цедент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 000 000 х 1,5 : 100 = 75 000 р. + 9 000 – комиссионное вознаграждение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мия перестраховщик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120 000 – 75 000) х 0,8 = 36 000 р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вет: Ответственность цедента – 5 000 000 р., Ответственность перестраховщика – 3 000 000 р., премия цедента - 75 000 р., Премия перестраховщика </w:t>
      </w:r>
      <w:r>
        <w:rPr>
          <w:rFonts w:cs="Times New Roman" w:ascii="Times New Roman" w:hAnsi="Times New Roman"/>
          <w:color w:val="000000"/>
          <w:sz w:val="24"/>
          <w:szCs w:val="24"/>
        </w:rPr>
        <w:t>36 000 р.</w:t>
      </w:r>
      <w:r>
        <w:br w:type="page"/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указания по самостоятельной работе</w:t>
      </w:r>
    </w:p>
    <w:p>
      <w:pPr>
        <w:pStyle w:val="Heading1"/>
        <w:spacing w:lineRule="atLeast" w:line="2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tLeast" w:line="200"/>
        <w:rPr/>
      </w:pPr>
      <w:r>
        <w:rPr>
          <w:color w:val="000000"/>
          <w:sz w:val="24"/>
          <w:szCs w:val="24"/>
        </w:rPr>
        <w:t xml:space="preserve">3.1 </w:t>
      </w:r>
      <w:r>
        <w:rPr>
          <w:bCs/>
          <w:color w:val="000000"/>
          <w:sz w:val="24"/>
          <w:szCs w:val="24"/>
        </w:rPr>
        <w:t>Методические указания по выполнению индивидуального творческого задания</w:t>
      </w:r>
    </w:p>
    <w:p>
      <w:pPr>
        <w:pStyle w:val="11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ое творческое задание – это работа научного или учебно-практическ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практические занят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частие студента в конференции, форуме, конкурсе, олимпиаде, оформление научной статьи.</w:t>
      </w:r>
    </w:p>
    <w:p>
      <w:pPr>
        <w:pStyle w:val="11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основе тем, составленных преподавателем, группе студентов предлагается выполнить на выбор:</w:t>
      </w:r>
    </w:p>
    <w:p>
      <w:pPr>
        <w:pStyle w:val="11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ект в виде презентации по научной проблематике:</w:t>
      </w:r>
    </w:p>
    <w:p>
      <w:pPr>
        <w:pStyle w:val="11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Содержание презентации должно соответствовать теме творческого задания.  Объем – не менее 10 слайдов. 1-й слайд– тема, ФИО студента, год составления.  2-й слайд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 С 5-го - основная аналитическая часть (текст) со схемами, таблицами, диаграммами, картинками, фото, статистическими данными и т.д. Заключение: краткие выводы по работе. (1-2 слайда).  Список использованной литературы. (1-2 слайда). Последний слайд указывает на логическое завершение работы: Спасибо за внимание! или Благодарим за внимание!   Текст выравнивается на слайдах по ширине и приблизительно одинакового размера.  Цвет фона слайда не должен сливаться с цветом шрифта текста. Рекомендуется применять эффекты анимации.  </w:t>
      </w:r>
    </w:p>
    <w:p>
      <w:pPr>
        <w:pStyle w:val="TextBody"/>
        <w:ind w:firstLine="709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Б) Проект в виде научного доклада:</w:t>
      </w:r>
    </w:p>
    <w:p>
      <w:pPr>
        <w:pStyle w:val="TextBody"/>
        <w:ind w:firstLine="709"/>
        <w:jc w:val="both"/>
        <w:rPr>
          <w:color w:val="000000"/>
          <w:szCs w:val="24"/>
          <w:shd w:fill="FFFFFF" w:val="clear"/>
        </w:rPr>
      </w:pPr>
      <w:r>
        <w:rPr>
          <w:szCs w:val="24"/>
        </w:rPr>
        <w:t>Положения доклада должны быть конкретными, отражать сущность тематики, основываться на знании нормативных актов, регламентирующих банковскую и страховую деятельность. Он выполняется на листах формата А-4 (10 листов), размер шрифта – 14, интервал полуторный с наличием списка используемой литературы. Вначале доклада должно быть его содержание, где отмечаются 2-3 основных вопросов по теме, включая «Выводы и предложения». Сокращения в работе не допускаются. Необходимо оставить поля для отметок преподавателя. В конце работы указывается использованная литература, ставится дата и подпись студента. После проверки   преподавателем, выполнивший его студент допускается к докладу по данной теме на аудиторном занятии перед группой. После выступления студенту задаются вопросы по теме доклада, если они возникли в процессе слушания. Доклад, выполненный не по теме, или не в соответствии с предъявленными требованиями, возвращается на доработку.</w:t>
      </w:r>
    </w:p>
    <w:p>
      <w:pPr>
        <w:pStyle w:val="114"/>
        <w:spacing w:lineRule="atLeast" w:line="20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114"/>
        <w:spacing w:lineRule="atLeast" w:line="20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екомендуемые темы индивидуального творческого задания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обенности формирования прибыли страховых организ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доходов страховщ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расходов страховщ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аховая премия как источник формирования страхового фонд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ственные средства страховщиков: нормативные треб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собенности формирования уставного капитала страховых организ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уктура финансов страховых организ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нансовые взаимоотношения отделов в страховой комп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обходимость финансового анализа для успешной деятельности страховых организ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нансовые показатели конкретной страховой компании (компания на выбор студента)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инансовый 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зуль</w:t>
        <w:softHyphen/>
        <w:t>тат ст</w:t>
      </w:r>
      <w:r>
        <w:rPr>
          <w:rFonts w:cs="Times New Roman" w:ascii="Times New Roman" w:hAnsi="Times New Roman"/>
          <w:sz w:val="24"/>
          <w:szCs w:val="24"/>
        </w:rPr>
        <w:t>раховой комп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обходимость контроля платежеспособности страховщ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Характеристика выплат страховщ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равления инвестирования средств страховых резерв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мещение собственного капитала страховщ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правления инвестирования страховых резервов в зарубежных странах (страна на выбор студента)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обенности страхования жизн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копительное страхование жизн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олгосрочное страхование жизни на случай смерт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трахование жизни к бракосочетанию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трахование жизни к поступлению в высшее учебное заведение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Характеристика договора ренты и аннуитета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Социальные проблемы, решаемые при личном страховани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Экономические проблемы, решаемые при личном страховании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олгосрочные виды личного страхования за рубежом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обенности пенсионного страхования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Характеристика добровольного страхования от несчастных случае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Обязательные виды страхования от несчастных случаев и болезней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обенности добровольного страхования от несчастных случаев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собенности добровольного страхования от несчастных случаев за рубежом (страна на выбор студента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Особенности страхования государственных служащих от несчастного случая в РФ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Характеристика субъектов в личном страховании пассажир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собенности выплат при добровольном и обязательных видах страхования от несчастных случаев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язательное страхование от несчастных случаев и профзаболеваний на производстве – основа социальной защищенности работающего населения.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2100" w:leader="none"/>
        </w:tabs>
        <w:spacing w:lineRule="atLeast" w:line="2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Договоры добровольного страхования от несчастного случа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роблемы и перспективы обязательного медицинского страхования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стояние рынка добровольного медицинск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бзор законодательной базы медицинск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Финансовые взаимоотношения субъектов ОМС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Финансовые взаимоотношения субъектов ДМС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Развитие рынка добровольного медицинского страхования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Особенности медицинского страхования за рубеж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Медицинское страхование в СШ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Медицинское страхование в Япо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едицинское страхование в разных странах (страна на выбор студента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роблемы и перспективы страхования имущества физических лиц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облемы и перспективы страхования имущества юридических лиц в РФ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Характеристика договора страхования имуществ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Современные страховые технолог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Страхование недвижимости и ипотек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Рынок имущественного страхования в Росс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Страхование имущества за рубежом: проблемы и перспектив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Роль страхования гражданской ответствен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Обзор законодательной базы ОСАГО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собенности страхования ответственности производителя товар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. Страхование ответственности перевозчиков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Необходимость страхования ответственности владельцев особо опасных предприятий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Перспективы страхования гражданской ответственности в РФ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Основные финансовые показатели ОСАГО в РФ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Обеспечение финансовой устойчивости страховщ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Отличительные особенности сострахования и пере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Этапы пере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Характеристика крупных, особо опасных рисков, необходимость их пере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Зарубежный рынок перестрахования: положительные и отрицательные черт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Отличия перестрахования от прям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Особенности классификации в перестрахов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Функции перестрахования в современных рыночных условиях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Особенности оформления факультативного договора по перестрахованию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Облигаторное перестрах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200"/>
        <w:rPr>
          <w:sz w:val="24"/>
          <w:szCs w:val="24"/>
        </w:rPr>
      </w:pPr>
      <w:r>
        <w:rPr>
          <w:color w:val="000000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В процессе обучения бакалавров большое значение имеет подготовка к промежуточной аттестации.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учение тем завершается экзаменом в соответствии с учебным планом образовательной программы. 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Экзамен как форма промежуточного контроля и организации обучения служит приемом проверки степени усвоения учебного материала, лекционных и практических занятий, качества усвоения обучающимися отдельных разделов дисциплины, сформированных умений и навыков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Экзамен проводится устно в объеме учебной программы. </w:t>
      </w:r>
      <w:r>
        <w:rPr>
          <w:color w:val="000000"/>
          <w:szCs w:val="24"/>
        </w:rPr>
        <w:t>Преподаватель вправе задать дополнительные вопросы, помогающие выяснить степень знаний обучающегося в пределах учебного материала, вынесенного на экзамен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В период подготовки к экзамену обучающиеся вновь обращаются к пройденному учебному материалу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color w:val="000000"/>
          <w:szCs w:val="24"/>
          <w:shd w:fill="FFFFFF" w:val="clear"/>
        </w:rPr>
        <w:t>Подготовка обучающегося к экзамену включает в себя три этапа: самостоятельная работа в течение процесса обучения;  непосредственная подготовка в дни, предшествующие экзамену по темам курса,</w:t>
      </w:r>
      <w:r>
        <w:rPr>
          <w:color w:val="000000"/>
          <w:szCs w:val="24"/>
        </w:rPr>
        <w:t xml:space="preserve">  </w:t>
      </w:r>
      <w:r>
        <w:rPr>
          <w:color w:val="000000"/>
          <w:szCs w:val="24"/>
          <w:shd w:fill="FFFFFF" w:val="clear"/>
        </w:rPr>
        <w:t>подготовка к ответу на вопросы, содержащихся в задании.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Литература для подготовки к экзамену рекомендуется преподавателем в рабочей программе и методических указаниях. 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shd w:fill="FFFFFF" w:val="clear"/>
        </w:rPr>
        <w:t xml:space="preserve">Экзамен проводится по вопросам, охватывающим весь пройденный по данной теме материал. По окончании ответа преподаватель  может задать обучающемуся дополнительные и уточняющие вопросы. На подготовку к ответу по вопросам обучающемуся дается 40 минут с момента получения им вопросов. </w:t>
      </w:r>
    </w:p>
    <w:p>
      <w:pPr>
        <w:pStyle w:val="TextBody"/>
        <w:spacing w:lineRule="atLeast" w:line="20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tLeast" w:line="200"/>
        <w:ind w:firstLine="709"/>
        <w:jc w:val="both"/>
        <w:rPr>
          <w:szCs w:val="24"/>
        </w:rPr>
      </w:pPr>
      <w:r>
        <w:rPr>
          <w:color w:val="000000"/>
          <w:szCs w:val="24"/>
        </w:rPr>
        <w:t>Примерные вопросы к экзамену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ные термины в страховании: страхователь, застрахованный, выгодоприобретатель, страховщик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сновные термины в страховании: страховые посредники, страховая премия, страховая выплата, страховая сумма, страховой тариф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сновные термины в страховании: франшиза, страховой ущерб. Урегулированный ущерб, форс-мажорные обстоятельств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лассификация по отраслям, подотраслям и видам страхования: личное страхова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лассификация по отраслям, подотраслям и видам страхования: имущественное страхование и страхование ответствен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пределение и основные показатели финансовой устойчивости страховой организац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Состав собственных средств страховщика. Законодательные требования к размеру уставного капитал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остав страховых резервов страховой компании. Образование резервов по страхованию жизн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Необходимость перестрахования. Норматив по перестрахованию для передачи ответственности по риск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ринципы тарифной политики. Страховой тариф: структура и общая характерист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 Методика расчёта страхового тарифа по рисковым видам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Принципы размещения страховых резервов. Соотношение активов и процентов страховых резерв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бъекты, цели и страховые риски имущественн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Основные принципы имущественн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Полное и неполное страхование имущества. Страховое возмещение при полном и неполном имущественном страхов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Сущность запрещённого законом двойн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Методы предотвращения двойн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Классификация страховых резервов. Образование резерва по страхованию жизн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Классификация видов договоров страхования жизни: общая характерист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Пожизненное страхование жизни: виды и основные характеристик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Срочное и смешанное страхование жизни: виды, характерист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Гражданская и уголовная ответственность. Цель и виды гражданской ответствен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Субъекты при страховании гражданской ответственности. Пример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Классификация страхования гражданской ответственности, сопутствующие страховые риски. Виды ущерба.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Страховые случаи, страховой взнос, страховая сумма и выплата при страховании гражданской ответствен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Определение понятий прямого страхования, сострахования и перестрахования. Решаемые задачи при перестрахов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Этапы пере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>Классификация в перестрахован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  <w:tab/>
        <w:t>Обязательное медицинское страхование: определение, субъект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  <w:tab/>
        <w:t>Обязательное медицинское страхование: цели, финансовое взаимоотношение субъектов, программ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  <w:tab/>
        <w:t>Страховые медицинские организации: их права, обязанности, особенности формирования страхового фонда (страховые резервы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  <w:tab/>
        <w:t>Добровольное медицинское страхование: определение, финансовое взаимоотношение субъект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  <w:tab/>
        <w:t>Добровольное медицинское страхование: программы, тарифы и факторы, на них влияющ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  <w:tab/>
        <w:t>Страховые случаи, исключения из них при добровольном страховании от несчастных случае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  <w:tab/>
        <w:t>Виды выплат при добровольном страховании от несчастных случае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  <w:tab/>
        <w:t>Обязательное социальное страхование от несчастных случаев на производстве: принципы, субъекты, особенности взносов и тариф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  <w:tab/>
        <w:t>Обязательное социальное страхование от несчастных случаев на производстве: виды выплат, их получател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  <w:tab/>
        <w:t>Личное страхование пассажиров: субъекты, страховой случа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  <w:tab/>
        <w:t>Личное страхование пассажиров: особенности взносов и выпла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  <w:tab/>
        <w:t>Обязательное личное страхование государственных служащих от несчастных случаев: страховые случаи, источники денежных средств, особенности выплат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  <w:tab/>
        <w:t>Характеристика понятия страхования ответственности: цель, субъект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  <w:tab/>
        <w:t>Классификация страхования ответственности. Виды ущерб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</w:t>
        <w:tab/>
        <w:t>Страховой случай, страховой взнос, страховая сумма и страховая выплата при страховании ответственности (на примере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  <w:tab/>
        <w:t>Задачи перестрахования крупных объект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</w:t>
        <w:tab/>
        <w:t>Этапы страхования и перестрахования, принципиальные отличия перестрахования от прямого 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  <w:tab/>
        <w:t>Классификация договоров перестрахования и их характеристика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</w:t>
        <w:tab/>
        <w:t>Обязательное медицинское страхование: определение, взаимодействие субъектов страхования, программ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</w:t>
        <w:tab/>
        <w:t>Добровольное медицинское страхование: определение, взаимодействие субъектов страхования, программ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</w:t>
        <w:tab/>
        <w:t>Функции перестраховани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</w:t>
        <w:tab/>
        <w:t>Формы и виды страхования от несчастных случаев и болезней: отличия и сходство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оценки: </w:t>
      </w:r>
    </w:p>
    <w:p>
      <w:pPr>
        <w:pStyle w:val="Normal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кзамене студенту предлагаются 2 вопроса из вышеперечисленых и 1 задача.</w:t>
      </w:r>
    </w:p>
    <w:p>
      <w:pPr>
        <w:pStyle w:val="TextBodyIndent"/>
        <w:numPr>
          <w:ilvl w:val="0"/>
          <w:numId w:val="15"/>
        </w:numPr>
        <w:suppressLineNumbers/>
        <w:tabs>
          <w:tab w:val="clear" w:pos="708"/>
          <w:tab w:val="left" w:pos="162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оценка «отлично» выставляется студенту, если он раскрыл теоретические аспекты вопроса, привел пример из практики, объяснил все этапы вычислений задачи; 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162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ценка «хорошо» выставляется студенту, если он раскрыл теоретические аспекты вопроса не до конца, привел пример из практики,  допустил не более двух несущественных ошибок в задаче;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162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оценка «удовлетворительно» выставляется студенту, если он раскрыл не полностью теоретические аспекты вопроса, привёл примеры, и допустил ошибку в решении задачи при знании формул; 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855" w:leader="none"/>
          <w:tab w:val="left" w:pos="1620" w:leader="none"/>
        </w:tabs>
        <w:spacing w:lineRule="atLeast" w:line="20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оценка «неудовлетворительно» выставляется студенту, если он не раскрыл теоретические и практические аспекты вопроса, допустил существенные ошибки в решении задачи или не решил ее совсем. </w:t>
      </w:r>
      <w:bookmarkStart w:id="2" w:name="__RefHeading___Toc511240057"/>
      <w:bookmarkEnd w:id="2"/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uppressLineNumbers/>
        <w:tabs>
          <w:tab w:val="clear" w:pos="708"/>
          <w:tab w:val="left" w:pos="855" w:leader="none"/>
          <w:tab w:val="left" w:pos="1620" w:leader="none"/>
        </w:tabs>
        <w:spacing w:lineRule="atLeast" w:line="200" w:before="0" w:after="0"/>
        <w:ind w:left="0" w:right="0" w:firstLine="709"/>
        <w:rPr/>
      </w:pPr>
      <w:r>
        <w:rPr>
          <w:color w:val="000000"/>
        </w:rPr>
        <w:t>Обучающийся, не сдавший экзамен</w:t>
      </w:r>
      <w:r>
        <w:rPr>
          <w:color w:val="000000"/>
          <w:shd w:fill="FFFFFF" w:val="clear"/>
        </w:rPr>
        <w:t>, допускается к повторной сдаче после дополни-тельной самостоятельной подго</w:t>
      </w:r>
      <w:r>
        <w:rPr>
          <w:color w:val="000000"/>
        </w:rPr>
        <w:t>товк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5 Литература, рекомендуемая для выполнения работы</w:t>
      </w:r>
    </w:p>
    <w:p>
      <w:pPr>
        <w:pStyle w:val="ReportMain1"/>
        <w:keepNext w:val="tru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Зайцева, О. П. Страхование : учебное пособие / О. П. Зайцева. — Омск : Омский ГАУ, 2022. — 107 с. — ISBN 978-5-907507-39-5. — Текст : электронный // Лань : электронно-библиотечная система. — URL:</w:t>
      </w:r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e.lanbook.com/book/202250</w:t>
        </w:r>
      </w:hyperlink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а обращения: 10.03.2023). — Режим доступа: для авториз. пользова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Страхование : учебное пособие / составители И. Н. Батурина [и др.]. — Курган : КГУ, 2020. — 104 с. — ISBN 978-5-4217-0559-8. — Текст : электронный // Лань : электронно-библиотечная система. — URL:</w:t>
      </w:r>
      <w:r>
        <w:rPr>
          <w:rFonts w:cs="Times New Roman" w:ascii="Times New Roman" w:hAnsi="Times New Roman"/>
          <w:color w:val="616580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e.lanbook.com/book/177979</w:t>
        </w:r>
      </w:hyperlink>
      <w:r>
        <w:rPr>
          <w:rFonts w:cs="Times New Roman" w:ascii="Times New Roman" w:hAnsi="Times New Roman"/>
          <w:color w:val="6165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 обращения: 10.03.2023). — Режим доступа: для авториз. пользователей.</w:t>
      </w:r>
    </w:p>
    <w:p>
      <w:pPr>
        <w:pStyle w:val="ReportMain1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ReportMain1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5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аячева, Л. В. Страхование : учебное пособие / Л. В. Каячева, М. Н. Черных, Г. Ф. Каячев. — Красноярск : СФУ, 2020. — 148 с. — ISBN 978-5-7638-4285-2. — Текст : электронный // Лань : электронно-библиотечная система. — URL:</w:t>
      </w:r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e.lanbook.com/book/181606</w:t>
        </w:r>
      </w:hyperlink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10.03.2023). — Режим доступа: для авториз. пользова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дыкова, Л. М. Страховое дело. Тесты и задачи [Электронный ресурс] : учебное пособие для студентов, обучающихся по программам высшего профессионального образования по направлению подготовки 080100.62 Экономика / Л. М. Садыкова, Е. В. Коробейникова, Д. А. Волкова; М-во образования и науки Рос. Федерации, Федер. гос. бюджет. образоват. учреждение высш. проф. образования "Оренбург. гос. ун-т". - Оренбург : ОГУ. - 2015. 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artlib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osu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Афанасьева, О. В. Страховое дело : учебное пособие / О. В. Афанасьева, А. В. Пестова, А. В. Омельчук. — Тюмень : ТюмГНГУ, 2011. — 138 с. — ISBN 978-5-9961-0472-7. — Текст : электронный // Лань : электронно-библиотечная система. — URL:</w:t>
      </w:r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e.lanbook.com/book/39362</w:t>
        </w:r>
      </w:hyperlink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10.03.2023). — Режим доступа: для авториз. пользователей.</w:t>
      </w:r>
    </w:p>
    <w:p>
      <w:pPr>
        <w:pStyle w:val="ReportMain1"/>
        <w:ind w:firstLine="709"/>
        <w:jc w:val="both"/>
        <w:rPr/>
      </w:pPr>
      <w:r>
        <w:rPr>
          <w:color w:val="000000"/>
          <w:shd w:fill="FFFFFF" w:val="clear"/>
        </w:rPr>
        <w:t xml:space="preserve">4. Плужник, А. Б. Страхование [Электронный ресурс] : методические указания для обучающихся по образовательной программе высшего образования по специальности 38.05.01 Экономическая безопасность / А. Б. Плужник; М-во образования и науки Рос. Федерации, Федер. гос. бюджет. образоват. учреждение высш. образования "Оренбург. гос. ун-т", Каф. банк. дела и страхования. - Оренбург : ОГУ. - 2018. - 43 с. </w:t>
      </w:r>
      <w:r>
        <w:rPr>
          <w:lang w:eastAsia="ru-RU"/>
        </w:rPr>
        <w:t xml:space="preserve">— Режим доступа: </w:t>
      </w:r>
    </w:p>
    <w:p>
      <w:pPr>
        <w:pStyle w:val="ReportMain1"/>
        <w:jc w:val="both"/>
        <w:rPr>
          <w:color w:val="000000"/>
          <w:shd w:fill="FFFFFF" w:val="clear"/>
          <w:lang w:eastAsia="en-US"/>
        </w:rPr>
      </w:pPr>
      <w:hyperlink r:id="rId7">
        <w:r>
          <w:rPr>
            <w:rStyle w:val="InternetLink"/>
            <w:shd w:fill="FFFFFF" w:val="clear"/>
          </w:rPr>
          <w:t>https://lib.osu.ru/search/elres/download/aHR0cDovL2FydGxpYi5vc3UucnUvd2ViL2Jvb2tzL21ldG9kX2FsbC84MjU5Ml8yMDE4MDgzMC5wZGY%3D</w:t>
        </w:r>
      </w:hyperlink>
    </w:p>
    <w:p>
      <w:pPr>
        <w:pStyle w:val="ReportMain1"/>
        <w:jc w:val="both"/>
        <w:rPr>
          <w:color w:val="000000"/>
          <w:shd w:fill="FFFFFF" w:val="clear"/>
          <w:lang w:eastAsia="en-US"/>
        </w:rPr>
      </w:pPr>
      <w:r>
        <w:rPr>
          <w:color w:val="000000"/>
          <w:shd w:fill="FFFFFF" w:val="clear"/>
          <w:lang w:eastAsia="en-US"/>
        </w:rPr>
      </w:r>
    </w:p>
    <w:p>
      <w:pPr>
        <w:pStyle w:val="ReportMain1"/>
        <w:keepNext w:val="tru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TextBody"/>
        <w:spacing w:lineRule="atLeast" w:line="200"/>
        <w:ind w:firstLine="709"/>
        <w:jc w:val="both"/>
        <w:rPr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1. Страховое дело: Электронный журнал. 2023.</w:t>
      </w:r>
      <w:r>
        <w:rPr>
          <w:szCs w:val="24"/>
        </w:rPr>
        <w:t xml:space="preserve"> </w:t>
      </w:r>
      <w:r>
        <w:rPr>
          <w:szCs w:val="24"/>
          <w:shd w:fill="FFFFFF" w:val="clear"/>
        </w:rPr>
        <w:t xml:space="preserve">Режим доступа: </w:t>
      </w:r>
      <w:hyperlink r:id="rId8">
        <w:r>
          <w:rPr>
            <w:rStyle w:val="InternetLink"/>
            <w:szCs w:val="24"/>
            <w:shd w:fill="FFFFFF" w:val="clear"/>
          </w:rPr>
          <w:t>https://eivis.ru/login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Общество и экономика: Электронный журнал. 20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доступа: 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dlib.eastview.com/login</w:t>
      </w:r>
    </w:p>
    <w:p>
      <w:pPr>
        <w:pStyle w:val="TextBody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TextBody"/>
        <w:ind w:firstLine="709"/>
        <w:jc w:val="both"/>
        <w:rPr/>
      </w:pPr>
      <w:r>
        <w:rPr>
          <w:szCs w:val="24"/>
          <w:shd w:fill="FFFFFF" w:val="clear"/>
        </w:rPr>
        <w:t xml:space="preserve">1. </w:t>
      </w:r>
      <w:hyperlink r:id="rId9">
        <w:r>
          <w:rPr>
            <w:rStyle w:val="InternetLink"/>
            <w:szCs w:val="24"/>
            <w:shd w:fill="FFFFFF" w:val="clear"/>
          </w:rPr>
          <w:t>http://www.cbr.ru</w:t>
        </w:r>
      </w:hyperlink>
      <w:r>
        <w:rPr>
          <w:szCs w:val="24"/>
          <w:u w:val="single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 - Официальный сайт Центрального банка Российской Федерации  </w:t>
      </w:r>
    </w:p>
    <w:p>
      <w:pPr>
        <w:pStyle w:val="TextBody"/>
        <w:ind w:firstLine="709"/>
        <w:jc w:val="both"/>
        <w:rPr/>
      </w:pPr>
      <w:r>
        <w:rPr>
          <w:szCs w:val="24"/>
          <w:shd w:fill="FFFFFF" w:val="clear"/>
        </w:rPr>
        <w:t xml:space="preserve">2. </w:t>
      </w:r>
      <w:hyperlink r:id="rId10">
        <w:r>
          <w:rPr>
            <w:rStyle w:val="InternetLink"/>
            <w:szCs w:val="24"/>
            <w:shd w:fill="FFFFFF" w:val="clear"/>
          </w:rPr>
          <w:t>http://www.gks.ru/</w:t>
        </w:r>
      </w:hyperlink>
      <w:r>
        <w:rPr>
          <w:szCs w:val="24"/>
          <w:u w:val="single"/>
          <w:shd w:fill="FFFFFF" w:val="clear"/>
        </w:rPr>
        <w:t xml:space="preserve"> </w:t>
      </w:r>
      <w:r>
        <w:rPr>
          <w:szCs w:val="24"/>
          <w:shd w:fill="FFFFFF" w:val="clear"/>
        </w:rPr>
        <w:t xml:space="preserve"> – Федеральная служба государственной статистики 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3. </w:t>
      </w:r>
      <w:r>
        <w:rPr>
          <w:color w:val="0000FF"/>
          <w:szCs w:val="24"/>
          <w:u w:val="single"/>
        </w:rPr>
        <w:t>https://openedu.ru/course/</w:t>
      </w:r>
      <w:r>
        <w:rPr>
          <w:szCs w:val="24"/>
        </w:rPr>
        <w:t xml:space="preserve"> - «Открытое образование», Каталог курсов, МООК: «Страховое дело»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4. </w:t>
      </w:r>
      <w:r>
        <w:rPr>
          <w:color w:val="0000FF"/>
          <w:szCs w:val="24"/>
          <w:u w:val="single"/>
        </w:rPr>
        <w:t>https://openedu.ru/course/</w:t>
      </w:r>
      <w:r>
        <w:rPr>
          <w:szCs w:val="24"/>
        </w:rPr>
        <w:t xml:space="preserve"> - «Открытое образование», Каталог курсов, МООК: «Современные технологии в страховании»</w:t>
      </w:r>
    </w:p>
    <w:p>
      <w:pPr>
        <w:pStyle w:val="ReportMain1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ReportMain1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1. Операционная система РЕД ОС</w:t>
      </w:r>
    </w:p>
    <w:p>
      <w:pPr>
        <w:pStyle w:val="ReportMain1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 Пакет офисных приложений </w:t>
      </w:r>
      <w:r>
        <w:rPr>
          <w:lang w:val="en-US"/>
        </w:rPr>
        <w:t>LibreOffic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ная система для организации видео-конференц-связи Webinar.ru</w:t>
      </w:r>
    </w:p>
    <w:p>
      <w:pPr>
        <w:pStyle w:val="Style2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4. ГАРАНТ Платформа F1 [Электронный ресурс]: справочно-правовая система. / Разработчик ООО НПП «ГАРАНТ-Сервис», 119992, Москва, Воробьевы горы, МГУ, [1990–2023]. – Режим доступа в сети ОГУ для установки системы: \\fileserver1\GarantClient\garant.exe</w:t>
      </w:r>
    </w:p>
    <w:p>
      <w:pPr>
        <w:pStyle w:val="Style2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 xml:space="preserve">5. 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</w:t>
      </w:r>
      <w:hyperlink r:id="rId11">
        <w:r>
          <w:rPr>
            <w:rStyle w:val="InternetLink"/>
          </w:rPr>
          <w:t>\\fileserver1\!CONSULT\cons.exe</w:t>
        </w:r>
      </w:hyperlink>
    </w:p>
    <w:p>
      <w:pPr>
        <w:pStyle w:val="Style2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 xml:space="preserve">6. </w:t>
      </w:r>
      <w:hyperlink r:id="rId12">
        <w:r>
          <w:rPr>
            <w:rStyle w:val="InternetLink"/>
          </w:rPr>
          <w:t>http://edu.garant.ru/garant/study/</w:t>
        </w:r>
      </w:hyperlink>
      <w:r>
        <w:rPr/>
        <w:t xml:space="preserve"> - Интернет-версия ГАРАНТ-Образование, Система 7. ГАРАНТ для студентов, аспирантов и преподавателей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1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ist.osu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трахование [Электронный ресурс] : электронный курс в системе Moodle / А.Б. Плужник, Оренб. гос. ун-т. – Электрон. дан.  – Оренбург : ОГУ, [2020–2023].– Режим доступа: Электронные курсы ОГУ в системе обучения moodle. –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oodle.osu.ru/course/view.php?id=9255</w:t>
        </w:r>
      </w:hyperlink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1134" w:top="1456" w:footer="1134" w:bottom="11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4029</w:t>
    </w:r>
  </w:p>
  <w:p>
    <w:pPr>
      <w:pStyle w:val="Normal"/>
      <w:spacing w:before="0" w:after="20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4104"/>
        </w:tabs>
        <w:ind w:left="410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289"/>
        </w:tabs>
        <w:ind w:left="2289" w:hanging="1008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6732"/>
        </w:tabs>
        <w:ind w:left="6732" w:hanging="1152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2577"/>
        </w:tabs>
        <w:ind w:left="2577" w:hanging="1296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2721"/>
        </w:tabs>
        <w:ind w:left="2721" w:hanging="1440"/>
      </w:pPr>
    </w:lvl>
    <w:lvl w:ilvl="8">
      <w:start w:val="1"/>
      <w:pStyle w:val="Heading9"/>
      <w:numFmt w:val="decimal"/>
      <w:lvlText w:val="........%9"/>
      <w:lvlJc w:val="left"/>
      <w:pPr>
        <w:tabs>
          <w:tab w:val="num" w:pos="2865"/>
        </w:tabs>
        <w:ind w:left="2865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851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-1"/>
        <w:szCs w:val="28"/>
        <w:rFonts w:ascii="Times New Roman" w:hAnsi="Times New Roman" w:cs="Symbo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hd w:fill="FFFFFF" w:val="clear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sz w:val="28"/>
        <w:spacing w:val="-2"/>
        <w:i w:val="false"/>
        <w:u w:val="none"/>
        <w:b w:val="false"/>
        <w:szCs w:val="28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10"/>
    <w:lvlOverride w:ilvl="0"/>
    <w:lvlOverride w:ilvl="1"/>
    <w:lvlOverride w:ilvl="2">
      <w:startOverride w:val="3"/>
    </w:lvlOverride>
  </w:num>
  <w:num w:numId="13">
    <w:abstractNumId w:val="7"/>
    <w:lvlOverride w:ilvl="0"/>
    <w:lvlOverride w:ilvl="1"/>
    <w:lvlOverride w:ilvl="2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 w:before="0" w:after="0"/>
      <w:ind w:left="0" w:right="0" w:firstLine="709"/>
      <w:jc w:val="both"/>
      <w:outlineLvl w:val="0"/>
    </w:pPr>
    <w:rPr>
      <w:rFonts w:ascii="Times New Roman" w:hAnsi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spacing w:lineRule="auto" w:line="360" w:before="0" w:after="0"/>
      <w:ind w:left="0" w:right="0" w:firstLine="709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Symbol"/>
      <w:color w:val="000000"/>
      <w:spacing w:val="-1"/>
      <w:sz w:val="28"/>
      <w:szCs w:val="28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trike w:val="false"/>
      <w:dstrike w:val="false"/>
      <w:color w:val="000000"/>
      <w:spacing w:val="-2"/>
      <w:sz w:val="28"/>
      <w:szCs w:val="28"/>
      <w:u w:val="none"/>
      <w:shd w:fill="FFFFFF" w:val="clear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trike w:val="false"/>
      <w:dstrike w:val="false"/>
      <w:color w:val="000000"/>
      <w:spacing w:val="-2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spacing w:val="-23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b/>
      <w:bCs/>
      <w:color w:val="000000"/>
      <w:sz w:val="28"/>
      <w:szCs w:val="28"/>
      <w:shd w:fill="FFFFFF" w:val="clear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2">
    <w:name w:val="WW8Num11z2"/>
    <w:qFormat/>
    <w:rPr>
      <w:rFonts w:cs="Times New Roman"/>
    </w:rPr>
  </w:style>
  <w:style w:type="character" w:styleId="WW8Num10z2">
    <w:name w:val="WW8Num10z2"/>
    <w:qFormat/>
    <w:rPr>
      <w:b/>
      <w:bCs/>
      <w:color w:val="000000"/>
      <w:sz w:val="28"/>
      <w:szCs w:val="28"/>
      <w:shd w:fill="FFFFFF" w:val="clear"/>
    </w:rPr>
  </w:style>
  <w:style w:type="character" w:styleId="10">
    <w:name w:val="Основной шрифт абзаца1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">
    <w:name w:val="Основной шрифт абзаца9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4">
    <w:name w:val="Основной шрифт абзаца4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i w:val="false"/>
      <w:u w:val="none"/>
    </w:rPr>
  </w:style>
  <w:style w:type="character" w:styleId="3">
    <w:name w:val="Основной шрифт абзаца3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4E4E4E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</w:rPr>
  </w:style>
  <w:style w:type="character" w:styleId="2">
    <w:name w:val="Основной шрифт абзаца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1">
    <w:name w:val="Заголовок 7 Знак"/>
    <w:qFormat/>
    <w:rPr>
      <w:rFonts w:ascii="Arial" w:hAnsi="Arial" w:eastAsia="Times New Roman" w:cs="Times New Roman"/>
      <w:b/>
      <w:sz w:val="28"/>
      <w:szCs w:val="20"/>
    </w:rPr>
  </w:style>
  <w:style w:type="character" w:styleId="81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1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33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FontStyle125">
    <w:name w:val="Font Style125"/>
    <w:qFormat/>
    <w:rPr>
      <w:rFonts w:ascii="Times New Roman" w:hAnsi="Times New Roman" w:cs="Times New Roman"/>
      <w:sz w:val="16"/>
      <w:szCs w:val="16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72">
    <w:name w:val="Знак Знак7"/>
    <w:qFormat/>
    <w:rPr>
      <w:rFonts w:ascii="Arial" w:hAnsi="Arial" w:cs="Arial"/>
      <w:sz w:val="28"/>
      <w:lang w:val="ru-RU" w:bidi="ar-SA"/>
    </w:rPr>
  </w:style>
  <w:style w:type="character" w:styleId="23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24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Pagenumber1">
    <w:name w:val="page number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92">
    <w:name w:val="Знак Знак9"/>
    <w:qFormat/>
    <w:rPr>
      <w:rFonts w:ascii="Courier New" w:hAnsi="Courier New" w:eastAsia="Times New Roman" w:cs="Times New Roman"/>
      <w:sz w:val="20"/>
      <w:szCs w:val="20"/>
      <w:lang w:val="ru-RU" w:bidi="ar-SA"/>
    </w:rPr>
  </w:style>
  <w:style w:type="character" w:styleId="14">
    <w:name w:val="Знак примечания1"/>
    <w:qFormat/>
    <w:rPr>
      <w:sz w:val="16"/>
    </w:rPr>
  </w:style>
  <w:style w:type="character" w:styleId="73">
    <w:name w:val=" Знак Знак7"/>
    <w:qFormat/>
    <w:rPr>
      <w:rFonts w:ascii="Arial" w:hAnsi="Arial" w:cs="Arial"/>
      <w:sz w:val="28"/>
      <w:lang w:val="ru-RU" w:bidi="ar-S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Blk">
    <w:name w:val="blk"/>
    <w:basedOn w:val="8"/>
    <w:qFormat/>
    <w:rPr/>
  </w:style>
  <w:style w:type="character" w:styleId="Nobr">
    <w:name w:val="nobr"/>
    <w:basedOn w:val="8"/>
    <w:qFormat/>
    <w:rPr/>
  </w:style>
  <w:style w:type="character" w:styleId="Emphasis">
    <w:name w:val="Emphasis"/>
    <w:qFormat/>
    <w:rPr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ReportHead">
    <w:name w:val="Report_Head Знак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Lucida Sans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spacing w:lineRule="auto" w:line="240" w:before="0" w:after="120"/>
      <w:ind w:left="283" w:right="0" w:firstLine="720"/>
      <w:jc w:val="both"/>
    </w:pPr>
    <w:rPr>
      <w:rFonts w:ascii="Arial" w:hAnsi="Arial" w:eastAsia="Times New Roman" w:cs="Times New Roman"/>
      <w:sz w:val="16"/>
      <w:szCs w:val="16"/>
    </w:rPr>
  </w:style>
  <w:style w:type="paragraph" w:styleId="18">
    <w:name w:val="Текст1"/>
    <w:basedOn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Стиль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6">
    <w:name w:val="Стиль3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BodyText2">
    <w:name w:val="Body Text 2"/>
    <w:basedOn w:val="Normal"/>
    <w:qFormat/>
    <w:pPr>
      <w:snapToGrid w:val="false"/>
      <w:spacing w:lineRule="auto" w:line="240" w:before="0" w:after="0"/>
      <w:ind w:left="0" w:right="0"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 w:before="0" w:after="0"/>
      <w:ind w:left="0" w:right="0" w:hanging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uto" w:line="312"/>
      <w:ind w:left="320" w:firstLine="5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6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91">
    <w:name w:val="heading 9"/>
    <w:basedOn w:val="LONormal"/>
    <w:next w:val="LONormal"/>
    <w:qFormat/>
    <w:pPr>
      <w:keepNext w:val="true"/>
      <w:numPr>
        <w:ilvl w:val="0"/>
        <w:numId w:val="4"/>
      </w:numPr>
      <w:snapToGrid w:val="false"/>
      <w:jc w:val="center"/>
    </w:pPr>
    <w:rPr>
      <w:sz w:val="32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35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Cs/>
      <w:iCs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213">
    <w:name w:val="Основной текст 21"/>
    <w:basedOn w:val="Normal"/>
    <w:qFormat/>
    <w:pPr>
      <w:autoSpaceDE w:val="false"/>
      <w:spacing w:lineRule="auto" w:line="240" w:before="0" w:after="0"/>
      <w:ind w:left="0" w:right="0" w:firstLine="720"/>
      <w:jc w:val="center"/>
    </w:pPr>
    <w:rPr>
      <w:rFonts w:ascii="Arial" w:hAnsi="Arial" w:eastAsia="Times New Roman" w:cs="Times New Roman"/>
      <w:sz w:val="28"/>
      <w:szCs w:val="20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0"/>
      <w:szCs w:val="20"/>
    </w:rPr>
  </w:style>
  <w:style w:type="paragraph" w:styleId="54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BodyText">
    <w:name w:val="Body Text"/>
    <w:basedOn w:val="LONormal"/>
    <w:qFormat/>
    <w:pPr>
      <w:snapToGrid w:val="false"/>
    </w:pPr>
    <w:rPr>
      <w:sz w:val="24"/>
    </w:rPr>
  </w:style>
  <w:style w:type="paragraph" w:styleId="Style21">
    <w:name w:val="Стиль стандарт"/>
    <w:qFormat/>
    <w:pPr>
      <w:widowControl/>
      <w:suppressLineNumbers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84">
    <w:name w:val="заголовок 8"/>
    <w:basedOn w:val="Normal"/>
    <w:next w:val="Normal"/>
    <w:qFormat/>
    <w:pPr>
      <w:keepNext w:val="true"/>
      <w:autoSpaceDE w:val="false"/>
      <w:snapToGrid w:val="false"/>
      <w:spacing w:lineRule="auto" w:line="240" w:before="0" w:after="0"/>
      <w:ind w:left="0" w:right="0" w:firstLine="284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22">
    <w:name w:val="Стиль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napToGrid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110">
    <w:name w:val="1графа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8">
    <w:name w:val="2граф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23">
    <w:name w:val="Заголовки граф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111">
    <w:name w:val="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95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tyle24">
    <w:name w:val="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 w:before="0" w:after="0"/>
      <w:ind w:left="0" w:right="0"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заголовок 1"/>
    <w:basedOn w:val="Style22"/>
    <w:next w:val="Style2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tabs>
        <w:tab w:val="clear" w:pos="708"/>
        <w:tab w:val="left" w:pos="360" w:leader="none"/>
      </w:tabs>
      <w:ind w:left="360" w:right="0" w:hanging="360"/>
      <w:jc w:val="both"/>
    </w:pPr>
    <w:rPr>
      <w:sz w:val="28"/>
    </w:rPr>
  </w:style>
  <w:style w:type="paragraph" w:styleId="113">
    <w:name w:val="Знак Знак1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pageBreakBefore w:val="false"/>
      <w:suppressAutoHyphens w:val="false"/>
      <w:spacing w:lineRule="auto" w:line="276" w:before="480" w:after="0"/>
      <w:ind w:left="0" w:right="0" w:hanging="0"/>
      <w:jc w:val="left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8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8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8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8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8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8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8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2">
    <w:name w:val="Оглавление 10"/>
    <w:basedOn w:val="8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202250" TargetMode="External"/><Relationship Id="rId3" Type="http://schemas.openxmlformats.org/officeDocument/2006/relationships/hyperlink" Target="https://e.lanbook.com/book/177979" TargetMode="External"/><Relationship Id="rId4" Type="http://schemas.openxmlformats.org/officeDocument/2006/relationships/hyperlink" Target="https://e.lanbook.com/book/181606" TargetMode="External"/><Relationship Id="rId5" Type="http://schemas.openxmlformats.org/officeDocument/2006/relationships/hyperlink" Target="http://artlib.osu.ru/" TargetMode="External"/><Relationship Id="rId6" Type="http://schemas.openxmlformats.org/officeDocument/2006/relationships/hyperlink" Target="https://e.lanbook.com/book/39362" TargetMode="External"/><Relationship Id="rId7" Type="http://schemas.openxmlformats.org/officeDocument/2006/relationships/hyperlink" Target="https://lib.osu.ru/search/elres/download/aHR0cDovL2FydGxpYi5vc3UucnUvd2ViL2Jvb2tzL21ldG9kX2FsbC84MjU5Ml8yMDE4MDgzMC5wZGY%3D" TargetMode="External"/><Relationship Id="rId8" Type="http://schemas.openxmlformats.org/officeDocument/2006/relationships/hyperlink" Target="https://eivis.ru/login" TargetMode="External"/><Relationship Id="rId9" Type="http://schemas.openxmlformats.org/officeDocument/2006/relationships/hyperlink" Target="http://www.cbr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hyperlink" Target="http://edu.garant.ru/garant/study/" TargetMode="External"/><Relationship Id="rId13" Type="http://schemas.openxmlformats.org/officeDocument/2006/relationships/hyperlink" Target="http://aist.osu.ru/" TargetMode="External"/><Relationship Id="rId14" Type="http://schemas.openxmlformats.org/officeDocument/2006/relationships/hyperlink" Target="https://moodle.osu.ru/course/view.php?id=9255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13:00Z</dcterms:created>
  <dc:creator>XTreme</dc:creator>
  <dc:description/>
  <cp:keywords/>
  <dc:language>en-US</dc:language>
  <cp:lastModifiedBy>user</cp:lastModifiedBy>
  <cp:lastPrinted>2019-06-10T12:14:00Z</cp:lastPrinted>
  <dcterms:modified xsi:type="dcterms:W3CDTF">2023-04-14T12:40:00Z</dcterms:modified>
  <cp:revision>18</cp:revision>
  <dc:subject/>
  <dc:title/>
</cp:coreProperties>
</file>