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44.6 Объектно-ориентированные языки и систем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Джукашев К.Р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Объектно-ориентированные языки и систем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</w:t>
      </w:r>
      <w:r>
        <w:rPr>
          <w:sz w:val="28"/>
          <w:u w:val="single"/>
        </w:rPr>
        <w:t>156876</w:t>
      </w:r>
      <w:r>
        <w:rPr>
          <w:rFonts w:eastAsia="Times New Roman"/>
          <w:sz w:val="28"/>
          <w:szCs w:val="28"/>
          <w:lang w:eastAsia="en-US"/>
        </w:rPr>
        <w:t>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2566684">
            <w:r>
              <w:rPr>
                <w:rStyle w:val="IndexLink"/>
                <w:sz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85">
            <w:r>
              <w:rPr>
                <w:rStyle w:val="IndexLink"/>
                <w:sz w:val="28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86">
            <w:r>
              <w:rPr>
                <w:rStyle w:val="IndexLink"/>
                <w:sz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87">
            <w:r>
              <w:rPr>
                <w:rStyle w:val="IndexLink"/>
                <w:sz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88">
            <w:r>
              <w:rPr>
                <w:rStyle w:val="IndexLink"/>
                <w:sz w:val="28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89">
            <w:r>
              <w:rPr>
                <w:rStyle w:val="IndexLink"/>
                <w:sz w:val="28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90">
            <w:r>
              <w:rPr>
                <w:rStyle w:val="IndexLink"/>
                <w:sz w:val="28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691">
            <w:r>
              <w:rPr>
                <w:rStyle w:val="IndexLink"/>
                <w:sz w:val="28"/>
                <w:lang w:val="en-US" w:eastAsia="en-US"/>
              </w:rPr>
              <w:t>4.2 Подготовка к зачету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2"/>
          <w:lang w:val="en-US" w:eastAsia="en-US"/>
        </w:rPr>
      </w:pPr>
      <w:r>
        <w:rPr>
          <w:rFonts w:eastAsia="Times New Roman" w:cs="Calibri" w:ascii="Calibri" w:hAnsi="Calibri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0" w:name="__RefHeading___Toc102566684"/>
      <w:bookmarkEnd w:id="0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Объектно-ориентированные языки и систем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1" w:name="__RefHeading___Toc102566685"/>
      <w:bookmarkEnd w:id="1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Объектно-ориентированные языки и системы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2" w:name="__RefHeading___Toc102566686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3" w:name="__RefHeading___Toc102566687"/>
      <w:bookmarkEnd w:id="3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4" w:name="__RefHeading___Toc102566688"/>
      <w:bookmarkEnd w:id="4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5" w:name="__RefHeading___Toc102566689"/>
      <w:bookmarkEnd w:id="5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6" w:name="__RefHeading___Toc102566690"/>
      <w:bookmarkEnd w:id="6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7" w:name="__RefHeading___Toc102566691"/>
      <w:bookmarkEnd w:id="7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3-05-17T05:49:00Z</dcterms:modified>
  <cp:revision>14</cp:revision>
  <dc:subject/>
  <dc:title>На правах рукописи</dc:title>
</cp:coreProperties>
</file>