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lang w:eastAsia="ru-RU"/>
        </w:rPr>
        <w:t>На правах рукописи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обрнауки Росс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федра геометрии и компьютерных наук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ФДТ.3 Системы искусственного интеллект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40.03.01 Юриспруден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Уголовно-правов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 набора 202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ставители </w:t>
      </w:r>
      <w:bookmarkStart w:id="0" w:name="_Hlk72461633"/>
      <w:r>
        <w:rPr>
          <w:rFonts w:eastAsia="Times New Roman" w:cs="Times New Roman" w:ascii="Times New Roman" w:hAnsi="Times New Roman"/>
          <w:sz w:val="28"/>
          <w:szCs w:val="28"/>
        </w:rPr>
        <w:t>_____________________ А.Н. Благовисная</w:t>
      </w:r>
      <w:bookmarkEnd w:id="0"/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"17" февраля 2023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геометрии компьютерных наук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"17" февраля 2023 г.           протокол № 6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ведующий кафедрой ________________________А.Е. Шухм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являются приложением к рабочей программе по дисциплине </w:t>
      </w:r>
      <w:r>
        <w:rPr>
          <w:rFonts w:cs="Times New Roman" w:ascii="Times New Roman" w:hAnsi="Times New Roman"/>
          <w:i/>
          <w:sz w:val="28"/>
          <w:szCs w:val="28"/>
        </w:rPr>
        <w:t>«ФДТ.3 Системы искусственного интеллекта</w:t>
      </w:r>
      <w:r>
        <w:rPr>
          <w:rFonts w:eastAsia="Times New Roman" w:cs="Times New Roman" w:ascii="Times New Roman" w:hAnsi="Times New Roman"/>
          <w:sz w:val="28"/>
          <w:szCs w:val="28"/>
        </w:rPr>
        <w:t>», зарегистрированной в ЦИТ под учетным номером №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3135319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135319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Общие полож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135319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Методические рекомендации для обучающихся по планированию и организации времени, необходимого для освоения дисциплин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135320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Методические рекомендации по работе обучающихся во время проведения лекций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135320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Методические рекомендации обучающимся при подготовке к практическим занятиям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135320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Методические рекомендации обучающимся по организации самостоятельной работы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135320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 Методические указания по промежуточной аттестации по дисциплине</w:t>
              <w:tab/>
              <w:t>19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1" w:name="__RefHeading___Toc131353197"/>
      <w:bookmarkEnd w:id="1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В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предназначены для обучающихся очной формы обучения направления подготовки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40.03.01 Юриспруденция</w:t>
      </w:r>
      <w:r>
        <w:rPr>
          <w:rFonts w:eastAsia="Times New Roman" w:cs="Times New Roman" w:ascii="Times New Roman" w:hAnsi="Times New Roman"/>
          <w:sz w:val="28"/>
          <w:szCs w:val="28"/>
        </w:rPr>
        <w:t>. Они позволяют рационально распределить время обучающегося по видам самостоятельной работы и разделам дисциплины «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истемы искусственного интеллекта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ие указания составлены на основе сведений о трудоемкости дисциплины, ее содержании и видах работы по ее изучению, а также учебно-методического и информационного обеспечен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етодические указания включены рекомендации по подготовке к лекционным и практическим занятиям, по видам самостоятельной работы, предусмотренным рабочей программой дисциплины, а также рекомендации по подготовке к промежуточному контролю усвоения компетенций обучающимис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2" w:name="__RefHeading___Toc131353198"/>
      <w:bookmarkEnd w:id="2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1 Общие полож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eastAsia="Times New Roman" w:cs="Times New Roman" w:ascii="Times New Roman" w:hAnsi="Times New Roman"/>
          <w:sz w:val="28"/>
          <w:szCs w:val="28"/>
        </w:rPr>
        <w:t>освоения дисципли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обучающихся представлений о современных направлениях развития систем искусственного интеллекта и возможностей их применения в профессиональной деятельности, развитие навыков решения основных задач, возникающих в приложениях  искусственного интеллек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терминологического аппарата систем искусственного интелл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базовых алгоритмов и методов, лежащих в основе искусственного интелл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подходов к созданию современных систем искусственного интелл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навыков применения методов искусственного интеллекта к решению прикладных зада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цесс изучения дисциплины направлен на формирование следующей компетенци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ПК-9 – Способен понимать принципы работы современных информационных технологий и использовать их для решения задач профессиональн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пределение занятий по часам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изучение дисциплины обучающимся отводитс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контактную работу – </w:t>
      </w:r>
      <w:r>
        <w:rPr>
          <w:rFonts w:cs="Times New Roman" w:ascii="Times New Roman" w:hAnsi="Times New Roman"/>
          <w:sz w:val="28"/>
          <w:szCs w:val="28"/>
        </w:rPr>
        <w:t xml:space="preserve">35,25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асов, в т.ч.: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екции – 18 часов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ктические занятия  –  16 час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межуточная аттестация (зачет) – 0,25 час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самостоятельную работу  –  </w:t>
      </w:r>
      <w:r>
        <w:rPr>
          <w:rFonts w:cs="Times New Roman" w:ascii="Times New Roman" w:hAnsi="Times New Roman"/>
          <w:sz w:val="28"/>
          <w:szCs w:val="28"/>
        </w:rPr>
        <w:t xml:space="preserve">73,75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ас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индивидуального творческого задания (ИТЗ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подготовка: </w:t>
      </w:r>
    </w:p>
    <w:p>
      <w:pPr>
        <w:pStyle w:val="Normal"/>
        <w:suppressAutoHyphens w:val="true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работка и повторение лекционного материала и материала учебников и учебных пособий;</w:t>
      </w:r>
    </w:p>
    <w:p>
      <w:pPr>
        <w:pStyle w:val="Normal"/>
        <w:suppressAutoHyphens w:val="true"/>
        <w:spacing w:lineRule="auto" w:line="36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практическим занятиям;</w:t>
      </w:r>
    </w:p>
    <w:p>
      <w:pPr>
        <w:pStyle w:val="Normal"/>
        <w:spacing w:lineRule="auto" w:line="36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3" w:name="__RefHeading___Toc131353199"/>
      <w:bookmarkEnd w:id="3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контрольные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ение по дисциплине  осуществляется в следующих форма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актная работа (аудиторные занятия – лекции, практические занятия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амостоятельная работа (выполнение индивидуального творческого задания; </w:t>
      </w:r>
      <w:r>
        <w:rPr>
          <w:rFonts w:cs="Times New Roman" w:ascii="Times New Roman" w:hAnsi="Times New Roman"/>
          <w:sz w:val="28"/>
          <w:szCs w:val="28"/>
        </w:rPr>
        <w:t>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новационные формы проведения занятий (лекция-презентация, 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кция-визуализация, использова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блемных методов проведения занят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ый материал структурирован, и изучение дисциплины производится в тематической последовательности. Каждому практическому занятию и самостоятельному изучению материала предшествует лекция по данной теме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конспекта лекции в тот же день после лекции – 20-30 мину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торение лекции за день перед следующей лекцией – 10 - 15 мину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теоретического материала по учебнику и конспекту – 1 час в недел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а к практическому занятию – 1 ча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ение индивидуального творческого задания – 1,5 ча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гда общие затраты времени на освоение дисциплины обучающимися составят около 4 часов в нед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последовательности действий обучающего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20-30 мину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 подготовке к лекции следующего дня повторить текст предыдущей лекции, подумать о том, какая может быть следующая тема (10-15 минут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bookmarkStart w:id="4" w:name="_Hlk2336023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ечение недели выбрать время для работы с литературой в библиотеке (по 1 час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End w:id="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При подготовке к практическим занятиям повторить основные понятия по теме практического занятия, изучить примеры, которые решали в аудитории на лекции. Выполняя конкретное задание, предварительно понять, какой теоретический материал необходимо использовать. Используя все полученные знания по изучаемой теме, выполнить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В течение недели выбрать время для систематизации изученной литературы и выполнения индивидуального творческого задания (по 1,5 час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5" w:name="__RefHeading___Toc131353200"/>
      <w:bookmarkEnd w:id="5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3 Методические рекомендации по работе обучающихся во время проведения лек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етодологической основой преподавания дисциплины «Системы искусственного интеллекта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особенностями методики преподавания учебной дисциплины «Системы искусственного интеллекта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подготовленности и личных качеств самого преподав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 делать выводы и практические рекомендац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6" w:name="__RefHeading___Toc131353201"/>
      <w:bookmarkEnd w:id="6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актических занятиях обучающиеся получают навыки применения основных понятий и методов теории искусственного интеллекта. Кроме того, практические занятия используются для организации последующей самостоятельной работы обучающих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практическому занятию обучающийся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репродуктивного уровня, позволяющие оценивать и диагностировать 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лок 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лок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лок 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рассмотрены на практическом занятии. Затем решить самостоятельно задачи, заданные в качестве домашней работы. За помощью также можно обратиться к указанной в РП литературе из списка, Интернет-ресурсам. Если не удалось самостоятельно выполн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зволяет сфокусировать внимание обучающихся на анализе и разрешении какой-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ыполнении задач творческого уровня, позволяющих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лок С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учающийся приобретает практические навыки самостоятельного выполнения заданий, работы со справочной, учебной и методической литературой. Он учится анализировать, проводить синтез и обобщение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ргументировано проводить суждения, увязывать теоретические положения  с конкретными областями знан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рактивные формы проведения занятий формируют у обучающихся умение аргументировать свою точку зрения, оппонировать, анализировать проблемы и предлагать способы их ре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 время практических занятий обучающимся целесообразно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темы практических занятий приведены в рабочей программе по дисциплине «Системы искусственного интеллекта» (пункт 4.3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тетради для практических занятий должны быть заголовки, подзаголовки, абзацы, широкие поля, на которых обучающийся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при решении заданий необходимо их решать максимально самостоятельно, лишь время от времени сверяя результаты с ответами, полученными обучающимся, решающим данную задачу у дос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7" w:name="__RefHeading___Toc131353202"/>
      <w:bookmarkStart w:id="8" w:name="_Hlk23369947"/>
      <w:bookmarkEnd w:id="7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5 </w:t>
      </w:r>
      <w:bookmarkEnd w:id="8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Методические рекомендации обучающимся по организации самостоятельной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Цель организации самостоятельной работы по дисциплине «Системы искусственного интеллекта» – это углубление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ширение знаний о современных методах и средствах в области информационных технологий и возможностей их применения в профессиональной 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обучающихся является важнейшим видом освоения содержания дисциплины, подготовки к практическим занятиям и к промежуточной аттестации. Сюда же относятся и самостоятельное углубленное изучение тем дисциплины. Самостоятельная работа представляет собой постоянно действующую систему, основу образовательного процесса и носит исследовательский характер, что послужит в будущем основанием для написания выпускной научно-квалификационной работы, применения в ней научных ос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я самостоятельной работы обучающихся ориентируется на активные методы овладения знаниями, развитие творческих способностей, переход от поточного к индивидуализированному обучению, с учетом потребностей и возможностей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я самостоятельной работы обучающихся ориентируется на активные методы овладения знаниями, развитие творческих способностей, переход от поточного к индивидуализированному обучению, с учетом потребностей и возможностей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а к практическому занятию включает, кроме проработки конспекта лекции, поиск литературы (по рекомендованным спискам и самостоятельно), решение задач, соответствующие уровню блоков В и С. Если какая-то тема заинтересовала обучающегося, он может подготовить доклад и выступить с ним на научно-практической студенческой конферен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подготовке к промежуточной аттестации обучающийся должен повторять пройденный материал в строгом соответствии с учебной программой, примерным перечнем учебных вопросов, выносящихся на зачет и содержащихся в данной программе, используя конспект лекций и литературу, рекомендованную преподавателем. При необходимости можно обратиться за консультацией и методической помощью к преподав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реализу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непосредственно в процессе аудиторных занятий – на лекциях, практических заняти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 контакте с преподавателем вне рамок расписания – на консультациях по учебным вопросам, в ходе творческих контактов, при ликвидации задолженностей, при выполнении индивидуальных заданий и т.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 библиотеке, дома, на кафедре при выполнении обучающимся учебных и практически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планируемым видам самостоятельной работы обучающихся относя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ение ИТЗ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подготов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работка и повторение лекционного материала и материала учебников и учебных пособ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ка к практическим занятия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ка к рубежному контрол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ка к итоговому контролю (зачету) – промежуточная аттестац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обучающихся предполагает следующие виды отчетнос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стные и письменные опросы, тестирование теоретического и практического материал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ыполнение домашних заданий, контрольных работ по раздела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формление ИТЗ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дача зач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акет заданий для самостоятельной работы и индивидуального творческого задания выдается в течение семестра, определяются предельные сроки их выполнения и с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оцессе изучения курса необходимо обратить внимание на самоконтроль знаний. С этой целью обучающийся после изучения каждой отдельной темы и семестрового курса должен проверить уровень своих знаний с помощью контрольных вопросов, которые помещены в ФОС дисципл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эффективной организации самостоятельной работы обучающихся необходимо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последовательное усложнение и увеличение объема самостоятельной работы, переход от простых к более сложным форма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постоянное повышение творческого характера выполняемых работ, активное включение в них элементов научного исследования, усиления их самостоятельного характе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систематическое управление самостоятельной работой, осуществление продуманной системы контроля и помощи обучающимся на всех этапах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их выполнения и контроля, тематика, учебно-методическое обеспечение содержатся в методических материалах и фонде оценочных средств по дисциплине, доступ к которым открыт в библиотеке О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9" w:name="__RefHeading___Toc131353203"/>
      <w:bookmarkEnd w:id="9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6 Методические указания по промежуточной аттестации по дисциплин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, и решение задач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рубежным контролям обучающимся следует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 подготовке к сдаче практической части рубежного контроля целесообразно использовать тщательно разобранные решения зада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) если подготовка к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ызывает трудности, то допускаются консультации у преподавателя на практических занятиях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готовка к зачет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оговой формой контроля знаний, умений и навыков по дисциплин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Системы искусственного интеллект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5 семестре является заче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ет проводится по билетам, которые содержат два вопроса.  Список вопросов, выносимых на зачет, представлен в блоке D ФОС РП дисциплины. На ответ обучающемуся отводится не более 40 минут. Если обучающимся в течение семестра были выполнены не все задания, предусмотренные рабочей программой дисциплины, то допускаются дополнительные задания и вопросы на зачете по невыполненным заданиям.   Если в течение семестра обучающимся выполнялись все задания на оценки «хорошо» и «отлично», то допускается выставление зачета по итогам работы в семестре, без проведения зачета по билетам. Результат зачета оценивается по бинарной шкале. 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чету следует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готовиться к сдаче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 подготовке к сдаче зачета целесообразно ещё раз просмотреть разобранные решения зада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если подготовка к зачету вызывает трудности, то обучающийся может проконсультироваться у преподава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ы аттестации заносятся в экзаменационную ведомость и зачетную книжку (при успешной сдаче заче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учающиеся, не прошедшие промежуточную аттестацию по графику сессии, должны ликвидировать задолженность в установленном порядке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3989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13:04:00Z</dcterms:created>
  <dc:creator>Кирилл</dc:creator>
  <dc:description/>
  <cp:keywords/>
  <dc:language>en-US</dc:language>
  <cp:lastModifiedBy>Кирилл</cp:lastModifiedBy>
  <dcterms:modified xsi:type="dcterms:W3CDTF">2023-04-06T22:22:00Z</dcterms:modified>
  <cp:revision>11</cp:revision>
  <dc:subject/>
  <dc:title/>
</cp:coreProperties>
</file>