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ФДТ.3 Системы искусственного интеллект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ФДТ.3 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13531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31353197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0.03.01 Юриспруденц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31353198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в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рминологического аппарата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базовых алгоритмов и методов, лежащих в основе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одходов к созданию современных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9 – Способен понимать принципы работы современных информационных технологий и использовать их для решения задач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5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31353199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индивидуального творческого задания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практическим занятиям повторить основные понятия по теме практического занятия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В течение недели выбрать время для систематизации изученной литературы и выполнения индивидуального творческого задания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31353200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31353201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131353202"/>
      <w:bookmarkStart w:id="8" w:name="_Hlk23369947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Т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подготов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итоговому контролю (зачету) – промежуточная аттест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9" w:name="__RefHeading___Toc131353203"/>
      <w:bookmarkEnd w:id="9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5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билетам, которые содержат два вопроса.  Список вопросов, выносимых на зачет, представлен в блоке D ФОС РП дисциплины. На ответ обучающемуся отводится не более 40 минут. Если обучающимся в течение семестра были выполнены не все задания, предусмотренные рабочей программой дисциплины, то допускаются дополнительные задания и вопросы на зачете по невыполненным заданиям.   Если в течение семестра обучающимся выполнялись все задания на оценки «хорошо» и «отлично», то допускается выставление зачета по итогам работы в семестре, без проведения зачета по билетам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04:00Z</dcterms:created>
  <dc:creator>Кирилл</dc:creator>
  <dc:description/>
  <cp:keywords/>
  <dc:language>en-US</dc:language>
  <cp:lastModifiedBy>Кирилл</cp:lastModifiedBy>
  <dcterms:modified xsi:type="dcterms:W3CDTF">2023-04-06T22:21:00Z</dcterms:modified>
  <cp:revision>11</cp:revision>
  <dc:subject/>
  <dc:title/>
</cp:coreProperties>
</file>