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  <w:t>На правах рукопис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геометрии и компьютерных нау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ФДТ.3 Системы искусственного интеллект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40.03.01 Юриспруден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Гражданско-правов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 набора 202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тели </w:t>
      </w:r>
      <w:bookmarkStart w:id="0" w:name="_Hlk72461633"/>
      <w:r>
        <w:rPr>
          <w:rFonts w:eastAsia="Times New Roman" w:cs="Times New Roman" w:ascii="Times New Roman" w:hAnsi="Times New Roman"/>
          <w:sz w:val="28"/>
          <w:szCs w:val="28"/>
        </w:rPr>
        <w:t>_____________________ А.Н. Благовисная</w:t>
      </w:r>
      <w:bookmarkEnd w:id="0"/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7" февраля 2023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геометрии компьютерных наук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7" февраля 2023 г.           протокол № 6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едующий кафедрой ________________________А.Е. Шух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</w:t>
      </w:r>
      <w:r>
        <w:rPr>
          <w:rFonts w:cs="Times New Roman" w:ascii="Times New Roman" w:hAnsi="Times New Roman"/>
          <w:i/>
          <w:sz w:val="28"/>
          <w:szCs w:val="28"/>
        </w:rPr>
        <w:t>«ФДТ.3 Системы искусственного интеллекта</w:t>
      </w:r>
      <w:r>
        <w:rPr>
          <w:rFonts w:eastAsia="Times New Roman" w:cs="Times New Roman" w:ascii="Times New Roman" w:hAnsi="Times New Roman"/>
          <w:sz w:val="28"/>
          <w:szCs w:val="28"/>
        </w:rPr>
        <w:t>», зарегистрированной в ЦИТ под учетным номером №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3135319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19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19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рекомендации для обучающихся по планированию и организации времени, необходимого для освоения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20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работе обучающихся во время проведения лекци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20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обучающимся при подготовке к практическим занятиям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20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Методические рекомендации обучающимся по организации самостоятельной работ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35320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Методические указания по промежуточной аттестации по дисциплине</w:t>
              <w:tab/>
              <w:t>1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1" w:name="__RefHeading___Toc131353197"/>
      <w:bookmarkEnd w:id="1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предназначены для обучающихся очной формы обучения направления подготовк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40.03.01 Юриспруденция</w:t>
      </w:r>
      <w:r>
        <w:rPr>
          <w:rFonts w:eastAsia="Times New Roman" w:cs="Times New Roman" w:ascii="Times New Roman" w:hAnsi="Times New Roman"/>
          <w:sz w:val="28"/>
          <w:szCs w:val="28"/>
        </w:rPr>
        <w:t>. Они позволяют рационально распределить время обучающегося по видам самостоятельной работы и разделам дисциплины «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истемы искусственного интеллект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составлены на основе сведений о трудоемкости дисциплины, ее содержании и видах работы по ее изучению, а также учебно-методического и информационного обеспеч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тодические указания включены рекомендации по подготовке к лекционным и практическим занятиям, по видам самостоятельной работы, предусмотренным рабочей программой дисциплины, а также рекомендации по подготовке к промежуточному контролю усвоения компетенций обучающимис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2" w:name="__RefHeading___Toc131353198"/>
      <w:bookmarkEnd w:id="2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1 Общие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</w:rPr>
        <w:t>освоения дисципли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представлений о современных направлениях развития систем искусственного интеллекта и возможностей их применения в профессиональной деятельности, развитие навыков решения основных задач, возникающих в приложениях  искусственного интеллек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терминологического аппарата систем искусственного интелл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базовых алгоритмов и методов, лежащих в основе искусственного интелл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подходов к созданию современных систем искусственного интелл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навыков применения методов искусственного интеллекта к решению прикладны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цесс изучения дисциплины направлен на формирование следующей компетенц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К-9 – Способен понимать принципы работы современных информационных технологий и использовать их для решения задач профессиональ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изучение дисциплины обучающимся отводи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контактную работу – </w:t>
      </w:r>
      <w:r>
        <w:rPr>
          <w:rFonts w:cs="Times New Roman" w:ascii="Times New Roman" w:hAnsi="Times New Roman"/>
          <w:sz w:val="28"/>
          <w:szCs w:val="28"/>
        </w:rPr>
        <w:t xml:space="preserve">35,2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, в т.ч.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кции – 18 час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ие занятия  –  16 ча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межуточная аттестация (зачет) – 0,25 ч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амостоятельную работу  –  </w:t>
      </w:r>
      <w:r>
        <w:rPr>
          <w:rFonts w:cs="Times New Roman" w:ascii="Times New Roman" w:hAnsi="Times New Roman"/>
          <w:sz w:val="28"/>
          <w:szCs w:val="28"/>
        </w:rPr>
        <w:t xml:space="preserve">73,7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индивидуального творческого задания (ИТЗ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подготовка: 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практическим занятиям;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3" w:name="__RefHeading___Toc131353199"/>
      <w:bookmarkEnd w:id="3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ение по дисциплине  осуществляется в следующих форм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актная работа (аудиторные занятия – лекции, практические занятия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(выполнение индивидуального творческого задания;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новационные формы проведения занятий (лекция-презентация, 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кция-визуализация, использова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блемных методов проведения занят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материал структурирован, и изучение дисциплины производится в тематической последовательности. Каждому практическому занятию и самостоятельному изучению материала предшествует лекция по данной теме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конспекта лекции в тот же день после лекции – 20-30 мину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торение лекции за день перед следующей лекцией – 10 - 15 мину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теоретического материала по учебнику и конспекту – 1 час в недел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актическому занятию – 1 ча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индивидуального творческого задания – 1,5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гда общие затраты времени на освоение дисциплины обучающимися составят около 4 часов в нед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последовательности действий обучаю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20-30 мину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 подготовке к лекции следующего дня повторить текст предыдущей лекции, подумать о том, какая может быть следующая тема (10-15 мину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bookmarkStart w:id="4" w:name="_Hlk2336023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чение недели выбрать время для работы с литературой в библиотеке (по 1 час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ри подготовке к практическим занятиям повторить основные понятия по теме практического занятия, изучить примеры, которые решали в аудитории на лекции. Выполняя конкретное задание, предварительно понять, какой теоретический материал необходимо использовать. Используя все полученные знания по изучаемой теме, выполнить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В течение недели выбрать время для систематизации изученной литературы и выполнения индивидуального творческого задания (по 1,5 час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5" w:name="__RefHeading___Toc131353200"/>
      <w:bookmarkEnd w:id="5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3 Методические рекомендации по работе обучающихся во время проведения ле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тодологической основой преподавания дисциплины «Системы искусственного интеллекта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собенностями методики преподавания учебной дисциплины «Системы искусственного интеллекта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и личных качеств самого препода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 делать выводы и практические рекоменд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6" w:name="__RefHeading___Toc131353201"/>
      <w:bookmarkEnd w:id="6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актических занятиях обучающиеся получают навыки применения основных понятий и методов теории искусственного интеллекта. Кроме того, практические занятия используются для организации последующей самостоятельной работы обучаю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практическому занятию обучающийся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продуктивного уровня, позволяющие оценивать и диагностировать 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рассмотрены на практическом занятии. Затем решить самостоятельно задачи, заданные в качестве домашней работы. За помощью также можно обратиться к указанной в РП литературе из списка, Интернет-ресурсам. Если не удалось самостоятельно выполн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воляет сфокусировать внимание обучающихся на анализе и разрешении какой-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задач творческого уровня, позволяющих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С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ающийся приобретает практические навыки самостоятельного выполнения заданий, работы со справочной, учебной и методической литературой. Он учится анализировать, проводить синтез и обобщени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гументировано проводить суждения, увязывать теоретические положения  с конкретными областями знан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активные формы проведения занятий формируют у обучающихся умение аргументировать свою точку зрения, оппонировать, анализировать проблемы и предлагать способы их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практических занятий обучающимся целесообразно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темы практических занятий приведены в рабочей программе по дисциплине «Системы искусственного интеллекта» (пункт 4.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тетради для практических занятий должны быть заголовки, подзаголовки, абзацы, широкие поля, на которых обучающийся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 решении заданий необходимо их решать максимально самостоятельно, лишь время от времени сверяя результаты с ответами, полученными обучающимся, решающим данную задачу у дос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7" w:name="__RefHeading___Toc131353202"/>
      <w:bookmarkStart w:id="8" w:name="_Hlk23369947"/>
      <w:bookmarkEnd w:id="7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5 </w:t>
      </w:r>
      <w:bookmarkEnd w:id="8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Методические рекомендации обучающимся по организации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 организации самостоятельной работы по дисциплине «Системы искусственного интеллекта» – это углубление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ширение знаний о современных методах и средствах в области информационных технологий и возможностей их применения в профессиональ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является важнейшим видом освоения содержания дисциплины, подготовки к практическим занятиям и к промежуточной аттестации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научно-квалификационной работы, применения в ней научных ос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актическому занятию включает, кроме проработки конспекта лекции, поиск литературы (по рекомендованным спискам и самостоятельно), решение задач, соответствующие уровню блоков В и С. Если какая-то тема заинтересовала обучающегося, он может подготовить доклад и выступить с ним на научно-практической студенческой конфер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дготовке к промежуточной аттестации обучающийся должен повторять пройденный материал в строгом соответствии с учебной программой, примерным перечнем учебных вопросов, выносящихся на зачет и содержащихся в данной программе, используя конспект лекций и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непосредственно в процессе аудиторных занятий – на лекциях, практических занят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контакте с преподавателем вне рамок расписания –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ланируемым видам самостоятельной работы обучающихся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ИТЗ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подготов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практическим занятия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рубежному контрол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итоговому контролю (зачету) – промежуточная аттеста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стные и письменные опросы, тестирование теоретического и практическ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ыполнение домашних заданий, контрольных работ по раздел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формление ИТЗ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дача за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кет заданий для самостоятельной работы и индивидуального творческого задания выдается в течение семестра, определяются предельные сроки их выполнения и с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семестрового курса должен проверить уровень своих знаний с помощью контрольных вопросов, которые помещены в ФОС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эффективной организации самостоятельной работы обучающихся необходимо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ледовательное усложнение и увеличение объема самостоятельной работы, переход от простых к более сложным форм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тоянное повышение творческого характера выполняемых работ, активное включение в них элементов научного исследования, усиления их самостоятельного характе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дисциплине, доступ к которым открыт в библиотеке О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9" w:name="__RefHeading___Toc131353203"/>
      <w:bookmarkEnd w:id="9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6 Методические указания по промежуточной аттестации по дисципли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, и решение задач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рубежным контролям обучающимся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практической части рубежного контроля целесообразно использовать тщательно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если подготовка к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зывает трудности, то допускаются консультации у преподавателя на практических занят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ка к зачет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овой формой контроля знаний, умений и навыков по дисципли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Системы искусственного интеллект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5 семестре является зач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т проводится по билетам, которые содержат два вопроса.  Список вопросов, выносимых на зачет, представлен в блоке D ФОС РП дисциплины. На ответ обучающемуся отводится не более 40 минут. Если обучающимся в течение семестра были выполнены не все задания, предусмотренные рабочей программой дисциплины, то допускаются дополнительные задания и вопросы на зачете по невыполненным заданиям.   Если в течение семестра обучающимся выполнялись все задания на оценки «хорошо» и «отлично», то допускается выставление зачета по итогам работы в семестре, без проведения зачета по билетам. Результат зачета оценивается по бинарной шкале. 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чету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сдаче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зачета целесообразно ещё раз просмотреть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если подготовка к зачету вызывает трудности, то обучающийся может проконсультироваться у преподав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ы аттестации заносятся в экзаменационную ведомость и зачетную книжку (при успешной сдаче заче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еся, не прошедшие промежуточную аттестацию по графику сессии, должны ликвидировать задолженность в установленном порядке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98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3:04:00Z</dcterms:created>
  <dc:creator>Кирилл</dc:creator>
  <dc:description/>
  <cp:keywords/>
  <dc:language>en-US</dc:language>
  <cp:lastModifiedBy>Кирилл</cp:lastModifiedBy>
  <dcterms:modified xsi:type="dcterms:W3CDTF">2023-04-06T22:21:00Z</dcterms:modified>
  <cp:revision>11</cp:revision>
  <dc:subject/>
  <dc:title/>
</cp:coreProperties>
</file>