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еология месторождений нефти и газ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32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8:41:00Z</dcterms:created>
  <dc:creator>user</dc:creator>
  <dc:description>СЛУЖЕБНАЯ ИНФОРМАЦИЯ!!!НЕ МЕНЯТЬ!!!|Дата создания макета: 21.02.2023 09:41:24|Версия программы "Учебные планы": 1.0.11.223|ID_UP_DISC:2043239;ID_SPEC_LOC:5048;YEAR_POTOK:2023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DEPENDENT:Shifr-Б2.П.В.П.4,ID_SUBJ-1673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38:00Z</dcterms:modified>
  <cp:revision>3</cp:revision>
  <dc:subject/>
  <dc:title/>
</cp:coreProperties>
</file>