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менеджмент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 Б1.Д.В.Э.3.2 Моделирование цепей поставо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и администрирование в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й магистратур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0"/>
          <w:u w:val="single"/>
          <w:lang w:val="en-US"/>
        </w:rPr>
      </w:pPr>
      <w:r>
        <w:rPr>
          <w:rFonts w:cs="Times New Roman" w:ascii="Times New Roman" w:hAnsi="Times New Roman"/>
          <w:i/>
          <w:sz w:val="24"/>
          <w:szCs w:val="20"/>
          <w:u w:val="single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val="en-US"/>
        </w:rPr>
      </w:pPr>
      <w:r>
        <w:rPr>
          <w:rFonts w:cs="Times New Roman" w:ascii="Times New Roman" w:hAnsi="Times New Roman"/>
          <w:sz w:val="24"/>
          <w:szCs w:val="20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ель _____________________ Курлыкова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lang w:val="ru-RU"/>
        </w:rPr>
      </w:pPr>
      <w:r>
        <w:rPr>
          <w:szCs w:val="28"/>
        </w:rPr>
        <w:t>Методические указания рассмотрены и утверждены на заседании кафедры менеджмента протокол № ____5____от "_16__" _____01_____ 20_23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Корабейников И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ются приложением к рабочей программе по дисциплине «Моделирование цепей поставок», зарегистрированной в ЦИТ под учетным номером___________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jc w:val="both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732258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73225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Тематический план изучения дисциплин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732259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Промежуточная аттест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73225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Методические рекомендации по освоению лекционного материал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732259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1 Перечень основных тем и вопросов для самоконтроля</w:t>
              <w:tab/>
              <w:t>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732259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73225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1 Перечень тем практических занятий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73225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2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иповые задачи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73225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Методические рекомендации по выполнению индивидуального творческого зада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73225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Рекомендуемая литератур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73225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1 Основная литература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73225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2 Дополнительная литература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73226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3 Периодические издания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673226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4 Интернет-ресурсы</w:t>
              <w:tab/>
              <w:t>22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673226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bookmarkStart w:id="1" w:name="__RefHeading___Toc67322588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по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освоения дисциплины «Моделирование цепей поставок» заключается в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усвоении обучающимися теоретических положений и практических рекомендаций, связанных с моделированием цепей поставок для проектирования, создания и доставки ценности конечным потребителям продукции и усл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Задач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воить теоретические подходы к моделированию цепей постав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анализировать точки зрения ведущих специалистов на теорию и методологию моделирования цепей постав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ть методы и приёмы моделирования цепей постав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содержание этапов моделирования цепей постав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представление о моделях цепей поста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направления использования результатов моделирования цепей поста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выявлять недостатки моделей управления цепями поста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ить базовые навыки моделирования и оптимизации цепей поставок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представление о недостатках и достоинствах различных подходов к моделированию цепей поста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ть разрабатывать рекомендации по моделированию и оптимизации цепей поста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учения дисциплины направлен на формирование следующих компетенций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*-4 Способен осуществлять руководство научно-исследовательской деятельности при планировании проектов реинжиниринга бизнес-процессов промышленной организации с использованием современных информационных технолог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*-6 Способен определять ключевые индикаторы рисков и предельно допустимый уровень для существенных и критических рисков, а также интегральный уровень риска в рамках стратегического управления рискам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дисциплины направлено на формирование следующих результатов обучения.</w:t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нать теоретические и методические основы планирования проектов промышленной организации с использованием современных информационных технологий; методы оценки устойчивости проектов при бизнес-планировании для определения ключевых индикаторов рисков и предельно допустимого уровня для существенных и критических рисков.</w:t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Уметь разрабатывать проекты промышленной организации с использованием современных информационных технологий; применять методы оценки устойчивости проектов при бизнес-планировании для определения ключевых индикаторов рисков и предельно допустимого уровня для существенных и критических рисков</w:t>
      </w:r>
      <w:r>
        <w:rPr>
          <w:sz w:val="28"/>
          <w:szCs w:val="28"/>
          <w:lang w:val="ru-RU"/>
        </w:rPr>
        <w:t>.</w:t>
      </w:r>
    </w:p>
    <w:p>
      <w:pPr>
        <w:pStyle w:val="ReportMain1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ладеть </w:t>
      </w:r>
      <w:r>
        <w:rPr>
          <w:bCs/>
          <w:sz w:val="28"/>
          <w:szCs w:val="28"/>
          <w:lang w:val="ru-RU" w:eastAsia="en-US"/>
        </w:rPr>
        <w:t>навыками разработки проектов промышленной организации с использованием современных информационных технологий; навыками применения методов оценки устойчивости проектов при бизнес-планировании для определения ключевых индикаторов рисков и предельно допустимого уровня для существенных и критических рисков</w:t>
      </w:r>
      <w:r>
        <w:rPr>
          <w:sz w:val="28"/>
          <w:szCs w:val="28"/>
          <w:lang w:val="ru-RU" w:eastAsia="en-US"/>
        </w:rPr>
        <w:t>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курсу предусмотрено проведение лекционных и практических занятий. Распределение занятий по часам представлено в РПД. Важнейшим этапом курса является самостоятельная работа с использованием основной, дополнительной литературы, а также периодических изданий и Интернет-ресур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bookmarkStart w:id="2" w:name="__RefHeading___Toc67322589"/>
      <w:bookmarkEnd w:id="2"/>
      <w:r>
        <w:rPr>
          <w:rFonts w:cs="Times New Roman" w:ascii="Times New Roman" w:hAnsi="Times New Roman"/>
          <w:color w:val="000000"/>
          <w:sz w:val="32"/>
          <w:szCs w:val="32"/>
        </w:rPr>
        <w:t>2 Тематический план изучения дисциплин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8"/>
          <w:szCs w:val="28"/>
        </w:rPr>
        <w:t>Моделирование цепей постав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8"/>
          <w:szCs w:val="28"/>
        </w:rPr>
        <w:t xml:space="preserve"> 5 зачетных единиц (180 академических часов).</w:t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Таблица 1 - Тематический план изучения дисциплины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"/>
        <w:gridCol w:w="4655"/>
        <w:gridCol w:w="1044"/>
        <w:gridCol w:w="522"/>
        <w:gridCol w:w="523"/>
        <w:gridCol w:w="525"/>
        <w:gridCol w:w="1043"/>
      </w:tblGrid>
      <w:tr>
        <w:trPr>
          <w:tblHeader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bookmarkStart w:id="3" w:name="Merge5"/>
            <w:bookmarkStart w:id="4" w:name="Merge4"/>
            <w:bookmarkStart w:id="5" w:name="Merge3"/>
            <w:bookmarkEnd w:id="3"/>
            <w:bookmarkEnd w:id="4"/>
            <w:bookmarkEnd w:id="5"/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Merge2"/>
            <w:bookmarkStart w:id="7" w:name="Merge0"/>
            <w:bookmarkStart w:id="8" w:name="Merge1"/>
            <w:bookmarkStart w:id="9" w:name="Merge2"/>
            <w:bookmarkStart w:id="10" w:name="Merge0"/>
            <w:bookmarkStart w:id="11" w:name="Merge1"/>
            <w:bookmarkEnd w:id="9"/>
            <w:bookmarkEnd w:id="10"/>
            <w:bookmarkEnd w:id="11"/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ая</w:t>
            </w:r>
          </w:p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 в моделирование цепей постав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лирование бизнес-процессов в цепях постав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цепи постав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спективы применения моделирования в цепях поставок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ая адаптация к оптимизации моделирующих систе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8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4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3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</w:tbl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индивидуального творческого задания (ИТЗ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 практическим занят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rPr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дготовка к рубежному контролю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67322590"/>
      <w:bookmarkEnd w:id="12"/>
      <w:r>
        <w:rPr>
          <w:rFonts w:cs="Times New Roman" w:ascii="Times New Roman" w:hAnsi="Times New Roman"/>
          <w:color w:val="000000"/>
          <w:sz w:val="32"/>
          <w:szCs w:val="32"/>
        </w:rPr>
        <w:t>3 Промежуточная аттестац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ежуточная аттестация  проводится в 3 семестре в форме экзамен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кзамен  проводится по расписанию сессии. Форма проведения экзамена – устно-письменная по утвержденным заведующим  кафедрой билетам. Вид контроля – индивидуальный. Требование к содержанию ответа – дать краткий, но обоснованный с позиций дисциплины четкий ответ вопросы билет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илете предусматривается два теоретических вопроса и задач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sz w:val="32"/>
          <w:szCs w:val="32"/>
          <w:lang w:eastAsia="ru-RU"/>
        </w:rPr>
      </w:r>
    </w:p>
    <w:p>
      <w:pPr>
        <w:pStyle w:val="Heading1"/>
        <w:spacing w:before="0" w:after="0"/>
        <w:ind w:firstLine="709"/>
        <w:rPr/>
      </w:pPr>
      <w:bookmarkStart w:id="13" w:name="__RefHeading___Toc67322591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4 Методические рекомендации по освоению лекционн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имеют целью дать систематизированные основы научных знаний о понятии и сущности моделирования цепей поставок для проектирования, создания и доставки ценности конечным потребителям продукции и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и проработке теоретического материала необходим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ветить на контрольные вопросы, по теме представленные в  разделе 4 данных методических указ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подготовке к промежуточной аттестации, использовать материалы ФОС - Вопросы к экзаме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4" w:name="__RefHeading___Toc67322592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1 Перечень основных тем и вопросов для само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 Введение в моделирование цепей поставок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ые вопросы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ова роль управления цепями поставок в экономике предприятия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представляет собой интегрированное планирование цепей поставок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ова взаимосвязь управления цепями поставок и логистики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овы основные элементы цепей поставок?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м сущность и особенности моделирования?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 Моделирование бизнес-процессов в цепях поставок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ые вопросы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бизнес-процессы включены в цепь поставок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представляет собой объектная и процессная декомпозиция цепи поставок?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представляет собой моделирование бизнес-процессов?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 Планирование цепи поставок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ые вопросы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стратегического планирования цепи поставок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тактического планирования цепи поставок?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оперативного планирования цепи поставок?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 Перспективы применения моделирования в цепях поставок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ые вопрос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а зависимость доходов от цены и расположения предприятия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редставляет собой интеграция логистических и маркетинговых моделей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сущность оптимизационных моделей для анализа конкурентоспособнос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 Организационная адаптация к оптимизации моделирующих систем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ые вопросы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ем заключаются проблемы разработки решений в цепях поставок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чем заключаются исследовательский и эксплуатационный подход к развитию информационных технологий?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вы координирующие бизнес-процессы цепи поставок?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/>
      </w:pPr>
      <w:bookmarkStart w:id="15" w:name="__RefHeading___Toc67322593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Методические рекомендации по подготовке к практическим занят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занятие проводится под руководством преподавателя для обучающихся группы. Практическое занятие предусматривает решение задач, выполнение заданий и защиту презентаций. Практиче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практическому занятию обучающимся необходимо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, повторить теоретический материал по заданной тем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ить ИТЗ по заданной тем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учить, повторить типовые задания, выполняемые в ауд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х по дисциплине «Стратегический менеджмент» выполняются задания по разработке стратегии в группах.  Перечень типовых заданий приставлен в ФОС – Типовые задачи.</w:t>
      </w:r>
    </w:p>
    <w:p>
      <w:pPr>
        <w:pStyle w:val="Normal"/>
        <w:tabs>
          <w:tab w:val="clear" w:pos="708"/>
          <w:tab w:val="left" w:pos="17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16" w:name="__RefHeading___Toc67322594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1 Перечень тем практически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 Введение в моделирование цепей постав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занятию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ль управления цепями поставок в экономике предприятия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волюция производственно-логистических концепций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тегрированное планирование цепей поставок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заимосвязь управления цепями поставок и логистики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пь создания стоимости, варианты ее организационной схемы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элементы цепей поставок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обенности цепей поставок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управления цепями поставок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ятие модели и моделирования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ая цель моделирования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начение моделей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требования к моделям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лассификация моделей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кторы применения системы модел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занятию необходимо обратить внимание на следующие вопрос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цепции моделирования цепей поставок на основе теории управления и теории организации, исследования операций, системного анализа и теории систем, мультиагентных систем: сущность, область применения, преимущества, недостатки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 Моделирование бизнес-процессов в цепях постав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заняти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изнес-процессы в цепях поставок: понятие, их интеграция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ъектная и процессная декомпозиция цепи поставок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оделирование бизнес-процессо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занятию необходимо обратить внимание на следующие момен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зор основных моделей: SCOR - референтная модель функционирования цепей поставок; ARIS – архитектура информационных систем; IDEF – интегрированное функциональное моделирование;  КОМПАС – комплексное моделирование производственно-логистических систем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 Планирование цепи постав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занятию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ческое планирование цепи поставок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тическое планирование цепи поставок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е планирование цепи постав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занятию необходимо обратить внимание на следующие момен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сурсы и представление фирмы с точки зрения имеющихся ресурсов, стратегический анализ цепей поставок, перепроектирование распределительной сети предприятия, тактическое планирование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оперативного планирования, моделирующие системы для оперативного планирования, система определения транспортных маршрутов, имитационные модели и систе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 Перспективы применения моделирования в цепях постав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занятию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цепи поставок и управления спросом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исимость доходов от цены и расположения предприяти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грация логистических и маркетинговых моделей, планирование внедрения и роста продаж продукции, оптимизационные модели для анализа конкурентоспособ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занятию необходимо обратить внимание на следующие момент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конкурентного анализа, «дерево принятия решений» и стохастическое программирование, логистические стратегии управления ассортиментом продукции, планирование сценариев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5. Организационная адаптация к оптимизации моделирующих систе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занятию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лемы разработки решений в цепях поставок, информационные технологии как конкурентное преимущество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овательский и эксплуатационный подходы к развитию информационных технологий, изменение бизнес-процессов и информационные техноло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к занятию необходимо обратить внимание на следующие момен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ординирующие бизнес-процессы цепи поставок и поощрительные контракты, перспективы применения моделирующих сист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7" w:name="__RefHeading___Toc67322595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Типовые задачи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Введение в моделирование цепей поставок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Дано: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требность предприятия в продукции - 1000 т/год;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издержки хранения запаса - 400 руб./т;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тоимость выполнения поставок - 700 руб.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пределить: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оптимальный размер партии поставки: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количество поставок в год: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) интервалы между поставками;</w:t>
      </w:r>
    </w:p>
    <w:p>
      <w:pPr>
        <w:pStyle w:val="Style22"/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) общие затраты содержания запаса и выполнения поставок.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ано: 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 xml:space="preserve">годовой объем потребления продукции Q  (тыс. т); 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 xml:space="preserve">тариф на перевозку одной партии  </w:t>
      </w:r>
      <w:r>
        <w:rPr>
          <w:rFonts w:eastAsia="Times New Roman"/>
          <w:i/>
          <w:sz w:val="28"/>
          <w:szCs w:val="28"/>
          <w:lang w:eastAsia="ru-RU"/>
        </w:rPr>
        <w:t>с</w:t>
      </w:r>
      <w:r>
        <w:rPr>
          <w:rFonts w:eastAsia="Times New Roman"/>
          <w:sz w:val="28"/>
          <w:szCs w:val="28"/>
          <w:vertAlign w:val="subscript"/>
          <w:lang w:eastAsia="ru-RU"/>
        </w:rPr>
        <w:t>тр</w:t>
      </w:r>
      <w:r>
        <w:rPr>
          <w:rFonts w:eastAsia="Times New Roman"/>
          <w:sz w:val="28"/>
          <w:szCs w:val="28"/>
          <w:lang w:eastAsia="ru-RU"/>
        </w:rPr>
        <w:t xml:space="preserve">  (руб.); 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 xml:space="preserve">расходы, связанные с хранением запаса </w:t>
      </w:r>
      <w:r>
        <w:rPr>
          <w:rFonts w:eastAsia="Times New Roman"/>
          <w:i/>
          <w:sz w:val="28"/>
          <w:szCs w:val="28"/>
          <w:lang w:eastAsia="ru-RU"/>
        </w:rPr>
        <w:t>с</w:t>
      </w:r>
      <w:r>
        <w:rPr>
          <w:rFonts w:eastAsia="Times New Roman"/>
          <w:sz w:val="28"/>
          <w:szCs w:val="28"/>
          <w:vertAlign w:val="subscript"/>
          <w:lang w:eastAsia="ru-RU"/>
        </w:rPr>
        <w:t>хр</w:t>
      </w:r>
      <w:r>
        <w:rPr>
          <w:rFonts w:eastAsia="Times New Roman"/>
          <w:sz w:val="28"/>
          <w:szCs w:val="28"/>
          <w:lang w:eastAsia="ru-RU"/>
        </w:rPr>
        <w:t xml:space="preserve">    (руб/т); 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 xml:space="preserve">расходы связанные с дефицитом  </w:t>
      </w:r>
      <w:r>
        <w:rPr>
          <w:rFonts w:eastAsia="Times New Roman"/>
          <w:i/>
          <w:sz w:val="28"/>
          <w:szCs w:val="28"/>
          <w:lang w:eastAsia="ru-RU"/>
        </w:rPr>
        <w:t>с</w:t>
      </w:r>
      <w:r>
        <w:rPr>
          <w:rFonts w:eastAsia="Times New Roman"/>
          <w:sz w:val="28"/>
          <w:szCs w:val="28"/>
          <w:vertAlign w:val="subscript"/>
          <w:lang w:eastAsia="ru-RU"/>
        </w:rPr>
        <w:t>деф</w:t>
      </w:r>
      <w:r>
        <w:rPr>
          <w:rFonts w:eastAsia="Times New Roman"/>
          <w:sz w:val="28"/>
          <w:szCs w:val="28"/>
          <w:lang w:eastAsia="ru-RU"/>
        </w:rPr>
        <w:t xml:space="preserve">  (руб/т)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пределить: 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) рассчитать оптимальный размер партии поставки аналитическим и графическим методом;  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определить оптимальный размер партии в условиях дефицита.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блица 1 – Данные для расчета</w:t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2510" cy="1359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Style22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аблица 2 – Данные для расчета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19470" cy="806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раздел Моделирование бизнес-процессов в цепях поставок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е, что более выгодно для предприятия: покупать или производить амортизаторы для автомобилей, если постоянные расходы предприятия составляют 3280000 руб., переменные расходы на одно изделие 4500 руб. и известно, что предприятие может купить эти изделия у поставщика по цене 4980 руб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раздел Планирование цепи поставок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являетесь специалистом по логистике крупной торговой сети и вам необходимо выбрать поставщика хлебобулочных изделий. Анализ рынка позволил выявить 4 поставщика, которые могли бы сотрудничать с нами. Данные для выбора поставщиков в таблице (оценки приведены по 10-тибалльной шкале). Требуется принимать наиболее важные критерии выбора поставщиков путем определения их удельного веса, вычислить суммарный рейтинг каждого и выбрать наиболее подходящег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раздел Перспективы применения моделирования в цепях поставок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газин реализует ежедневно определенное количество продукции (D) – 30 ед., расходы на доставку данной партии продукции составляет С1 – 10 у.е. Стоимость хранения единицы продукции на складе магазина - С2 – 5 у.е., время доставки товара – 2 дня при уровне спроса 3. Требуется определить оптимальный размер поставки и минимальную стоимость логистической системы управления запасами в условиях отсутствия дефицита, количество заказов за 30 дней, точку зака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6445" cy="3020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542" t="38303" r="7737" b="2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раздел  Организационная адаптация к оптимизации моделирующих систем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данных, представленных в таблице 3, выполнить все необходимые расчеты и определить оптимальный размер поставки, минимальную стоимость логистической системы управления запасами, количество заказов за время Т, уровень повторного зака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- Исходные данные для выполнения практической работ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8780</wp:posOffset>
            </wp:positionH>
            <wp:positionV relativeFrom="paragraph">
              <wp:posOffset>4079875</wp:posOffset>
            </wp:positionV>
            <wp:extent cx="4326890" cy="248348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089" t="25946" r="8724" b="43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72280" cy="4210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426" t="25312" r="9327" b="19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portMain1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8" w:name="__RefHeading___Toc67322596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Методические рекомендации по выполнени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ю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индивидуального творческого задания</w:t>
      </w:r>
      <w:bookmarkEnd w:id="18"/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творческие задания позволяют раскрыть творческий потенциал обучающихся, обеспечить развитие их индивидуальных способностей, сформировать образовательные потребности у обучающихся, учитывая специфику преподавания учебных дисциплин, а также позволяют осуществлять планирование научного результата, поиск путей достижения этого результата, осуществить поиск идей, средств, приёмов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З выполняется в форме доклада-презентации, обучающийся подготавливает доклад-презентацию по предложенным темам, представляет презентацию с помощью мультимедиа в аудитории для практических занятий, отвечает на вопросы преподавателя.</w:t>
      </w:r>
    </w:p>
    <w:p>
      <w:pPr>
        <w:pStyle w:val="ReportMain1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Индивидуальное творческое задание предусматривает разработку  модел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транспортно-логистического центра (ТЛЦ) и его презентацию по следующему плану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  Для реализации поставленной цели решается следующий комплекс задач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уществляется макроэкономический анализ регион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ализ транспортных потоков и логистического потенциал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ценка потенциального перечня услуг ТЛЦ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работка модели бизнеса ТЛЦ с учетом международного опы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роение организационной структуры ТЛЦ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ставление плана реализации проек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ценка рисков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работки бизнес-модели ТЛЦ решается следующий комплекс задач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и анализ международного опыта создания терминальных комплексов и ЛЦ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набора услуг, предоставляемых ТЛЦ и сравнение их с потребностями рассматриваемого сегмента рынка транспортно-логистических услу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труктуры доходов и текущих расходов по каждому виду услу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гноза объемов предоставляемых услуг и определение факторов, влияющих на динамику объемов грузовых поток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, негативно влияющих на прибыль ЛЦ, оценка вероятности появления таких факторов (оценка рисков) и поиск способов минимизации риск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еятельности ЛЦ, предоставляемых услуг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териальной базы, технического оснащения и производственного процесса ТЛЦ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анализом международного опыта можно выделить следующие основные факторы, влияющие на оценку потребности региона в создании ТЛЦ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рупных грузовых потоков, проходящих вблизи площадки размещения ТЛЦ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близость с крупным транспортным узло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лиженность к целевым рынкам сбыта и промышленным центрам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ультимодальност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ругих объектов и услуг (таможенный пост, место отдыха для водителей, склад, информационное обеспечение, автосервис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ость инфраструктуры (наличие жд. путей и автомагистралей, удобных подъездных путей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на землю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ые условия для деятельности логистических операторов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яется командой, состоящей из 3 человек, проект должен быть представлен в форме презентации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включает следующие обязательные разделы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пция и предварительное обоснование проект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результатов проект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геополитического положения регион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ыночной ситуации региона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решения, реализуемые в проекте: создаваемый продукт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решения, реализуемые в проекте: применяемые технологи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решения, реализуемые в проекте: использование техники;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 оценки эффективности проекта.</w:t>
      </w:r>
    </w:p>
    <w:p>
      <w:pPr>
        <w:pStyle w:val="ReportMain1"/>
        <w:suppressAutoHyphens w:val="true"/>
        <w:spacing w:lineRule="auto" w:line="360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32"/>
        </w:rPr>
      </w:pPr>
      <w:bookmarkStart w:id="19" w:name="__RefHeading___Toc67322597"/>
      <w:bookmarkEnd w:id="19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7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Рекомендуемая литература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/>
      </w:pPr>
      <w:bookmarkStart w:id="20" w:name="__RefHeading___Toc67322598"/>
      <w:bookmarkEnd w:id="20"/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1 Основная литература</w:t>
      </w:r>
    </w:p>
    <w:p>
      <w:pPr>
        <w:pStyle w:val="Style21"/>
        <w:widowControl w:val="false"/>
        <w:numPr>
          <w:ilvl w:val="0"/>
          <w:numId w:val="14"/>
        </w:numPr>
        <w:suppressLineNumbers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асильев, Д. И. Управление цепями поставок : учебное пособие : [16+] / Д. И. Васильев, Г. Г. Левкин, Т. В. Новикова. – Москва : Директ-Медиа, 2023. – 147 с. : ил. – Режим доступа: по подписке. – URL: https://biblioclub.ru/index.php?page=book&amp;id=698751 (дата обращения: 20.04.2023). – Библиогр. в кн. – ISBN 978-5-4499-3594-6. - </w:t>
      </w:r>
      <w:r>
        <w:rPr>
          <w:rFonts w:eastAsia="SimSun;宋体"/>
          <w:sz w:val="28"/>
          <w:szCs w:val="28"/>
          <w:lang w:eastAsia="zh-CN"/>
        </w:rPr>
        <w:t>ЭБС «Университетская библиотека онлайн» издательства «Директ-Медиа»</w:t>
      </w:r>
    </w:p>
    <w:p>
      <w:pPr>
        <w:pStyle w:val="TextBodyIndent"/>
        <w:suppressLineNumbers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/>
      </w:pPr>
      <w:bookmarkStart w:id="21" w:name="__RefHeading___Toc67322599"/>
      <w:bookmarkEnd w:id="21"/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2 Дополнительная литература</w:t>
      </w:r>
    </w:p>
    <w:p>
      <w:pPr>
        <w:pStyle w:val="Style21"/>
        <w:widowControl w:val="false"/>
        <w:numPr>
          <w:ilvl w:val="0"/>
          <w:numId w:val="24"/>
        </w:numPr>
        <w:suppressLineNumbers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bookmarkStart w:id="22" w:name="__RefHeading___Toc67322600"/>
      <w:r>
        <w:rPr>
          <w:sz w:val="28"/>
          <w:szCs w:val="28"/>
        </w:rPr>
        <w:t xml:space="preserve">Гаджинский, А. М. Проектирование товаропроводящих систем на основе логистики : учебник / А. М. Гаджинский. – 3-е изд., стер. – Москва : Дашков и К°, 2021. – 324 с. : ил., табл., схем., граф. – Режим доступа: по подписке. – URL: https://biblioclub.ru/index.php?page=book&amp;id=684204 (дата обращения: 20.04.2023). – Библиогр. в кн. – ISBN 978-5-394-04232-4. - </w:t>
      </w:r>
      <w:r>
        <w:rPr>
          <w:rFonts w:eastAsia="SimSun;宋体"/>
          <w:sz w:val="28"/>
          <w:szCs w:val="28"/>
          <w:lang w:eastAsia="zh-CN"/>
        </w:rPr>
        <w:t>ЭБС «Университетская библиотека онлайн» издательства «Директ-Медиа»</w:t>
      </w:r>
    </w:p>
    <w:p>
      <w:pPr>
        <w:pStyle w:val="Style21"/>
        <w:widowControl w:val="false"/>
        <w:numPr>
          <w:ilvl w:val="0"/>
          <w:numId w:val="24"/>
        </w:numPr>
        <w:suppressLineNumbers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, Т. В. Логистика снабжения : учебное пособие : [16+] / Т. В. Новикова, Д. И. Васильев, Г. Г. Левкин. – Москва : Директ-Медиа, 2023. – 151 с. : ил., схем., табл. – Режим доступа: по подписке. – URL: https://biblioclub.ru/index.php?page=book&amp;id=699709 (дата обращения: 20.04.2023). – Библиогр.: с. 133-138. – ISBN 978-5-4499-3561-8.</w:t>
      </w:r>
      <w:r>
        <w:rPr>
          <w:sz w:val="28"/>
          <w:szCs w:val="28"/>
        </w:rPr>
        <w:t xml:space="preserve"> - </w:t>
      </w:r>
      <w:r>
        <w:rPr>
          <w:rFonts w:eastAsia="SimSun;宋体"/>
          <w:sz w:val="28"/>
          <w:szCs w:val="28"/>
          <w:lang w:eastAsia="zh-CN"/>
        </w:rPr>
        <w:t>ЭБС «Университетская библиотека онлайн» издательства «Директ-Медиа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3 Периодические издания</w:t>
      </w:r>
      <w:bookmarkEnd w:id="22"/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bookmarkStart w:id="23" w:name="__RefHeading___Toc67322601"/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енеджмент в России и за рубежом : журнал. - М. : Агентство "Роспечать", 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облемы теории и практики управления: журнал. - М.: Агентство «Роспечать», 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енеджмент в России и за рубежом: журнал. - М. : Агентство «Роспечать», 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просы экономики: журнал. - М. : Агентство «Роспечать», 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оссийский экономический журнал: журнал. - М. : Агентство «Роспечать», 2023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 w:before="360" w:after="360"/>
        <w:ind w:firstLine="709"/>
        <w:jc w:val="both"/>
        <w:outlineLvl w:val="1"/>
        <w:rPr/>
      </w:pP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>.4 Интернет-ресурсы</w:t>
      </w:r>
      <w:bookmarkEnd w:id="23"/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2487" w:leader="none"/>
        </w:tabs>
        <w:suppressAutoHyphens w:val="tru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economy.gov.ru – Министерство экономического развития и торговл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2487" w:leader="none"/>
        </w:tabs>
        <w:suppressAutoHyphens w:val="tru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cefir.ru – «Центр экономических и финансовых исследований и разработок» (результаты исследований, аналитические отчеты, стать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2487" w:leader="none"/>
        </w:tabs>
        <w:suppressAutoHyphens w:val="tru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economics.edu.ru - Образовательный портал «Экономика, социологи, менеджмент»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2487" w:leader="none"/>
        </w:tabs>
        <w:suppressAutoHyphens w:val="tru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coursera.org/browse/business/business-strategy - «Coursera», МООК: «Бизнес стратегия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276" w:leader="none"/>
          <w:tab w:val="left" w:pos="1418" w:leader="none"/>
          <w:tab w:val="left" w:pos="2487" w:leader="none"/>
        </w:tabs>
        <w:suppressAutoHyphens w:val="tru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https://openedu.ru/course/misis/LOG/ - «Открытое образование», Каталог курсов, МООК: «Логистика технологических процессов и производств»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76" w:leader="none"/>
          <w:tab w:val="left" w:pos="1418" w:leader="none"/>
          <w:tab w:val="left" w:pos="2487" w:leader="none"/>
        </w:tabs>
        <w:suppressAutoHyphens w:val="tru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universarium.org/catalog - «Универсариум», Курсы, МООК: «Российские потребители: как мы потребляем?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240" w:before="0" w:after="0"/>
        <w:ind w:left="709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Heading1"/>
        <w:jc w:val="center"/>
        <w:rPr>
          <w:rFonts w:ascii="Times New Roman" w:hAnsi="Times New Roman" w:eastAsia="SimSun;宋体" w:cs="Times New Roman"/>
          <w:color w:val="000000"/>
          <w:sz w:val="32"/>
          <w:szCs w:val="32"/>
          <w:lang w:val="ru-RU" w:eastAsia="zh-CN"/>
        </w:rPr>
      </w:pPr>
      <w:r>
        <w:rPr>
          <w:rFonts w:eastAsia="SimSun;宋体" w:cs="Times New Roman" w:ascii="Times New Roman" w:hAnsi="Times New Roman"/>
          <w:color w:val="000000"/>
          <w:sz w:val="32"/>
          <w:szCs w:val="32"/>
          <w:lang w:val="ru-RU" w:eastAsia="zh-CN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bookmarkStart w:id="24" w:name="__RefHeading___Toc67322602"/>
      <w:bookmarkEnd w:id="24"/>
      <w:r>
        <w:rPr>
          <w:rFonts w:cs="Times New Roman" w:ascii="Times New Roman" w:hAnsi="Times New Roman"/>
          <w:color w:val="000000"/>
          <w:sz w:val="32"/>
          <w:szCs w:val="32"/>
        </w:rPr>
        <w:t>Список использованных источников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 xml:space="preserve">1 СТО 02069024.110-2008. Издания для образовательного процесса. Общие требования и правила оформления [Текст]. Взамен СТП 110-01; введ. 2009-10-30. – Оренбург: ОГУ, 2009. – 74 с. – Режим доступа: </w:t>
      </w:r>
      <w:hyperlink r:id="rId9">
        <w:r>
          <w:rPr>
            <w:rStyle w:val="InternetLink"/>
            <w:bCs/>
            <w:shd w:fill="FFFFFF" w:val="clear"/>
          </w:rPr>
          <w:t>http://www.osu.ru/docs/official/standart/standart_110_2008_16.06.2017</w:t>
        </w:r>
      </w:hyperlink>
      <w:r>
        <w:rPr>
          <w:bCs/>
          <w:sz w:val="28"/>
          <w:szCs w:val="28"/>
          <w:shd w:fill="FFFFFF" w:val="clear"/>
        </w:rPr>
        <w:t>.</w:t>
      </w:r>
    </w:p>
    <w:p>
      <w:pPr>
        <w:pStyle w:val="Style18"/>
        <w:widowControl w:val="false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 СТО 02069024.101 – 2015. Работы студенческие. Общие требования и правила оформления [Текст]. Взамен СТО 02069024. 101-2014; введ. 2015-12-28. – Оренбург: ОГУ, 2015. – 90 с. – Режим доступа: </w:t>
      </w:r>
      <w:hyperlink r:id="rId10">
        <w:r>
          <w:rPr>
            <w:rStyle w:val="InternetLink"/>
            <w:bCs/>
            <w:shd w:fill="FFFFFF" w:val="clear"/>
          </w:rPr>
          <w:t>http://www.osu.ru/docs/official/standart/standart_101-2015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2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8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HTML">
    <w:name w:val="Адрес HTML Знак"/>
    <w:qFormat/>
    <w:rPr>
      <w:rFonts w:ascii="Times New Roman" w:hAnsi="Times New Roman" w:eastAsia="SimSun;宋体" w:cs="Times New Roman"/>
      <w:i/>
      <w:iCs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SimSun;宋体" w:cs="Times New Roman"/>
      <w:lang w:val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100"/>
      <w:jc w:val="both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i/>
      <w:i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SimSun;宋体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osu.ru/docs/official/standart/standart_110_2008_16.06.2017" TargetMode="External"/><Relationship Id="rId10" Type="http://schemas.openxmlformats.org/officeDocument/2006/relationships/hyperlink" Target="http://www.osu.ru/docs/official/standart/standart_101-2015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4:30:00Z</dcterms:created>
  <dc:creator>Пользователь Windows</dc:creator>
  <dc:description/>
  <cp:keywords/>
  <dc:language>en-US</dc:language>
  <cp:lastModifiedBy>user</cp:lastModifiedBy>
  <dcterms:modified xsi:type="dcterms:W3CDTF">2023-04-25T06:19:00Z</dcterms:modified>
  <cp:revision>89</cp:revision>
  <dc:subject/>
  <dc:title/>
</cp:coreProperties>
</file>