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Кафедра социальной психолог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4"/>
          <w:lang w:eastAsia="ar-SA"/>
        </w:rPr>
      </w:pPr>
      <w:r>
        <w:rPr>
          <w:rFonts w:cs="Times New Roman" w:ascii="Times New Roman" w:hAnsi="Times New Roman"/>
          <w:sz w:val="32"/>
          <w:szCs w:val="24"/>
          <w:lang w:eastAsia="ar-SA"/>
        </w:rPr>
        <w:t>Е.В. Логуто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52"/>
          <w:szCs w:val="52"/>
          <w:lang w:eastAsia="ar-SA"/>
        </w:rPr>
      </w:pPr>
      <w:r>
        <w:rPr>
          <w:rFonts w:cs="Times New Roman" w:ascii="Times New Roman" w:hAnsi="Times New Roman"/>
          <w:iCs/>
          <w:caps/>
          <w:sz w:val="52"/>
          <w:szCs w:val="52"/>
          <w:lang w:eastAsia="ar-SA"/>
        </w:rPr>
        <w:t>Психология развития и возрастная психолог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Cs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iCs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етодические указ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ReportMain1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по </w:t>
      </w:r>
      <w:r>
        <w:rPr>
          <w:sz w:val="28"/>
          <w:szCs w:val="28"/>
        </w:rPr>
        <w:t>направлению подготовки 37.03.01 Психология</w:t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рен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920</wp:posOffset>
                </wp:positionH>
                <wp:positionV relativeFrom="paragraph">
                  <wp:posOffset>294005</wp:posOffset>
                </wp:positionV>
                <wp:extent cx="439420" cy="24574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39.6pt;margin-top:23.15pt;width:34.55pt;height:19.3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eastAsia="ar-SA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ДК 378.147.091.313:159.9(076.5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цензент – доцент, кандидат психологических наук Н.Н. Бикт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  <w:tab/>
        <w:t>Логутова, Е.В.</w:t>
      </w:r>
    </w:p>
    <w:p>
      <w:pPr>
        <w:pStyle w:val="Normal"/>
        <w:tabs>
          <w:tab w:val="clear" w:pos="708"/>
          <w:tab w:val="left" w:pos="-1418" w:leader="none"/>
          <w:tab w:val="left" w:pos="-993" w:leader="none"/>
          <w:tab w:val="left" w:pos="426" w:leader="none"/>
        </w:tabs>
        <w:suppressAutoHyphens w:val="tru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</w:t>
        <w:tab/>
        <w:tab/>
        <w:t xml:space="preserve">Психология развития и возрастная психология»: методические указания /Е.В. Логутова;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ренбургский гос. ун-т. –   Оренбург: ОГУ, 2019. –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ar-SA"/>
        </w:rPr>
        <w:t>61 с.</w:t>
      </w:r>
    </w:p>
    <w:p>
      <w:pPr>
        <w:pStyle w:val="Normal"/>
        <w:suppressAutoHyphens w:val="tru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right="424" w:firstLine="56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В методических указаниях представлены задания для практических занятий и самостоятельной работы студентов, необходимые для успешного усвоения знаний по дисциплине «Психология развития и возрастная психология»».</w:t>
      </w:r>
    </w:p>
    <w:p>
      <w:pPr>
        <w:pStyle w:val="Normal"/>
        <w:suppressAutoHyphens w:val="true"/>
        <w:spacing w:lineRule="auto" w:line="240" w:before="0" w:after="0"/>
        <w:ind w:left="851" w:right="424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Методические указания предназначены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обучающих, по образовательным программам высшего образования по </w:t>
      </w:r>
      <w:r>
        <w:rPr>
          <w:rFonts w:cs="Times New Roman" w:ascii="Times New Roman" w:hAnsi="Times New Roman"/>
          <w:sz w:val="28"/>
          <w:szCs w:val="28"/>
        </w:rPr>
        <w:t>направлению подготовки 37.03.01 Психология, отвечают государственному образовательному стандарту и представляют научно обоснованную систему заданий студентам и критерии оцен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УДК 78.147.091.313:159.9(076.5)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1" w:hanging="701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©Логутова Е.В., 2019</w:t>
      </w:r>
    </w:p>
    <w:p>
      <w:pPr>
        <w:pStyle w:val="Normal"/>
        <w:suppressAutoHyphens w:val="true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© ОГУ,2019</w:t>
      </w:r>
    </w:p>
    <w:p>
      <w:pPr>
        <w:pStyle w:val="Normal"/>
        <w:suppressAutoHyphens w:val="tru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Contents2"/>
        <w:spacing w:before="0" w:after="0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/>
          <w:color w:val="FF0000"/>
          <w:sz w:val="16"/>
          <w:szCs w:val="16"/>
          <w:lang w:eastAsia="ru-RU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 w:before="248" w:after="0"/>
        <w:ind w:left="302" w:right="493" w:firstLine="70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чебный курс «Психология развития и возрастная психология» является одним из центральных звеньев в профессиональном цикле дисциплин, освоение которых необходимо для подготовки бакалавров в области психологии.</w:t>
      </w:r>
    </w:p>
    <w:p>
      <w:pPr>
        <w:pStyle w:val="Normal"/>
        <w:widowControl w:val="false"/>
        <w:autoSpaceDE w:val="false"/>
        <w:spacing w:lineRule="auto" w:line="360" w:before="1" w:after="0"/>
        <w:ind w:left="302" w:right="485" w:firstLine="70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значение настоящего курса состоит в том, чтобы дать студентам основы знаний закономерностей психического развития и формирования личности в онтогенезе, показать важнейшие особенности психологии человека, своеобразие его деятельности и поведения на различных возрастных этапах, познакомить с методами диагностики возрастных особенностей когнитивных и личностных процессов.</w:t>
      </w:r>
    </w:p>
    <w:p>
      <w:pPr>
        <w:pStyle w:val="Normal"/>
        <w:widowControl w:val="false"/>
        <w:autoSpaceDE w:val="false"/>
        <w:spacing w:lineRule="auto" w:line="360" w:before="0" w:after="0"/>
        <w:ind w:left="302" w:right="485" w:firstLine="70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онечная дидактическая задача курса заключается в том, чтобы студенты на основе полученных теоретических знаний о возрастной динамике психических процессов и личностного развития научились разбираться в проблемных ситуациях, требующих использования возрастно- психологического анализа и смогли решать социально-психологические проблемы различ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зрас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Cs/>
          <w:sz w:val="28"/>
          <w:szCs w:val="28"/>
        </w:rPr>
        <w:t>изучения дисциплин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системы представлений об общих закономерностях психического развития человека на протяжении онтогенеза от рождения до смер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я дисципли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ение представлений об основных законах и детерминантах психического развития человека в онтогенезе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основными периодизациями психического развития человека в онтогенезе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возрастно-психологических особенностях личности на каждой из стадий онтогенетического развития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й применять полученные знания для решения задач профессиональной деятельности в области практической возрастной психологии и психологии развития. </w:t>
      </w:r>
    </w:p>
    <w:p>
      <w:pPr>
        <w:pStyle w:val="Normal"/>
        <w:spacing w:lineRule="auto" w:line="360" w:before="0" w:after="0"/>
        <w:ind w:firstLine="21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тической и методологической основой курса является культурно- историческая концепция онтогенетического развития психики человека Л.С. Выготского, фундаментальные положения отечественной психологии, разработанные А.Н. Леонтъевым, Д.Б. Элькониным, А.В. Запорожцем, С.Л. Рубинштейном, Л.А. Венгером, Л.И. Божович, А.А. Люблинской, М.И. Лисиной и др. Кроме этого, в материалах курса компактно представлены основные достижения мировой психологической науки и практики в обла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я психики ребенка. Основное содержание курса представлено в трех раздел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ведение в психологию развития и возрастную, где рассматриваются генезис становления возрастной психологии как науки, ее предмет, методы, связь с другими психологическими отраслями знаний, основные разде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сновные теории психического развития, где рассматриваются теоретико-методологические аспекты процесса развития психики, факторы и условия развития, движущие силы и закономерности, этапы и показатели 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облемы психологии развития, где рассматриваются соотношение развития и обучения, роль общения и деятельности в психическом развитии человека, Культурно-историческая теория психического развития человека Л.С. Выготского, проблема возрастной периодизации. Возрастные особенности развития психики, где рассматриваются своеобразие психического развития человека на всех возрастных этапах его жизни, от рождения до стар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учение включенных в программу тем предполагает различные формы учебных занятий: лекции, семинары, практические работы, проведение студентами самостоятельных исследований особенностей психического развития детей разных возрастов, самостоятельная работа студентов с научной литературо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 Особенности изучения дисциплины «Психология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звития и возрастная психология»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1 Выписка из Федерального</w:t>
      </w:r>
      <w:r>
        <w:rPr>
          <w:rFonts w:cs="Times New Roman" w:ascii="Times New Roman" w:hAnsi="Times New Roman"/>
          <w:color w:val="000000"/>
          <w:lang w:eastAsia="ru-RU"/>
        </w:rPr>
        <w:t> государственного стандарта высшего образования по направлению подготовки 37.03.01 Психолог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709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циплина «Психология развития и возрастная психология»» изучается в соответствии с разделом 6.3. Дисциплины (модули), относящиеся к базовой части программы бакалавриата, являются обязательными для освоения обучающимся вне зависимости от направленности (профиля) программы бакалавриата, которую он осваивает. Набор дисциплин (модулей), относящихся к базовой части программы бакалавриата, организация определяет самостоятельно в объеме, установленном настоящим ФГОС ВО, с учетом соответствующей (соответствующих) примерной (примерных) основной (основных) образовательной (образовательных) программы (программ).</w:t>
      </w:r>
    </w:p>
    <w:p>
      <w:pPr>
        <w:pStyle w:val="Normal"/>
        <w:tabs>
          <w:tab w:val="clear" w:pos="708"/>
          <w:tab w:val="center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лиц с ограниченными возможностями здоровья (ОВЗ)</w:t>
      </w:r>
      <w:r>
        <w:rPr>
          <w:rFonts w:cs="Times New Roman" w:ascii="Times New Roman" w:hAnsi="Times New Roman"/>
          <w:sz w:val="28"/>
          <w:szCs w:val="28"/>
        </w:rPr>
        <w:t xml:space="preserve"> изучение дисциплины осуществляется согласно Положению об адаптированной образовательной программе высше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04.07.2017 № 49-д, с изм. № 1 от 16.11.2017 № 76-Д, № 2 от 23.08.2019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жим доступа: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://www.osu.ru/docs/ official/Polojenie_adapt_op_vo_2017_s_izm.docx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2 Компетенции, формируемые в результате изучения дисципл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ходе изучения  курса «Психология развития и возрастная психология»» студенты овладевают психологическими знаниями о внутреннем психическом мире человека, фактах и явлениях психической жизни, механизмах и закономерностях психики человека, а также формирование психологических особенностей его личности как сознательного субъекта деятельности и активного деятеля социально-исторического развит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етенции, формируемые в процессе </w:t>
      </w:r>
      <w:bookmarkStart w:id="0" w:name="_Hlk224085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дисциплины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К-7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-6, ПК-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данным компетенциям, в результате изучения дисциплины студент долж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 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процессов самоорганизации и самообразования, их особенностей и технологий реализации, исходя из целей совершенствования профессиональной деятельности;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гику постановки проблемы, полагания целей исследования, выполнения литературного поиска, выдвижения гипотез, планирования эмпирического исследования, математической обработки данных, презентации результатов и их толкования; </w:t>
      </w:r>
    </w:p>
    <w:p>
      <w:pPr>
        <w:pStyle w:val="Style22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ы планирования, организации и проведения научно-исследовательской работы; стандартные процедуры решения исследовательских задач. </w:t>
      </w:r>
    </w:p>
    <w:p>
      <w:pPr>
        <w:pStyle w:val="Style22"/>
        <w:numPr>
          <w:ilvl w:val="0"/>
          <w:numId w:val="36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сихологических технологий, ориентированных на личностный рост сотрудников организации и охрану здоровья индивидов и групп;</w:t>
      </w:r>
    </w:p>
    <w:p>
      <w:pPr>
        <w:pStyle w:val="Style22"/>
        <w:numPr>
          <w:ilvl w:val="0"/>
          <w:numId w:val="36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у психологического исследования;</w:t>
      </w:r>
    </w:p>
    <w:p>
      <w:pPr>
        <w:pStyle w:val="Style22"/>
        <w:numPr>
          <w:ilvl w:val="0"/>
          <w:numId w:val="36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этические принципы проведения психологических исследований;</w:t>
      </w:r>
    </w:p>
    <w:p>
      <w:pPr>
        <w:pStyle w:val="Style22"/>
        <w:numPr>
          <w:ilvl w:val="0"/>
          <w:numId w:val="36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методики и технологии, используемые в психологических исслед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меть: 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 строить процесс овладения информацией, отобранной и структурированной для выполнения профессиональной деятель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ддержке научного руководителя ставить проблему научного, поискового, прикладного или иного характера, ставить цели и задачи исследования, самостоятельно проводить литературный поиск с использованием современных поисковых систем, на основе последних технических возмож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двигать гипотезы, добиваться их корректного формулирования на основе принятых теоретических положений, планировать эмпирическое исследование, самостоятельно организовывать и проводить сбор эмпирических данных, аккуратно и корректно обрабатывать их с помощью математических процедур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ять полученные результаты в удобном для работы виде, давать интерпретацию полученным результатам, формулировать выводы, давать оценку выполненной работе, оформлять текст и литературные ссылк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бирать диагностический инструментарий, адекватный целям и задачам психологического исследова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атывать и адекватно интерпретировать полученные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ладеть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284" w:hanging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ами саморегуляции эмоциональных и функциональных состояний при выполнении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ультурой исследовательского мышления, методами планирования, организации и проведения научно-исследовательской работы, современными средствами ведения литературного поиска, стандартными процедурами решения исследователь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ланирование работ, набора испытуемых, логистики документов, организации и хранения данных, средствами создания и оформления текстов, таблиц, рисунков, создания презентаций, простейшими навыками устного выступления и ведения научной диску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ыками организации и проведения индивидуального и группового психологического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ыками оформления и презентации результатов исследова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 Методические указания к практическим занятиям и   самостоятельному изучению дисциплин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224172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1 </w:t>
      </w:r>
      <w:bookmarkStart w:id="2" w:name="_Hlk22410198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ведение в возрастную психологию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ень вопросов для самоподготовки по теме практического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709" w:hanging="142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нятия №1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Развитие психики как предмет психологического исслед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3" w:name="_Hlk23843141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я направления, теории, модели в науке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терии оценки теорий развития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ка проблемы развития в контексте взаимоотношений «субъект-среда».</w:t>
            </w:r>
          </w:p>
        </w:tc>
      </w:tr>
    </w:tbl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теоретические направления в психологии развития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имплицитных и эксплицитных теорий в психологической нау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22411553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bookmarkStart w:id="5" w:name="_Hlk22411553"/>
      <w:bookmarkEnd w:id="5"/>
      <w:r>
        <w:rPr>
          <w:b w:val="false"/>
          <w:bCs w:val="false"/>
          <w:color w:val="000000"/>
          <w:sz w:val="28"/>
          <w:szCs w:val="28"/>
        </w:rPr>
        <w:t>Ганзен В. А., Головей Л. А. К системному описанию онтогенеза человека // Психология развития / Сост. и общая редакция: авторский кол</w:t>
        <w:softHyphen/>
        <w:t>лектив сотрудников кафедры психологии развития и дифферен</w:t>
        <w:softHyphen/>
        <w:t>циальной психологии СПбГУ. – СПб: Питер, 2001. – С. 81-97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аттерворт Дж., Харрис М. Принципы психологии развития / Пер. с англ. - М.: Когито-Центр, 2000. - 350 с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ыготский Л.С. Проблема возраста // Собр. соч. в 6 т. – М.: Педагогика, 1984. – Том 4. Детская психология. – С. 244-268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ухова Л.Ф. Детская (возрастная) психология. - М.: Роспедагенство, 1996. - С. 103–133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рандашев Ю.Н. Психология развития: Введение: Учебное пособие. – Мн.,1997. – Ч.1. – С. 51-94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айг Г. Психология развития. - СПб.: Изд-во Питер, 2000. -  992 с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улагина И.Ю. Возрастная психология (Развитие ребенка от рождения до 17 лет): Учебное пособие. – М.: Изд-во УРАО, 1997. – 176 с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апогова Е.Е. Психология развития человека. – М.: Апрель-пресс, 2001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6" w:name="_Hlk22411637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ень вопросов для самоподготовки по теме практического           занятия №2 </w:t>
      </w:r>
      <w:bookmarkStart w:id="7" w:name="_Hlk2384325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История становления и развития возрастной психологии в отечественной и зарубежной наук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bookmarkEnd w:id="7"/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b w:val="false"/>
          <w:b w:val="false"/>
          <w:bCs w:val="false"/>
          <w:sz w:val="28"/>
          <w:szCs w:val="22"/>
          <w:lang w:bidi="ru-RU"/>
        </w:rPr>
      </w:pPr>
      <w:bookmarkStart w:id="8" w:name="_Hlk22411637"/>
      <w:bookmarkStart w:id="9" w:name="_Hlk23843289"/>
      <w:bookmarkStart w:id="10" w:name="_Hlk22412354"/>
      <w:bookmarkEnd w:id="8"/>
      <w:bookmarkEnd w:id="9"/>
      <w:bookmarkEnd w:id="10"/>
      <w:r>
        <w:rPr>
          <w:b w:val="false"/>
          <w:bCs w:val="false"/>
          <w:sz w:val="28"/>
          <w:szCs w:val="22"/>
          <w:lang w:bidi="ru-RU"/>
        </w:rPr>
        <w:t>Развитие экспериментальной и детской психологии.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rPr/>
      </w:pPr>
      <w:r>
        <w:rPr>
          <w:b w:val="false"/>
          <w:bCs w:val="false"/>
          <w:sz w:val="28"/>
          <w:szCs w:val="22"/>
          <w:lang w:bidi="ru-RU"/>
        </w:rPr>
        <w:t>Натуралистические концепции психического развития человека.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b w:val="false"/>
          <w:b w:val="false"/>
          <w:bCs w:val="false"/>
          <w:sz w:val="28"/>
          <w:szCs w:val="22"/>
          <w:lang w:bidi="ru-RU"/>
        </w:rPr>
      </w:pPr>
      <w:r>
        <w:rPr>
          <w:b w:val="false"/>
          <w:bCs w:val="false"/>
          <w:sz w:val="28"/>
          <w:szCs w:val="22"/>
          <w:lang w:bidi="ru-RU"/>
        </w:rPr>
        <w:t>Социалистические подходы к изучению психического развития.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b w:val="false"/>
          <w:b w:val="false"/>
          <w:bCs w:val="false"/>
          <w:sz w:val="28"/>
          <w:szCs w:val="22"/>
          <w:lang w:bidi="ru-RU"/>
        </w:rPr>
      </w:pPr>
      <w:r>
        <w:rPr>
          <w:b w:val="false"/>
          <w:bCs w:val="false"/>
          <w:sz w:val="28"/>
          <w:szCs w:val="22"/>
          <w:lang w:bidi="ru-RU"/>
        </w:rPr>
        <w:t>Современная зарубежная психология развития. Взгляды различных школ.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b w:val="false"/>
          <w:b w:val="false"/>
          <w:bCs w:val="false"/>
          <w:sz w:val="28"/>
          <w:szCs w:val="22"/>
          <w:lang w:bidi="ru-RU"/>
        </w:rPr>
      </w:pPr>
      <w:r>
        <w:rPr>
          <w:b w:val="false"/>
          <w:bCs w:val="false"/>
          <w:sz w:val="28"/>
          <w:szCs w:val="22"/>
          <w:lang w:bidi="ru-RU"/>
        </w:rPr>
        <w:t>История развития возрастной психологии в России.</w:t>
      </w:r>
      <w:r>
        <w:rPr>
          <w:b w:val="false"/>
          <w:bCs w:val="false"/>
          <w:sz w:val="28"/>
          <w:szCs w:val="22"/>
          <w:lang w:bidi="ru-RU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bookmarkStart w:id="11" w:name="_Hlk23843289"/>
      <w:bookmarkEnd w:id="11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67" w:after="0"/>
        <w:ind w:left="567" w:right="485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райг, Г. Психология развития: [учеб. пособие] / Г. Крайг, Д. Бокум.- 9-е изд. - CПб. : Питер, 2007. - 940 с. : ил. - (Мастера психологии) - ISBN</w:t>
      </w:r>
      <w:r>
        <w:rPr>
          <w:rFonts w:eastAsia="Times New Roman" w:cs="Times New Roman" w:ascii="Times New Roman" w:hAnsi="Times New Roman"/>
          <w:spacing w:val="-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978-5-94723-187-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567" w:right="485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улагина, И.Ю. Возрастная психология: развитие человека от рождения до поздней зрелости: учеб. пособие для вузов / И.Ю. Кулагина, В.Н. Колюцкий . - М. : ТЦ Сфера, 2005. - 464 с. - Библиогр.: с. 460-461. - ISBN</w:t>
      </w:r>
      <w:r>
        <w:rPr>
          <w:rFonts w:eastAsia="Times New Roman" w:cs="Times New Roman" w:ascii="Times New Roman" w:hAnsi="Times New Roman"/>
          <w:spacing w:val="-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-89144-162-4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1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Немов, Р. С. Психология: в 3 кн: учеб. для пед. вузов / Р.  С.  Немов . - М. : Владос, 2008.. - ISBN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978-5-691-00552-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2" w:after="0"/>
        <w:ind w:left="567" w:right="483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Возрастная психология: учеб. для вузов / Л. Ф. Обухова . - М. : Высш. образование, 2009. - 462 с. : ил.. - (Основы наук). - Библиогр.: с. 445. - Прил.: с. 448-460. - ISBN 978-5-9692-0386-0. - ISBN 978-5- 94051-045-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84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 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85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убинштейн, С. Л. Основы общей психологии: учеб. пособие / С. Л. Рубинштейн. - CПб. : Питер, 2006. - 713 с. - (Мастера психологии). - Библиогр.: с. 673-678. - ISBN</w:t>
      </w:r>
      <w:r>
        <w:rPr>
          <w:rFonts w:eastAsia="Times New Roman" w:cs="Times New Roman" w:ascii="Times New Roman" w:hAnsi="Times New Roman"/>
          <w:spacing w:val="-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-314-00016-4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567" w:right="491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Сапогова, Е.Е. Психология развития человека: учеб. пособие / Е. Е. Сапогова . - М.: Аспект Пресс, 2001. - 460 с - ISBN</w:t>
      </w:r>
      <w:r>
        <w:rPr>
          <w:rFonts w:eastAsia="Times New Roman" w:cs="Times New Roman" w:ascii="Times New Roman" w:hAnsi="Times New Roman"/>
          <w:spacing w:val="-1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-7567-0154-0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567" w:right="487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Хрестоматия по возрастной психологии: учеб. пособие: Предмет и методы возрастной психологии / под ред. О. А. Карабановой, А. И. Подольского, Г. В. Бурменской. - М.: Рос. психолог. о-во, 1999. - 360</w:t>
      </w:r>
      <w:r>
        <w:rPr>
          <w:rFonts w:eastAsia="Times New Roman" w:cs="Times New Roman" w:ascii="Times New Roman" w:hAnsi="Times New Roman"/>
          <w:spacing w:val="-1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567" w:right="485" w:hanging="567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Хьелл, Л. А. Теории личности. Основные положения, исследования и применение = Personality Theories: Basic Assumptions, Research, and Applications: учеб. пособие для вузов / Л. А. Хьелл, Д. Зиглер . - СПб. : Питер, 2009. - 607 с. : ил.. - (Мастера психологии). - Парал. тит. л. англ. - Библиогр.: с. 604-606. - ISBN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978-5-88782-412-3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  <w:tab w:val="left" w:pos="567" w:leader="none"/>
          <w:tab w:val="left" w:pos="7241" w:leader="none"/>
          <w:tab w:val="left" w:pos="7781" w:leader="none"/>
          <w:tab w:val="left" w:pos="9371" w:leader="none"/>
        </w:tabs>
        <w:autoSpaceDE w:val="false"/>
        <w:spacing w:lineRule="auto" w:line="360" w:before="0" w:after="0"/>
        <w:ind w:left="720" w:right="488" w:hanging="72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Ярошевский, М.Г. История психологии. От античности</w:t>
        <w:tab/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до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ередины ХХ века: учеб. пособие для вузов / М. Г. Ярошевский.- 2-е изд. -</w:t>
      </w:r>
      <w:r>
        <w:rPr>
          <w:rFonts w:eastAsia="Times New Roman" w:cs="Times New Roman" w:ascii="Times New Roman" w:hAnsi="Times New Roman"/>
          <w:spacing w:val="1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: Академия, 1997. - 416 с.</w:t>
      </w:r>
    </w:p>
    <w:p>
      <w:pPr>
        <w:pStyle w:val="Normal"/>
        <w:widowControl w:val="false"/>
        <w:autoSpaceDE w:val="false"/>
        <w:spacing w:lineRule="auto" w:line="360" w:before="0" w:after="0"/>
        <w:ind w:left="567" w:right="4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bookmarkStart w:id="12" w:name="_Hlk22412354"/>
      <w:bookmarkEnd w:id="12"/>
      <w:r>
        <w:rPr>
          <w:sz w:val="28"/>
          <w:szCs w:val="28"/>
        </w:rPr>
        <w:tab/>
        <w:t>Перечень вопросов для самоподготовки по теме практического   занятия №3 «</w:t>
      </w:r>
      <w:r>
        <w:rPr>
          <w:sz w:val="28"/>
          <w:szCs w:val="28"/>
          <w:lang w:bidi="ru-RU"/>
        </w:rPr>
        <w:t>Стратегии исследования психического развития человека</w:t>
      </w:r>
      <w:r>
        <w:rPr>
          <w:sz w:val="28"/>
          <w:szCs w:val="28"/>
        </w:rPr>
        <w:t>»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</w:rPr>
      </w:pPr>
      <w:bookmarkStart w:id="13" w:name="_Hlk23843457"/>
      <w:bookmarkStart w:id="14" w:name="_Hlk22414600"/>
      <w:bookmarkEnd w:id="13"/>
      <w:bookmarkEnd w:id="14"/>
      <w:r>
        <w:rPr>
          <w:b w:val="false"/>
          <w:bCs w:val="false"/>
          <w:sz w:val="28"/>
          <w:szCs w:val="28"/>
        </w:rPr>
        <w:t>Психология развития, возрастная психология и детская психология: сходства и различия.</w:t>
        <w:br/>
        <w:t>2. Понятие развития. Деление временной дистанции.</w:t>
        <w:br/>
        <w:t>3. Предмет психологии развития.</w:t>
        <w:br/>
        <w:t>4. Структура (разделы) психологии развития.</w:t>
        <w:br/>
        <w:t>5. Научные и прикладные задачи психологии развития.</w:t>
        <w:br/>
        <w:t>6. Связи психологии развития с другими науками.</w:t>
        <w:br/>
        <w:t xml:space="preserve">7. Методы психологии развития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bookmarkStart w:id="15" w:name="_Hlk23843457"/>
      <w:bookmarkEnd w:id="15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bookmarkStart w:id="16" w:name="_Hlk22414600"/>
      <w:bookmarkEnd w:id="16"/>
      <w:r>
        <w:rPr>
          <w:b w:val="false"/>
          <w:bCs w:val="false"/>
          <w:sz w:val="28"/>
          <w:szCs w:val="28"/>
        </w:rPr>
        <w:t>Ананьев Б. Г. О системе возрастной психологии // Психология развития: Хрестоматия. – СПб., Питер, – 2001. – С. 12-23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Баттерворт Дж., Харрис М. Принципы психологии развития / Пер. с англ. - М.: Когито-Центр, 2000. - 350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Венгер Л.А., Мухина В.С. Психология. – М., 1988. – 336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льперин П.Я., Запорожец А.В., Карпова С.Н. Актуальные проблемы возрастной психологии. Материалы к курсу лекций. – М., 1978. – 118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Зеньковский В.В. Психология детства. - М.: Академия, 1996. - 346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арандашев Ю.Н. Как дети понимают взрослых? - Мн.: БГУ, 1981. -  208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рандашев Ю.Н. Основы возрастной диагностики психического развития в раннем детстве. - Мн., 1993. - 184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арандашев Ю.Н. Психология развития: Введение: Учебное пособие. – Мн.,1997. – Ч.1. – С. 13–48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остюк Г.С. Принцип развития в психологии Хрестоматия по возрастной и педагогической психологии / Под ред. И.И. Ильясова, В.Я. Ляудис. -  М., 1981. – Ч.2. - С. 10-13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райг Г. Психология развития. - СПб.: Изд-во Питер, 2000. -  992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лагина И.Ю. Возрастная психология (Развитие ребенка от рождения до 17 лет): Учебное пособие. – М.: Изд-во УРАО, 1997. – 176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урс общей, возрастной и педагогической психологии / Под ред. М.В. Гамезо. – М., 1982. – С. 44-58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Мухина В.С. Возрастная психология. - М.: Издательский центр Академия, 1997. - 432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ухова Л.Ф. Детская (возрастная) психология. - М.: Роспедагенство, 1996. - 374 с.</w:t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погова Е.Е. Психология развития человека. – М.: Апрель-пресс, 2001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Проблемы психологии развития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вопросов для самоподготовки по теме практического   занятия №4 «</w:t>
      </w:r>
      <w:r>
        <w:rPr>
          <w:sz w:val="28"/>
          <w:szCs w:val="28"/>
          <w:lang w:bidi="ru-RU"/>
        </w:rPr>
        <w:t>Проблема психического развития и его движущих сил в зарубежной психологи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spacing w:lineRule="auto" w:line="360" w:before="1" w:after="0"/>
        <w:ind w:left="0" w:right="49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Биогенетический (Ст. Холл, К. Бюлер) и нормативный (А. Геззел) подходы в исследовании детского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я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ind w:left="0" w:right="49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Бихевиоризм о ключевых проблемах понимания детского развития. Отождествление научения и развития (Дж. Уотсон, Эд. Торндайк, Б. Скиннер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генотипического и средового влияния на развитие ребенка в концепции конвергенции двух факторов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(В. Штерн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Теория развития психики А. Валлон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/>
          <w:sz w:val="28"/>
          <w:szCs w:val="28"/>
          <w:lang w:eastAsia="ru-RU" w:bidi="ru-RU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ттерворт Дж., Харрис М. Принципы психологии развития / Пер. с англ. - М.: Когито-Центр, 2000. - 350 с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арандашев Ю.Н. Психология развития: Введение: Учебное пособие. – Мн.,1997. – Ч.1. – С. 13–48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остюк Г.С. Принцип развития в психологии Хрестоматия по возрастной и педагогической психологии / Под ред. И.И. Ильясова, В.Я. Ляудис. -  М., 1981. – Ч.2. - С. 10-13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Крайг Г. Психология развития. - СПб.: Изд-во Питер, 2000. -  992 с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погова Е.Е. Психология развития человека. – М.: Апрель-пресс, 2001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еречень вопросов для самоподготовки по теме практического   занятия №5-6 «</w:t>
      </w:r>
      <w:r>
        <w:rPr>
          <w:sz w:val="28"/>
          <w:szCs w:val="28"/>
          <w:lang w:bidi="ru-RU"/>
        </w:rPr>
        <w:t>Культурно-историческая теория психического развития человека Л.С.  Выготског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3003" w:leader="none"/>
          <w:tab w:val="left" w:pos="4611" w:leader="none"/>
          <w:tab w:val="left" w:pos="6539" w:leader="none"/>
          <w:tab w:val="left" w:pos="7894" w:leader="none"/>
          <w:tab w:val="left" w:pos="8319" w:leader="none"/>
        </w:tabs>
        <w:autoSpaceDE w:val="false"/>
        <w:spacing w:lineRule="auto" w:line="360" w:before="0" w:after="0"/>
        <w:ind w:left="390" w:right="485" w:hanging="390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17" w:name="_Hlk23843675"/>
      <w:bookmarkEnd w:id="17"/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специфики</w:t>
        <w:tab/>
        <w:t>психического развития в культурно- исторической концепции Л.С.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ыготског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4587" w:leader="none"/>
          <w:tab w:val="left" w:pos="5840" w:leader="none"/>
          <w:tab w:val="left" w:pos="7479" w:leader="none"/>
        </w:tabs>
        <w:autoSpaceDE w:val="false"/>
        <w:spacing w:lineRule="auto" w:line="360" w:before="0" w:after="0"/>
        <w:ind w:left="284" w:right="483" w:hanging="142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необходимость смены научной парадигмы, связанная с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 w:bidi="ru-RU"/>
        </w:rPr>
        <w:t>ре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люционными переменами XX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толе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10" w:right="-1" w:hanging="968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сновные закономерности развития высших психических функц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10" w:right="591" w:hanging="968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едущая роль обучения в психическом развит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110" w:right="591" w:hanging="968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нятие</w:t>
      </w: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«зоны ближайшего развития»;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1353" w:leader="none"/>
        </w:tabs>
        <w:autoSpaceDE w:val="false"/>
        <w:spacing w:lineRule="auto" w:line="360" w:before="0" w:after="0"/>
        <w:ind w:left="390" w:right="494" w:hanging="39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биологического и социального в психическом развитии человек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1353" w:leader="none"/>
        </w:tabs>
        <w:autoSpaceDE w:val="false"/>
        <w:spacing w:lineRule="auto" w:line="360" w:before="0" w:after="0"/>
        <w:ind w:left="390" w:right="494" w:hanging="39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Условия и движущие силы психического развит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оль деятельности в психическом развитии ребенка (А.Н. Леонтьев, С.Л. Рубинштейн).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онятие «ведущая деятельность» (А.Н. Леонтьев, Д.Б. Эльконин)</w:t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bookmarkStart w:id="18" w:name="_Hlk23843675"/>
      <w:bookmarkStart w:id="19" w:name="_Hlk22414937"/>
      <w:bookmarkEnd w:id="18"/>
      <w:bookmarkEnd w:id="19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b/>
          <w:b/>
          <w:sz w:val="25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5"/>
          <w:szCs w:val="28"/>
          <w:lang w:eastAsia="ru-RU" w:bidi="ru-RU"/>
        </w:rPr>
      </w:r>
      <w:bookmarkStart w:id="20" w:name="_Hlk22414937"/>
      <w:bookmarkStart w:id="21" w:name="_Hlk22414937"/>
      <w:bookmarkEnd w:id="21"/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0" w:after="0"/>
        <w:ind w:left="426" w:right="485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ыготский, Л. С. Педагогическая психология / Л. С. Выготский; под ред. В. В. Давыдова. - М.: Педагогика-Пресс, 1999. - 536 с. - (Психология: Классические труды)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67" w:after="0"/>
        <w:ind w:left="426" w:right="483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ыготский, Л. С. Психология / Л. С. Выготский. - М.: Эксмо- Пресс, 2000. - 1008 с. - (Мир психологии). - Библиогр.: с. 998-1003. - ISBN 5- 04-004708-8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1" w:after="0"/>
        <w:ind w:left="426" w:right="483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Выготский, Л. С. Мышление и речь / Л.С. Выготский. - 5-е изд., испр. - М.: Лабиринт, 1999. - 352 с. - (Философия риторики).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1" w:after="0"/>
        <w:ind w:left="426" w:right="483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ухина, В. С. Возрастная психология: феноменология развития, детство, отрочество: учеб. для вузов / В. С. Мухина .- 6-е изд., стер. - М.: Академия, 2000. - 456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с.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1" w:after="0"/>
        <w:ind w:left="426" w:right="483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Обухова, Л.Ф. Возрастная психология: учеб. для вузов / Л.Ф. Обухова. - М.: Высш. образование, 2009. - 462 с.: ил. - (Основы наук). - Библиогр.: с. 445. - Прил.: с. 448-460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right="484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0" w:after="0"/>
        <w:ind w:left="426" w:right="486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ттер, М. Помощь трудным детям = Helping troubled Сhildren / М. Раттер; общ. ред. А.С. Спиваковской; пер. с англ. О. В. Баженовой, Г. Г. Гаузе. - М.: Прогресс, 1987. - 424 с: ил. - Парал. тит. л. англ. - Библиогр.: с. 405-415. - Имен. указ.: с. 416-418. - Предм. указ.: с.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419-421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0" w:after="0"/>
        <w:ind w:left="426" w:right="487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Хрестоматия по возрастной психологии: учеб. пособие: Предмет и методы возрастной психологии / под ред. О.А. Карабановой, А. И. Подольского, Г.В. Бурменской. - М.: Рос. психолог. о-во, 1999. - 360</w:t>
      </w:r>
      <w:r>
        <w:rPr>
          <w:rFonts w:eastAsia="Times New Roman" w:cs="Times New Roman" w:ascii="Times New Roman" w:hAnsi="Times New Roman"/>
          <w:spacing w:val="-1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360" w:before="1" w:after="0"/>
        <w:ind w:left="426" w:right="485" w:hanging="426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льконин, Б.Д. Психология развития: учеб. пособие для вузов / Б.Д. Эльконин. - М.: Академия, 2001. - 144 с. - (Высшее образование). - Библиогр. в конце гл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bookmarkStart w:id="22" w:name="_Hlk22415059"/>
      <w:r>
        <w:rPr>
          <w:sz w:val="28"/>
          <w:szCs w:val="28"/>
        </w:rPr>
        <w:tab/>
        <w:t>Перечень вопросов для самоподготовки по теме практического   занятия №7-8 «</w:t>
      </w:r>
      <w:r>
        <w:rPr>
          <w:sz w:val="28"/>
          <w:szCs w:val="28"/>
          <w:lang w:bidi="ru-RU"/>
        </w:rPr>
        <w:t>Проблема</w:t>
        <w:tab/>
        <w:t>возрастной</w:t>
        <w:tab/>
        <w:t>периодизации</w:t>
        <w:tab/>
        <w:t>в</w:t>
        <w:tab/>
        <w:t>современной психологии</w:t>
      </w:r>
      <w:r>
        <w:rPr>
          <w:sz w:val="28"/>
          <w:szCs w:val="28"/>
        </w:rPr>
        <w:t>»</w:t>
      </w:r>
      <w:bookmarkEnd w:id="22"/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подходы к периодизации психического развития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оснуйте необходимость различения паспортного (хронологического), биологического, психологического и социального возрастов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иодизация З. Фрейда, механизм развития личности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/>
      </w:pPr>
      <w:r>
        <w:rPr>
          <w:b w:val="false"/>
          <w:bCs w:val="false"/>
          <w:sz w:val="28"/>
          <w:szCs w:val="28"/>
        </w:rPr>
        <w:t>Периодизации Э. Эриксона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иодизация Л. Колберг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b w:val="false"/>
          <w:bCs w:val="false"/>
          <w:sz w:val="28"/>
          <w:szCs w:val="28"/>
        </w:rPr>
        <w:t>2. Социальная ситуация развития, ее роль в становлении индивидуальности ребен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b w:val="false"/>
          <w:bCs w:val="false"/>
          <w:sz w:val="28"/>
          <w:szCs w:val="28"/>
        </w:rPr>
        <w:t>3. Проблема периодизации психического развития в работах Д.Б. Эльконин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Ведущая деятельности, ее роль в развитии человека. Основные новообразования возрас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26"/>
        </w:numPr>
        <w:spacing w:lineRule="atLeast" w:line="288" w:before="0" w:after="0"/>
        <w:ind w:left="502" w:right="525" w:hanging="360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Установите соответствие между понятиями и их определениями</w:t>
      </w:r>
    </w:p>
    <w:tbl>
      <w:tblPr>
        <w:tblW w:w="5741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1"/>
        <w:gridCol w:w="1430"/>
      </w:tblGrid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8"/>
                <w:szCs w:val="28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тие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озраст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циальная ситуация развит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едущий тип деятельности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Новообразования личности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ензитивный период развит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Кризис развит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Онтогенез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Зона ближайшего развит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Экстериоризац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Стабильные стадии развит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Биологическое созревание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 Филогенез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  <w:tr>
        <w:trPr/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 Интериоризаци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Специфическое для каждого возраста отношение между ребенком и социальной средо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Характерные для каждой стадии развития качества, свойства, влияющие на развитие личност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Последовательные, прогрессирующие, в целом необратимые количественные и качественные изменения психик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Деятельность, в наибольшей степени способствующая психическому развитию ребенка в данный период его жизни и ведущая развитие за собо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Конкретная, относительно ограниченная во времени ступень психического развит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Оптимальный характер развития определенных психологических свойств и процессов, присущий определенному возрастному периоду ребен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Плавное течение процесса развития, без резких сдвигов и перемен в личности ребенка, которые составляют большую часть детств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Краткие, но бурные стадии, сопровождаемые значительными сдвигами в развитии ребен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Реально имеющиеся у ребенка возможности, которые могут быть раскрыты и использованы для его развития при минимальной помощи со стороны окружающих люде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Психологический механизм перехода из внешнего во внутренний план действий. Постепенное превращение какого-либо процесса или явления из внешнего во внутренне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Естественный процесс преобразования анатомических структур и физиологических процессов организма по мере его рост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Формирование основных структур психики индивида в течение его жизн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Процесс порождения внешних действий на основе преобразований ряда внутренних структур, сложившихся на основе внешней социальной деятельности челове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right="527" w:hanging="426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Становление структур психики в ходе биологический эволюции вида или социокультурной истории человечества.</w:t>
      </w:r>
    </w:p>
    <w:p>
      <w:pPr>
        <w:pStyle w:val="Normal"/>
        <w:numPr>
          <w:ilvl w:val="0"/>
          <w:numId w:val="26"/>
        </w:numPr>
        <w:spacing w:lineRule="atLeast" w:line="288" w:before="0" w:after="280"/>
        <w:ind w:left="502" w:right="525" w:hanging="360"/>
        <w:rPr>
          <w:rFonts w:ascii="Times New Roman" w:hAnsi="Times New Roman" w:eastAsia="Times New Roman" w:cs="Times New Roman"/>
          <w:color w:val="42424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Заполните таблицы:</w:t>
      </w:r>
    </w:p>
    <w:p>
      <w:pPr>
        <w:pStyle w:val="Normal"/>
        <w:spacing w:lineRule="atLeast" w:line="288" w:before="225" w:after="280"/>
        <w:ind w:left="225" w:right="525" w:hanging="0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Стадии развития личности по Э. Эриксону</w:t>
      </w:r>
    </w:p>
    <w:tbl>
      <w:tblPr>
        <w:tblW w:w="9325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339"/>
        <w:gridCol w:w="2540"/>
        <w:gridCol w:w="2199"/>
        <w:gridCol w:w="1966"/>
      </w:tblGrid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и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период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ь социальных отношени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рные качества личности</w:t>
            </w:r>
          </w:p>
        </w:tc>
      </w:tr>
      <w:tr>
        <w:trPr/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88" w:before="225" w:after="280"/>
        <w:ind w:left="225" w:right="525" w:hanging="0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FFFFFF" w:val="clear"/>
          <w:lang w:eastAsia="ru-RU"/>
        </w:rPr>
        <w:t>Стадии развития интеллекта по Ж. Пиаже</w:t>
      </w:r>
    </w:p>
    <w:tbl>
      <w:tblPr>
        <w:tblW w:w="8557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3"/>
        <w:gridCol w:w="2126"/>
        <w:gridCol w:w="4678"/>
      </w:tblGrid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образования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23" w:name="_Hlk22415256"/>
      <w:bookmarkEnd w:id="23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_Hlk22415256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агина, И.Ю. Колюцкий, В.Н. Возрастная психология: Развитие человека от рождения до поздней зрелости: учеб. пособие для студ. Вузов. – М.: Сфера; Юрайт, 2005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хова, Л.Ф. Детская (возрастная) психология: Учебник. – М.: Рос. пед. агентство, 2004, 2010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развития: учеб. для студентов психол. и пед. вузов / Под ред. Т.Д. Марцинковской. - М.: Академия, 2005, 2008. – 5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отский, Л.С. Собрание сочинений: В 6т. / Л.С. Выготский. – М., 1984. Т.4. –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йг, Г. Психология развития: пер. с англ. - 7-е изд. – СПб.: Питер, 2003. – 9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эйн, У. Теории развития: Секреты формирования личности. СПб.: Прайм-Еврознак, 200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кина-Пых И.Г. Возрастные кризисы. – М., Эксмо, 2004.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ванова К.Н. Психология возрастных кризисов. – М.: Академия, 2000. – 1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862"/>
        <w:jc w:val="both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гова, Е.Е. Психология развития человека: учеб. пособие для студ. вузов. – М.: Аспект Пресс, 2005. – 460 с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 Возрастные особенности развития психики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для самоподготовки по теме практического   занятия №9-10 «</w:t>
      </w:r>
      <w:r>
        <w:rPr>
          <w:sz w:val="28"/>
          <w:szCs w:val="28"/>
          <w:lang w:bidi="ru-RU"/>
        </w:rPr>
        <w:t>Психическое развитие младенце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перехода от пренатального к постнатальному</w:t>
      </w:r>
      <w:r>
        <w:rPr>
          <w:rFonts w:eastAsia="Times New Roman" w:cs="Times New Roman" w:ascii="Times New Roman" w:hAnsi="Times New Roman"/>
          <w:spacing w:val="-1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етств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163" w:after="0"/>
        <w:ind w:left="426" w:right="497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рожденные формы психики и поведения новорожденных и их значение для развития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ебен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exact" w:line="321" w:before="0" w:after="0"/>
        <w:ind w:left="862" w:hanging="862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развития органов чувств</w:t>
      </w:r>
      <w:r>
        <w:rPr>
          <w:rFonts w:eastAsia="Times New Roman" w:cs="Times New Roman" w:ascii="Times New Roman" w:hAnsi="Times New Roman"/>
          <w:spacing w:val="-1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новорожденны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161" w:after="0"/>
        <w:ind w:left="426" w:right="496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Формирование у ребенка потребности в общении. Роль взрослого в психическом развитии младенца. Комплекс оживления и его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значе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2127" w:leader="none"/>
          <w:tab w:val="left" w:pos="3828" w:leader="none"/>
          <w:tab w:val="left" w:pos="5387" w:leader="none"/>
        </w:tabs>
        <w:autoSpaceDE w:val="false"/>
        <w:spacing w:lineRule="auto" w:line="360" w:before="0" w:after="0"/>
        <w:ind w:left="426" w:right="485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sz w:val="28"/>
          <w:lang w:eastAsia="ru-RU" w:bidi="ru-RU"/>
        </w:rPr>
        <w:tab/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вигательной</w:t>
        <w:tab/>
        <w:t>активности</w:t>
        <w:tab/>
        <w:t>младенцев.</w:t>
        <w:tab/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Психолого-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едагогические средства развития моторики у детей первого года</w:t>
      </w:r>
      <w:r>
        <w:rPr>
          <w:rFonts w:eastAsia="Times New Roman" w:cs="Times New Roman" w:ascii="Times New Roman" w:hAnsi="Times New Roman"/>
          <w:spacing w:val="-1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жизн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426" w:right="497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Формирование восприятия и координированной работы различных анализаторов в младенческом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ind w:left="426" w:right="495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новные этапы становления речи у младенцев. Речь как основное орудие совместной деятельности ребенка и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зрослог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67" w:after="0"/>
        <w:ind w:left="426" w:right="484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никновение и развитие памяти и мышления в младенческом возраст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317" w:before="0" w:after="0"/>
        <w:ind w:left="426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эмоциональных отношений младенцев со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зрослы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161" w:after="0"/>
        <w:ind w:left="426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новные личностные новообразования младенческого</w:t>
      </w:r>
      <w:r>
        <w:rPr>
          <w:rFonts w:eastAsia="Times New Roman" w:cs="Times New Roman" w:ascii="Times New Roman" w:hAnsi="Times New Roman"/>
          <w:spacing w:val="-9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160" w:after="0"/>
        <w:ind w:left="426" w:hanging="426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онятие о кризисе первого года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жизни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Style22"/>
        <w:widowControl w:val="false"/>
        <w:numPr>
          <w:ilvl w:val="0"/>
          <w:numId w:val="12"/>
        </w:numPr>
        <w:autoSpaceDE w:val="false"/>
        <w:spacing w:lineRule="auto" w:line="360" w:before="1" w:after="0"/>
        <w:ind w:left="709" w:right="485" w:hanging="720"/>
        <w:contextualSpacing w:val="false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Абрамова, Г.С. Возрастная психология: учеб. пособие / Г.С. Абрамова. - М.: Акад. проект: Альма Матер, 2006. - 702 с. - (Gaudeamus). - Библиогр. в подстроч. примеч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1" w:after="0"/>
        <w:ind w:left="709" w:right="490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вдеева, Н. Н. Вы и младенец: у истоков общения / Н. Н. Авдеева, С.Ю. Мещерякова. - М.: Педагогика, 1991. - 160 с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1" w:after="0"/>
        <w:ind w:left="709" w:right="483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Выготский, Л.С. Психология / Л.С. Выготский. - М.: Эксмо- Пресс, 2000. - 1008 с. - (Мир психологии). - Библиогр.: с. 998-1003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709" w:right="483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еньковский, В. В. Психология детства: учеб. пособие для вузов / В. В. Зеньковский. - М.: Академия, 1996. - 347 с. - (Философско- психологическая</w:t>
      </w:r>
      <w:r>
        <w:rPr>
          <w:rFonts w:eastAsia="Times New Roman" w:cs="Times New Roman" w:ascii="Times New Roman" w:hAnsi="Times New Roman"/>
          <w:spacing w:val="-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иблиотека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709" w:right="487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ухина, В.С. Возрастная психология: феноменология развития, детство, отрочество: учеб. для вузов / В. С. Мухина.- 6-е изд., стер. - М.: Академия, 2000. - 456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491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Немов, Р.С. Психология: в 3 кн: учеб. для пед. вузов / Р.  С.  Немов. - М.: Владос, 200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484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Ф. Детская психология: теория, факты, проблемы / Л. Ф. Обухова. - М.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 w:before="67" w:after="0"/>
        <w:ind w:left="720" w:right="487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льконин, Б.Д. Психология развития: учеб. пособие для вузов / Б. Д. Эльконин. - М.: Академия, 2001. - 144 с. - (Высшее образование). - Библиогр. в конце гл.  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 w:before="67" w:after="0"/>
        <w:ind w:left="720" w:right="487" w:hanging="72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Эльконин, Б.Д. Введение в психологию развития: в традиции культурно-исторической теории Л.С. Выготского / Б.Д. Эльконин. - М.: Тривола, 1994. - 168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5" w:name="_Hlk22416147"/>
      <w:r>
        <w:rPr>
          <w:sz w:val="28"/>
          <w:szCs w:val="28"/>
        </w:rPr>
        <w:t>Перечень вопросов для самоподготовки по теме практического   занятия №11-12 «</w:t>
      </w:r>
      <w:r>
        <w:rPr>
          <w:sz w:val="28"/>
          <w:szCs w:val="28"/>
          <w:lang w:bidi="ru-RU"/>
        </w:rPr>
        <w:t>Психическое развитие в раннем возраст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360" w:before="0" w:after="0"/>
        <w:ind w:left="0" w:right="49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26" w:name="_Hlk23843794"/>
      <w:bookmarkEnd w:id="26"/>
      <w:r>
        <w:rPr>
          <w:rFonts w:eastAsia="Times New Roman" w:cs="Times New Roman" w:ascii="Times New Roman" w:hAnsi="Times New Roman"/>
          <w:sz w:val="28"/>
          <w:lang w:eastAsia="ru-RU" w:bidi="ru-RU"/>
        </w:rPr>
        <w:t>Основные закономерности и стадии развития предметных действий в раннем возрасте. Пути ускорения развития движений у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ебенк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right="49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Характеристика игровой деятельности в раннем возрасте. Этапы развития игровой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еятельности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восприятия и образование представлений о свойствах предметов в раннем</w:t>
      </w:r>
      <w:r>
        <w:rPr>
          <w:rFonts w:eastAsia="Times New Roman" w:cs="Times New Roman" w:ascii="Times New Roman" w:hAnsi="Times New Roman"/>
          <w:spacing w:val="-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наглядно-действенного, наглядно-образного и знакового мышления. Основные пути развития мышления в раннем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речи в раннем детстве. Пассивная и активная речь ребенка. Средства совершенствования речи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ебенк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воображения и памяти в раннем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Специфика общения в раннем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Начальные формы развития личности ребенка раннего возраста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112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) становление самосознания и самооценки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ебенка;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б) осознание себя во времени и социальном пространстве; 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) проявление потребности в самостоятель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) проявление потребности в достижении успех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360" w:before="0" w:after="0"/>
        <w:ind w:left="0" w:right="-1" w:hanging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эмоционального развития в раннем детств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84" w:right="-1" w:hanging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) детские страхи, причины и пути их</w:t>
      </w:r>
      <w:r>
        <w:rPr>
          <w:rFonts w:eastAsia="Times New Roman" w:cs="Times New Roman" w:ascii="Times New Roman" w:hAnsi="Times New Roman"/>
          <w:spacing w:val="-1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реодо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) агрессивное поведение детей раннего возраст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) развитие высших чувств: симпатии, сочувствия, чувства гордости и стыд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360" w:before="0" w:after="0"/>
        <w:ind w:left="0" w:right="489" w:hanging="0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Характеристика кризиса трех лет. Влияние кризиса на психическое развитие ребенка. Условия «безболезненного»</w:t>
      </w:r>
      <w:r>
        <w:rPr>
          <w:rFonts w:eastAsia="Times New Roman" w:cs="Times New Roman" w:ascii="Times New Roman" w:hAnsi="Times New Roman"/>
          <w:spacing w:val="-1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реодоления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27" w:name="_Hlk23843794"/>
      <w:bookmarkEnd w:id="27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28" w:name="_Hlk23762624"/>
      <w:bookmarkEnd w:id="28"/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Абрамова, Г. С. Возрастная психология: учеб. пособие / Г. С. Абрамова. - М.: Акад. проект: Альма Матер, 2006. - 702 с. - (Gaudeamus). - Библиогр. в подстроч. примеч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Выготский, Л. С. Психология / Л. С. Выготский. - М.: Эксмо- Пресс, 2000. - 1008 с. - (Мир психологии). - Библиогр.: с. 998-1003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еньковский, В. В. Психология детства: учеб. пособие для вузов / В. В. Зеньковский. - М.: Академия, 1996. - 347 с. - (Философско- психологическая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иблиотека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Детская практическая психология: учебник / под ред. Т.Д. Марцинковской. - М.: Гардарики, 2001. - 255 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  <w:tab w:val="left" w:pos="1985" w:leader="none"/>
          <w:tab w:val="left" w:pos="3544" w:leader="none"/>
        </w:tabs>
        <w:autoSpaceDE w:val="false"/>
        <w:spacing w:lineRule="auto" w:line="360" w:before="1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ная</w:t>
        <w:tab/>
        <w:t>психология:</w:t>
        <w:tab/>
        <w:t>детство,</w:t>
        <w:tab/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отрочество,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юность: хрестоматия: учеб. пособие для вузов / сост. и науч. ред. В. С. Мухина, А. А. Хвостов. - М.: Академия, 2003. - 624 с. - (Высшee образование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ухина, В. С. Возрастная психология: феноменология развития, детство, отрочество: учеб. для вузов / В. С. Мухина .- 6-е изд., стер. - М.: Академия, 2008. - 456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9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ттер, М. Помощь трудным детям = Helping troubled Сhildren / М. Раттер; общ. ред. А.С. Спиваковской; пер. с англ. О.В. Баженовой, Г. Г. Гаузе. - М.: Прогресс, 1987. - 424 с.: ил. - Парал. тит. л. англ. - Библиогр.: с. 405-415. - Имен. указ.: с. 416-418. - Предм. указ.: с.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419-421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67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льконин, Б. Д. Психология развития: учеб. пособие для вузов / Б.Д. Эльконин. - М.: Академия, 2001. - 144 с. - (Высшее образование). - Библиогр. в конце гл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67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Эльконин, Б. Д. Введение в психологию развития: в традиции культурно-исторической теории Л. С. Выготского / Б. Д. Эльконин. - М.: Тривола, 1994. - 168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Style22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</w:r>
      <w:bookmarkStart w:id="29" w:name="_Hlk23762624"/>
      <w:bookmarkStart w:id="30" w:name="_Hlk23762624"/>
      <w:bookmarkEnd w:id="30"/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1" w:name="_Hlk22417081"/>
      <w:r>
        <w:rPr>
          <w:sz w:val="28"/>
          <w:szCs w:val="28"/>
        </w:rPr>
        <w:t>Перечень вопросов для самоподготовки по теме практического   занятия №13-14 «</w:t>
      </w:r>
      <w:r>
        <w:rPr>
          <w:sz w:val="28"/>
          <w:szCs w:val="28"/>
          <w:lang w:bidi="ru-RU"/>
        </w:rPr>
        <w:t>Развитие психики дошкольник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right="494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Игра как ведущий вид деятельности дошкольника. Ролевая игра и ее психологическая структур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21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онструктивная деятельность и ее роль в развитии</w:t>
      </w:r>
      <w:r>
        <w:rPr>
          <w:rFonts w:eastAsia="Times New Roman" w:cs="Times New Roman" w:ascii="Times New Roman" w:hAnsi="Times New Roman"/>
          <w:spacing w:val="-1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ребенк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164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общения ребенка с родителями и</w:t>
      </w:r>
      <w:r>
        <w:rPr>
          <w:rFonts w:eastAsia="Times New Roman" w:cs="Times New Roman" w:ascii="Times New Roman" w:hAnsi="Times New Roman"/>
          <w:spacing w:val="-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зрослым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16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начение общения со сверстниками для психического развития ребенк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21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звитие познавательных процессов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ошкольника:</w:t>
      </w:r>
    </w:p>
    <w:p>
      <w:pPr>
        <w:pStyle w:val="Normal"/>
        <w:widowControl w:val="false"/>
        <w:autoSpaceDE w:val="false"/>
        <w:spacing w:lineRule="auto" w:line="360" w:before="163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) развитие ощущений и восприятий у дошкольников; особенности восприятия сказки;</w:t>
      </w:r>
    </w:p>
    <w:p>
      <w:pPr>
        <w:pStyle w:val="Normal"/>
        <w:widowControl w:val="false"/>
        <w:tabs>
          <w:tab w:val="clear" w:pos="708"/>
          <w:tab w:val="left" w:pos="3294" w:leader="none"/>
          <w:tab w:val="left" w:pos="4372" w:leader="none"/>
          <w:tab w:val="left" w:pos="6441" w:leader="none"/>
          <w:tab w:val="left" w:pos="7618" w:leader="none"/>
          <w:tab w:val="left" w:pos="8015" w:leader="none"/>
          <w:tab w:val="left" w:pos="8789" w:leader="none"/>
          <w:tab w:val="left" w:pos="9297" w:leader="none"/>
        </w:tabs>
        <w:autoSpaceDE w:val="false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б) внимание и память дошкольников, приемы и средств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 w:bidi="ru-RU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ершенствования;</w:t>
      </w:r>
    </w:p>
    <w:p>
      <w:pPr>
        <w:pStyle w:val="Normal"/>
        <w:widowControl w:val="false"/>
        <w:tabs>
          <w:tab w:val="clear" w:pos="708"/>
          <w:tab w:val="left" w:pos="1585" w:leader="none"/>
          <w:tab w:val="left" w:pos="3081" w:leader="none"/>
          <w:tab w:val="left" w:pos="4942" w:leader="none"/>
          <w:tab w:val="left" w:pos="6352" w:leader="none"/>
          <w:tab w:val="left" w:pos="7971" w:leader="none"/>
        </w:tabs>
        <w:autoSpaceDE w:val="false"/>
        <w:spacing w:lineRule="auto" w:line="360" w:before="0" w:after="0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) основные</w:t>
        <w:tab/>
        <w:t xml:space="preserve">направления развития мышл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 w:bidi="ru-RU"/>
        </w:rPr>
        <w:t xml:space="preserve">дошкольника;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знавательные вопросы, их происхождение 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держание;</w:t>
      </w:r>
    </w:p>
    <w:p>
      <w:pPr>
        <w:pStyle w:val="Normal"/>
        <w:widowControl w:val="false"/>
        <w:autoSpaceDE w:val="false"/>
        <w:spacing w:lineRule="exact" w:line="317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) пути совершенствования речи в дошкольном возрасте.</w:t>
      </w:r>
    </w:p>
    <w:p>
      <w:pPr>
        <w:pStyle w:val="Normal"/>
        <w:widowControl w:val="false"/>
        <w:autoSpaceDE w:val="false"/>
        <w:spacing w:lineRule="auto" w:line="360" w:before="159" w:after="0"/>
        <w:ind w:right="493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д) особенности становления воображения, его связь с мышлением и речь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1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4659630</wp:posOffset>
                </wp:positionH>
                <wp:positionV relativeFrom="paragraph">
                  <wp:posOffset>186690</wp:posOffset>
                </wp:positionV>
                <wp:extent cx="48895" cy="8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6.9pt;margin-top:14.7pt;width:3.8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Формирование личности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ошкольника:</w:t>
      </w:r>
    </w:p>
    <w:p>
      <w:pPr>
        <w:pStyle w:val="Normal"/>
        <w:widowControl w:val="false"/>
        <w:tabs>
          <w:tab w:val="clear" w:pos="708"/>
          <w:tab w:val="left" w:pos="1480" w:leader="none"/>
          <w:tab w:val="left" w:pos="2878" w:leader="none"/>
          <w:tab w:val="left" w:pos="5948" w:leader="none"/>
          <w:tab w:val="left" w:pos="7840" w:leader="none"/>
          <w:tab w:val="left" w:pos="9102" w:leader="none"/>
        </w:tabs>
        <w:autoSpaceDE w:val="false"/>
        <w:spacing w:lineRule="auto" w:line="360" w:before="160" w:after="0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) основные</w:t>
        <w:tab/>
        <w:t>направления развития самосознания ребенка,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 w:bidi="ru-RU"/>
        </w:rPr>
        <w:t xml:space="preserve"> рол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циального окружения в формирован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амосознания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) появление новых мотивов поведения и деятельности дошкольника, возникновение иерархии мотивов;</w:t>
      </w:r>
    </w:p>
    <w:p>
      <w:pPr>
        <w:pStyle w:val="Normal"/>
        <w:widowControl w:val="false"/>
        <w:autoSpaceDE w:val="false"/>
        <w:spacing w:lineRule="auto" w:line="360" w:before="0" w:after="0"/>
        <w:ind w:right="122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) формирование воли и развитие произвольных форм поведения; г) особенности развития эмоций и чувств в дошкольном возраст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80" w:leader="none"/>
          <w:tab w:val="left" w:pos="5750" w:leader="none"/>
          <w:tab w:val="left" w:pos="6666" w:leader="none"/>
          <w:tab w:val="left" w:pos="7068" w:leader="none"/>
          <w:tab w:val="left" w:pos="7696" w:leader="none"/>
          <w:tab w:val="left" w:pos="9087" w:leader="none"/>
        </w:tabs>
        <w:autoSpaceDE w:val="false"/>
        <w:spacing w:lineRule="auto" w:line="360" w:before="67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д)</w:t>
        <w:tab/>
        <w:t>эмоциональное неблагополучие детей и его причины,</w:t>
        <w:tab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 w:bidi="ru-RU"/>
        </w:rPr>
        <w:t xml:space="preserve">пут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одоления детских страх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е) детские конфликты, причины, психолого-педагогическая коррекц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ж) подражание и его значение для развития личности дошкольника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32" w:name="_Hlk22416992"/>
      <w:bookmarkEnd w:id="25"/>
      <w:bookmarkEnd w:id="31"/>
      <w:bookmarkEnd w:id="32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302" w:right="485" w:hanging="552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Абрамова, Г. С. Возрастная психология: учеб. пособие / Г. С. Абрамова. - М.: Акад. проект: Альма Матер, 2006. - 702 с. - (Gaudeamus). - Библиогр. в подстроч. примеч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Выготский, Л. С. Психология / Л. С. Выготский. - М.: Эксмо- Пресс, 2000. - 1008 с. - (Мир психологии). - Библиогр.: с. 998-1003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Зеньковский, В. В. Психология детства: учеб. пособие для вузов / В. В. Зеньковский. - М.: Академия, 1996. - 347 с. - (Философско- психологическая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библиотека)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Детская практическая психология: учебник / под ред. Т.Д. Марцинковской. - М.: Гардарики, 2001. - 255 с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3884" w:leader="none"/>
          <w:tab w:val="left" w:pos="6311" w:leader="none"/>
          <w:tab w:val="left" w:pos="8262" w:leader="none"/>
        </w:tabs>
        <w:autoSpaceDE w:val="false"/>
        <w:spacing w:lineRule="auto" w:line="360" w:before="1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ная</w:t>
        <w:tab/>
        <w:t>психология:</w:t>
        <w:tab/>
        <w:t>детство,</w:t>
        <w:tab/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отрочество,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юность: хрестоматия: учеб. пособие для вузов / сост. и науч. ред. В. С. Мухина, А. А. Хвостов. - М.: Академия, 2003. - 624 с. - (Высшee образование)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ухина, В. С. Возрастная психология: феноменология развития, детство, отрочество: учеб. для вузов / В. С. Мухина .- 6-е изд., стер. - М.: Академия, 2008. - 456</w:t>
      </w:r>
      <w:r>
        <w:rPr>
          <w:rFonts w:eastAsia="Times New Roman" w:cs="Times New Roman" w:ascii="Times New Roman" w:hAnsi="Times New Roman"/>
          <w:spacing w:val="-6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9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 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ттер, М. Помощь трудным детям = Helping troubled Сhildren / М. Раттер; общ. ред. А.С. Спиваковской; пер. с англ. О.В. Баженовой, Г. Г. Гаузе. - М.: Прогресс, 1987. - 424 с.: ил. - Парал. тит. л. англ. - Библиогр.: с. 405-415. - Имен. указ.: с. 416-418. - Предм. указ.: с.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419-421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60" w:before="67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льконин, Б. Д. Психология развития: учеб. пособие для вузов / Б.Д. Эльконин. - М.: Академия, 2001. - 144 с. - (Высшее образование). - Библиогр. в конце гл.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360" w:before="67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Эльконин, Б. Д. Введение в психологию развития: в традиции культурно-исторической теории Л. С. Выготского / Б. Д. Эльконин. - М.: Тривола, 1994. - 168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  <w:bookmarkStart w:id="33" w:name="_Hlk22416992"/>
      <w:bookmarkStart w:id="34" w:name="_Hlk22416992"/>
      <w:bookmarkEnd w:id="34"/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right="79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вопросов для самоподготовки по теме практического   занятия №15-16 «</w:t>
      </w:r>
      <w:r>
        <w:rPr>
          <w:sz w:val="28"/>
          <w:szCs w:val="28"/>
          <w:lang w:bidi="ru-RU"/>
        </w:rPr>
        <w:t>Психологические особенности младших школьников</w:t>
      </w:r>
      <w:r>
        <w:rPr>
          <w:sz w:val="28"/>
          <w:szCs w:val="28"/>
        </w:rPr>
        <w:t>»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Физиологические особенности в младшем школьном возрасте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Основные факторы психического развития и формирования личности младшего школьника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right="369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Учебная деятельность как ведущий вид деятельности младшего школьника, ее психологические особенности. Связь учебной деятельности и психического развития ребенка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Социальная жизнь младшего школьника. Особенности общения со сверстниками и учителями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Перестройка взаимодействия и общения ребенка с родителями в связи с поступлением в школу. Влияние родителей на формирование личностных качеств у ребенка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Условия и факторы развития мотивации достижения успехов у детей младшего школьного возраста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Основные пути формирования трудолюбия и самостоятельности младших школьников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Развитие</w:t>
        <w:tab/>
        <w:t>эмоциональной</w:t>
        <w:tab/>
        <w:t>сферы младшего</w:t>
        <w:tab/>
        <w:t>школьника,</w:t>
        <w:tab/>
        <w:t>влияние эмоций на утомляемость ребенка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Особенности</w:t>
        <w:tab/>
        <w:t>развития</w:t>
        <w:tab/>
        <w:t>познавательных</w:t>
        <w:tab/>
        <w:t>процессов</w:t>
        <w:tab/>
        <w:t>в</w:t>
        <w:tab/>
        <w:t>младшем школьном возрасте.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 w:before="0" w:after="0"/>
        <w:ind w:left="284" w:hanging="284"/>
        <w:rPr>
          <w:b w:val="false"/>
          <w:b w:val="false"/>
          <w:bCs w:val="false"/>
          <w:sz w:val="28"/>
          <w:szCs w:val="28"/>
          <w:lang w:bidi="ru-RU"/>
        </w:rPr>
      </w:pPr>
      <w:r>
        <w:rPr>
          <w:b w:val="false"/>
          <w:bCs w:val="false"/>
          <w:sz w:val="28"/>
          <w:szCs w:val="28"/>
          <w:lang w:bidi="ru-RU"/>
        </w:rPr>
        <w:t>Основные</w:t>
        <w:tab/>
        <w:t>направления</w:t>
        <w:tab/>
        <w:t>формирования</w:t>
        <w:tab/>
        <w:t>детского</w:t>
        <w:tab/>
        <w:t>интеллекта</w:t>
        <w:tab/>
        <w:t>в младшем школьном возрасте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35" w:name="_Hlk22417646"/>
      <w:bookmarkEnd w:id="35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  <w:tab w:val="left" w:pos="1718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36" w:name="_Hlk22417646"/>
      <w:bookmarkEnd w:id="36"/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Абрамова, Г. С. Возрастная психология: учеб. пособие / Г. С. Абрамова. - М.: Акад. проект: Альма Матер, 2006. - 702 с. - (Gaudeamus). - Библиогр. в подстроч. примеч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  <w:tab w:val="left" w:pos="1718" w:leader="none"/>
        </w:tabs>
        <w:autoSpaceDE w:val="false"/>
        <w:spacing w:lineRule="auto" w:line="360" w:before="0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Петухова, Т. П. Формирование информационной грамотности младшего школьника в учебной деятельности: монография / Т. П. Петухова, И. Н. Ващук. - Нижний Новгород: ВГИПУ, 2007. - 193 с. - Библиогр.: с. 142- 162. - Прил.: с. 163-190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  <w:tab w:val="left" w:pos="1718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Кулагина, И.Ю. Возрастная психология: развитие человека от рождения до поздней зрелости: учеб. пособие для вузов / И.Ю. Кулагина, В.Н. Колюцкий . - М.: ТЦ Сфера, 2005. - 464 с. - Библиогр.: с. 460-461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  <w:tab w:val="left" w:pos="1718" w:leader="none"/>
          <w:tab w:val="left" w:pos="3990" w:leader="none"/>
          <w:tab w:val="left" w:pos="6364" w:leader="none"/>
          <w:tab w:val="left" w:pos="8262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ная</w:t>
        <w:tab/>
        <w:t>психология:</w:t>
        <w:tab/>
        <w:t>детство,</w:t>
        <w:tab/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отрочество,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юность: хрестоматия: учеб. пособие для вузов / сост. и науч. ред. В. С. Мухина, А. А. Хвостов. - М.: Академия, 2003. - 624 с. - (Высшee образование)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 w:before="0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Обухова, Л. Ф. Возрастная психология: учеб. для вузов / Л. Ф. Обухова. - М.: Высш. образование, 2009. - 462 с.: ил. - (Основы наук). - Библиогр.: с. 445. - Прил.: с. 448-460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360" w:before="0" w:after="0"/>
        <w:ind w:left="0" w:right="484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spacing w:lineRule="auto" w:line="360" w:before="67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ттер, М. Помощь трудным детям = Helping troubled Сhildren / М. Раттер; общ. ред. А. С. Спиваковской; пер. с англ. О. В. Баженовой, Г. Г. Гаузе. - М.: Прогресс, 1987. - 424 с.: ил. - Парал. тит. л. англ. - Библиогр.: с. 405-415. - Имен. указ.: с. 416-418. - Предм. указ.: с.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419-421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Эльконин, Б. Д. Психология развития: учеб. пособие для вузов / Б. Д. Эльконин. - М.: Академия, 2001. - 144 с. - (Высшее образование). - Библиогр. в конце гл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Психология мотивации и эмоций: хрестоматия / под ред. Ю. Б. Гиппенрейтер, М. В. Фаликман; Моск. гос. ун-т; Фак-т психологии. - М.: АСТ, 2009. - 704 с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lineRule="auto" w:line="360" w:before="2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Изард, К. Э. Психология эмоций = The Psychology of Emotions / К. Э. Изард. - CПб.: Питер, 2007. - 464 с. - (Мастера психологии). - Парал. тит. л. англ. - Библиогр.: с. 427-449. - Алф. указ.: с. 450-460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/>
          <w:sz w:val="28"/>
          <w:szCs w:val="28"/>
          <w:lang w:eastAsia="ru-RU" w:bidi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вопросов для самоподготовки по теме практического   занятия №17-18 «</w:t>
      </w:r>
      <w:r>
        <w:rPr>
          <w:sz w:val="28"/>
          <w:szCs w:val="28"/>
          <w:lang w:bidi="ru-RU"/>
        </w:rPr>
        <w:t>Психологические проблемы подросткового возраст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25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5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натомо-физиологическая перестройка организма и ее влияние на психические особенности, и поведение подростка. Индивидуальные и половые различия в темпах и характере физического, психологического и социального развития подростко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437" w:leader="none"/>
        </w:tabs>
        <w:autoSpaceDE w:val="false"/>
        <w:spacing w:lineRule="auto" w:line="360" w:before="1" w:after="0"/>
        <w:ind w:left="0" w:right="49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новные проблемы и противоречия личностного развития в подростковом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442" w:leader="none"/>
        </w:tabs>
        <w:autoSpaceDE w:val="false"/>
        <w:spacing w:lineRule="auto" w:line="360" w:before="1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щение со сверстниками как центральный фактор развития личности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одростк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315" w:leader="none"/>
        </w:tabs>
        <w:autoSpaceDE w:val="false"/>
        <w:spacing w:lineRule="auto" w:line="360" w:before="0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взаимоотношений подростков со взрослыми. Причины конфликтов и возможности их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редупреждения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471" w:leader="none"/>
        </w:tabs>
        <w:autoSpaceDE w:val="false"/>
        <w:spacing w:lineRule="auto" w:line="360" w:before="1" w:after="0"/>
        <w:ind w:left="0" w:right="49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Учебная деятельность и развитие познавательных процессов подростков. Типичные трудности в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учени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291" w:leader="none"/>
        </w:tabs>
        <w:autoSpaceDE w:val="false"/>
        <w:spacing w:lineRule="exact" w:line="321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фессиональное самоопределение в подростковом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1291" w:leader="none"/>
        </w:tabs>
        <w:autoSpaceDE w:val="false"/>
        <w:spacing w:lineRule="auto" w:line="240" w:before="16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сихосексуальное развитие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одростков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bookmarkStart w:id="37" w:name="_Hlk22488506"/>
      <w:bookmarkEnd w:id="37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Style22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485" w:hanging="0"/>
        <w:contextualSpacing w:val="false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38" w:name="_Hlk22488506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Абрамова, Г. С. Возрастная психология: учеб. пособие / Г. С. Абрамова. - М. : Акад. проект : Альма Матер, 2006. - 702 с. - (Gaudeamus). - Библиогр. в подстроч. примеч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Иващенко, А. В. Методики изучения социальной направленности и самосознания личности подростка: науч.-метод. пособие для студ., психологов, соц. педагогов / А. В. Иващенко, Л. В. Зубова, О. А. Щербинина; М-во образования и науки Рос. Федерации, Федер. агентство  по образованию, Гос. образоват. учреждение высш. проф. образования "Оренбург. гос. ун-т". - Оренбург : ГОУ ОГУ, 2010. - 287 с. : ил - ISBN 978-5- 7410-0968-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2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Иващенко, А. В. Психологические особенности ценностных ориентаций подростков с различной направленностью личности:</w:t>
      </w:r>
      <w:r>
        <w:rPr>
          <w:rFonts w:eastAsia="Times New Roman" w:cs="Times New Roman" w:ascii="Times New Roman" w:hAnsi="Times New Roman"/>
          <w:spacing w:val="2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монография</w:t>
      </w:r>
    </w:p>
    <w:p>
      <w:pPr>
        <w:pStyle w:val="Normal"/>
        <w:widowControl w:val="false"/>
        <w:autoSpaceDE w:val="false"/>
        <w:spacing w:lineRule="auto" w:line="360" w:before="0" w:after="0"/>
        <w:ind w:right="4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/ А. В. Иващенко, Л. В. Зубова. - Оренбург : ИПК ГОУ ОГУ, 2010. - 151 с. - Библиогр.: с. 124-129. - Прил.: с. 130-149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нн, Л. Психологический тренинг с подростками / Л. Анн. - CПб. : Питер, 2005. - 271 с. : ил. - (Эффективный тренинг). - Прил.: с. 230-268. - Библиогр.: с. 269-270. 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Кулаков, С. А. На приеме у психолога - подросток: пособие для практических психологов / С. А. Кулаков . - CПб. : Союз : Изд-во РГПУ им. А.И. Герцена, 2001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актикум по психологическим играм с детьми и подростками / под ред. М. Р. Битяновой . - CПб. : Питер, 2004. - 304 с. : ил.. - (Практикум по психолог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ле, М. Психология подростка: психосексуальное развитие: пер. с фр. / М. Кле . - М. : Педагогика, 1991. - 172 с. : ил.. - Библиогр.: с. 163-169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67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лимов, Е. А. Психология профессионального самоопределения: учеб. пособие / Е. А. Климов. - Ростов-на-Дону : Феникс, 1996. - 512 с. - (Для студентов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узов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райг, Г. Психология развития: учеб. пособие / Г. Крайг, Д. Бокум.- 9-е изд. - CПб. : Питер, 2007. - 940 с. : ил. - (Мастера психолог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426" w:leader="none"/>
          <w:tab w:val="left" w:pos="1843" w:leader="none"/>
          <w:tab w:val="left" w:pos="2268" w:leader="none"/>
        </w:tabs>
        <w:autoSpaceDE w:val="false"/>
        <w:spacing w:lineRule="auto" w:line="360" w:before="1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ная</w:t>
        <w:tab/>
        <w:t>психология:</w:t>
        <w:tab/>
        <w:t>детство,</w:t>
        <w:tab/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отрочество,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юность: хрестоматия: учеб. пособие для вузов / сост. и науч. ред. В. С. Мухина, А. А. Хвостов. - М. : Академия, 2003. - 624 с. - (Высшee образование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487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ухина, В. С. Возрастная психология: феноменология развития, детство, отрочество: учеб. для вузов / В. С. Мухина .- 7-е изд., стер. - М. : Академия, 2003. - 456 с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4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бухова, Л. Ф. Детская психология: теория, факты, проблемы / Л. Ф. Обухова. - М. : ТРИВОЛА, 1995. - 360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c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Раттер, М. Помощь трудным детям = Helping troubled Сhildren / М. Раттер; общ. ред. А. С. Спиваковской ; пер. с англ. О. В. Баженовой, Г. Г. Гаузе. - М. : Прогресс, 1987. - 424 с : ил. - Парал. тит. л. англ. - Библиогр.: с. 405-415. - Имен. указ.: с. 416-418. - Предм. указ.: с.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419-4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Heading2"/>
        <w:spacing w:lineRule="auto" w:line="360"/>
        <w:ind w:firstLine="708"/>
        <w:jc w:val="both"/>
        <w:rPr>
          <w:sz w:val="28"/>
          <w:szCs w:val="28"/>
        </w:rPr>
      </w:pPr>
      <w:bookmarkStart w:id="39" w:name="_Hlk22488685"/>
      <w:bookmarkEnd w:id="39"/>
      <w:r>
        <w:rPr>
          <w:sz w:val="28"/>
          <w:szCs w:val="28"/>
        </w:rPr>
        <w:t>Перечень вопросов для самоподготовки по теме практического   занятия №19-20 «</w:t>
      </w:r>
      <w:r>
        <w:rPr>
          <w:sz w:val="28"/>
          <w:szCs w:val="28"/>
          <w:lang w:bidi="ru-RU"/>
        </w:rPr>
        <w:t>Особенности психического развития в юношеском возраст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 w:before="1" w:after="0"/>
        <w:ind w:right="4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40" w:name="_Hlk22488685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. Развитие готовности к жизненному самоопределению: ценностные представления, волевая сфера, самостоятельность и ответственность в юношеском возрасте.</w:t>
      </w:r>
    </w:p>
    <w:p>
      <w:pPr>
        <w:pStyle w:val="Normal"/>
        <w:widowControl w:val="false"/>
        <w:autoSpaceDE w:val="false"/>
        <w:spacing w:lineRule="auto" w:line="360" w:before="1" w:after="0"/>
        <w:ind w:right="4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 Психологические закономерности и условия развития познавательных процессов и способностей в юношеском возраст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360" w:before="67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ы взаимоотношений с окружающими людьми в ранней юност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ременная перспектива будущего и профессиональное самоопределение в юношеском возрасте. Учебно-профессиональная деятельность как ведущий вид деятельност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сихосексуальное развитие и взаимоотношение юношей и</w:t>
      </w:r>
      <w:r>
        <w:rPr>
          <w:rFonts w:eastAsia="Times New Roman" w:cs="Times New Roman" w:ascii="Times New Roman" w:hAnsi="Times New Roman"/>
          <w:spacing w:val="-1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девушек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360" w:before="156" w:after="0"/>
        <w:ind w:left="0" w:right="486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личностного развития личности. Становление самосознания в юности. Юноши и девушки «группы риска», трудности и отклонения в развитии в ранней</w:t>
      </w:r>
      <w:r>
        <w:rPr>
          <w:rFonts w:eastAsia="Times New Roman" w:cs="Times New Roman" w:ascii="Times New Roman" w:hAnsi="Times New Roman"/>
          <w:spacing w:val="-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юности.</w:t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брамова, Г. С. Возрастная психология: учеб. пособие / Г. С. Абрамова. - М. : Акад. проект : Альма Матер, 2006. - 702 с. - (Gaudeamus). - Библиогр. в подстроч. примеч. 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/>
      </w:pPr>
      <w:r>
        <w:rPr>
          <w:b w:val="false"/>
          <w:bCs w:val="false"/>
          <w:sz w:val="28"/>
          <w:szCs w:val="28"/>
        </w:rPr>
        <w:t>Зубова, Л. В. Психологические особенности Я-концепции личности юношеского возраста с асоциальной направленностью: монография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/ Л. В. Зубова, М. Н. Григорьева . - Оренбург : ГОУ ОГУ, 2007. - 194 с. - Библиогр.: с. 137-152. - Прил.: с. 153. 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ващенко, А. В. Методики изучения социальной направленности и самосознания юношеского возраста: науч.-метод. пособие для студ., психологов, соц. педагогов / А. В. Иващенко, Л. В. Зубова, О. А. Щербинина; М-во образования и науки Рос. Федерации, Федер. агентство  по образованию, Гос. образоват. учреждение высш. проф. образования "Оренбург. гос. ун-т". - Оренбург : ГОУ ОГУ, 2010. - 88 с.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имов, Е. А. Психология профессионального самоопределения: учеб. пособие / Е. А. Климов. - Ростов-на-Дону : Феникс, 1996. - 512 с. - (Для студентов вузов).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райг, Г. Психология развития: учеб. пособие / Г. Крайг, Д. Бокум.- 9-е изд. - CПб. : Питер, 2007. - 940 с. : ил. - (Мастера психологии). 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улагина, И.Ю. Возрастная психология: развитие человека от рождения до поздней зрелости: учеб. пособие для вузов / И.Ю. Кулагина, В.Н. Колюцкий . - М. : ТЦ Сфера, 2005. - 464 с. - Библиогр.: с. 460-461. 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растная</w:t>
        <w:tab/>
        <w:t>психология:</w:t>
        <w:tab/>
        <w:t>детство,</w:t>
        <w:tab/>
        <w:t>отрочество, юность: хрестоматия: учеб. пособие для вузов / сост. и науч. ред. В. С. Мухина, А. А. Хвостов. - М. : Академия, 2003. - 624 с. - (Высшee образование).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яков, А. М. Психология развития: учеб. пособие для вузов / А. М. Поляков .- 2-е изд. - Минск : ТетраСистемс, 2009. - 304 с. - Прил.: с. 155- 301. - Библиогр.: с. 151-154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йс, Ф. Психология подросткового и юношеского возраста: учеб. пособие для вузов / Ф. Райс.- 8-е междунар. изд.. - СПб. : Питер, 2000. - 656 с.: ил. - (Мастера психологии)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302" w:hanging="30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рейд, З. Психоанализ и теория сексуальности / З. Фрейд. - СПб.: Алетейя, 2000. - 218 с. </w:t>
      </w:r>
    </w:p>
    <w:p>
      <w:pPr>
        <w:pStyle w:val="Heading2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для самоподготовки по теме практического   занятия №21-22 «</w:t>
      </w:r>
      <w:r>
        <w:rPr>
          <w:sz w:val="28"/>
          <w:szCs w:val="28"/>
          <w:lang w:bidi="ru-RU"/>
        </w:rPr>
        <w:t>Психология зрелых возраст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308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Молодость как начальный этап зрелости. Установление интимности, личных, близких связей с другим человеком. Проблема создания семьи как основная потребность зрелого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399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самореализации в профессиональной деятельности. Трудности в профессиональном становлении. Профессиональная компетент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375" w:leader="none"/>
        </w:tabs>
        <w:autoSpaceDE w:val="false"/>
        <w:spacing w:lineRule="auto" w:line="360" w:before="67" w:after="0"/>
        <w:ind w:left="0" w:right="49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кризиса середины жизни, его психологический смысл. Влияние кризиса на развитие в период</w:t>
      </w:r>
      <w:r>
        <w:rPr>
          <w:rFonts w:eastAsia="Times New Roman" w:cs="Times New Roman" w:ascii="Times New Roman" w:hAnsi="Times New Roman"/>
          <w:spacing w:val="-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молод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22" w:leader="none"/>
          <w:tab w:val="left" w:pos="1423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но-психологическая</w:t>
        <w:tab/>
        <w:t>специфика развития познавательных процессов в зрелом возрасте. Возможности обучения в период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зрел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296" w:leader="none"/>
        </w:tabs>
        <w:autoSpaceDE w:val="false"/>
        <w:spacing w:lineRule="auto" w:line="360" w:before="0" w:after="0"/>
        <w:ind w:left="0" w:right="14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оздняя зрелость как завершающий этап возраста. Физиологические, социальные и психологические изменения в жизни зрелого</w:t>
      </w:r>
      <w:r>
        <w:rPr>
          <w:rFonts w:eastAsia="Times New Roman" w:cs="Times New Roman" w:ascii="Times New Roman" w:hAnsi="Times New Roman"/>
          <w:spacing w:val="-13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челове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1" w:name="_Hlk22489949"/>
      <w:bookmarkEnd w:id="4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42" w:name="_Hlk22489949"/>
      <w:bookmarkStart w:id="43" w:name="_Hlk22489985"/>
      <w:bookmarkEnd w:id="42"/>
      <w:bookmarkEnd w:id="43"/>
      <w:r>
        <w:rPr>
          <w:rFonts w:eastAsia="Times New Roman" w:cs="Times New Roman" w:ascii="Times New Roman" w:hAnsi="Times New Roman"/>
          <w:sz w:val="28"/>
          <w:lang w:eastAsia="ru-RU" w:bidi="ru-RU"/>
        </w:rPr>
        <w:t>Ананьев, Б. Г. Психология и проблемы человекознания: избр. психолог. труды / Б. Г. Ананьев; под ред. А. А. Бодалева. - М. : Ин-т практ. психологии ; Воронеж : МОДЭК, 1996. - 384</w:t>
      </w:r>
      <w:r>
        <w:rPr>
          <w:rFonts w:eastAsia="Times New Roman" w:cs="Times New Roman" w:ascii="Times New Roman" w:hAnsi="Times New Roman"/>
          <w:spacing w:val="-4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Практическая психология: учебник / под ред. М. К. Тутушкиной .- 6-е изд., доп. и перераб. - СПб. : Бизнес-пресса, 2009. - 368 с. - Библиогр.: с. 359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Грановская, Р. М. Элементы практической психологии / Р. М. Грановская.- 2-е изд., испр. и доп. - Л. : Изд-во ЛГУ, 1988. - 564 с. - Библиогр.: с.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49-563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Крайг, Г. Психология развития: учеб. пособие / Г. Крайг, Д. Бокум.- 9-е изд. - CПб. : Питер, 2007. - 940 с. : ил. - (Мастера психологии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Кулагина, И.Ю. Возрастная психология: развитие человека от рождения до поздней зрелости: учеб. пособие для вузов / И.Ю. Кулагина, В.Н. Колюцкий . - М. : ТЦ Сфера, 2005. - 464 с. - Библиогр.: с. 460-461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uto" w:line="360" w:before="67" w:after="0"/>
        <w:ind w:left="0" w:right="-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Немов, Р. С. Практическая психология. Познание себя. Влияние на людей: пособие для учащихся / Р. С. Немов . - М. : Владос, 2003. - 320 с. - (Учебное пособие для вузов). - Аннотированный список лит-ры: с. 255. Эйдемиллер, Э. Г. Психология и психотерапия семьи / Э. Г. Эйдемиллер, В. В. Юстицкис.- 4-е изд., перераб. и доп. - СПб. : Питер, 2009. - 669 с. : ил. - (Мастера психологии). - Прил.: с. 567-632. - Библиогр.: с. 633- 663. - Предм. указ.: с. 666-668. </w:t>
      </w:r>
    </w:p>
    <w:p>
      <w:pPr>
        <w:pStyle w:val="Heading2"/>
        <w:spacing w:lineRule="auto" w:line="360"/>
        <w:ind w:firstLine="708"/>
        <w:jc w:val="both"/>
        <w:rPr>
          <w:sz w:val="28"/>
          <w:szCs w:val="28"/>
        </w:rPr>
      </w:pPr>
      <w:bookmarkStart w:id="44" w:name="_Hlk22489985"/>
      <w:bookmarkStart w:id="45" w:name="_Hlk22491224"/>
      <w:bookmarkEnd w:id="44"/>
      <w:bookmarkEnd w:id="45"/>
      <w:r>
        <w:rPr>
          <w:sz w:val="28"/>
          <w:szCs w:val="28"/>
        </w:rPr>
        <w:t>Перечень вопросов для самоподготовки по теме практического   занятия №2</w:t>
      </w:r>
      <w:bookmarkStart w:id="46" w:name="_Hlk22555438"/>
      <w:r>
        <w:rPr>
          <w:sz w:val="28"/>
          <w:szCs w:val="28"/>
        </w:rPr>
        <w:t>3-24«</w:t>
      </w:r>
      <w:r>
        <w:rPr>
          <w:sz w:val="28"/>
          <w:szCs w:val="28"/>
          <w:lang w:bidi="ru-RU"/>
        </w:rPr>
        <w:t>Психические изменения в период старения и старости</w:t>
      </w:r>
      <w:r>
        <w:rPr>
          <w:sz w:val="28"/>
          <w:szCs w:val="28"/>
        </w:rPr>
        <w:t>»</w:t>
      </w:r>
      <w:bookmarkEnd w:id="46"/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Старость как заключительный период человеческой жизни. Роль биологических и социальных факторов старения. Периодизация старения. Положительные и отрицательные показатели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1488" w:leader="none"/>
        </w:tabs>
        <w:autoSpaceDE w:val="false"/>
        <w:spacing w:lineRule="auto" w:line="360" w:before="1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Особенности межличностного общения в позднем возрасте. Семейные аспекты проблем отношений. Старость и</w:t>
      </w:r>
      <w:r>
        <w:rPr>
          <w:rFonts w:eastAsia="Times New Roman" w:cs="Times New Roman" w:ascii="Times New Roman" w:hAnsi="Times New Roman"/>
          <w:spacing w:val="-8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одиночество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1291" w:leader="none"/>
        </w:tabs>
        <w:autoSpaceDE w:val="false"/>
        <w:spacing w:lineRule="exact" w:line="321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Изменения интеллектуальной сферы в позднем</w:t>
      </w:r>
      <w:r>
        <w:rPr>
          <w:rFonts w:eastAsia="Times New Roman" w:cs="Times New Roman" w:ascii="Times New Roman" w:hAnsi="Times New Roman"/>
          <w:spacing w:val="-7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возрасте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1305" w:leader="none"/>
        </w:tabs>
        <w:autoSpaceDE w:val="false"/>
        <w:spacing w:lineRule="auto" w:line="360" w:before="163" w:after="0"/>
        <w:ind w:left="0" w:right="492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Личностные изменения в позднем возрасте. Механизмы адаптации и компенсации личности в период</w:t>
      </w:r>
      <w:r>
        <w:rPr>
          <w:rFonts w:eastAsia="Times New Roman" w:cs="Times New Roman" w:ascii="Times New Roman" w:hAnsi="Times New Roman"/>
          <w:spacing w:val="-1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старен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1519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Проблема трудовой деятельности в позднем возрасте, ее возможности и значение для сохранения нормальной жизнедеятельности. Психологическая готовность к уходу на</w:t>
      </w:r>
      <w:r>
        <w:rPr>
          <w:rFonts w:eastAsia="Times New Roman" w:cs="Times New Roman" w:ascii="Times New Roman" w:hAnsi="Times New Roman"/>
          <w:spacing w:val="-10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пенсию.</w:t>
      </w:r>
    </w:p>
    <w:p>
      <w:pPr>
        <w:pStyle w:val="Heading2"/>
        <w:rPr>
          <w:sz w:val="28"/>
          <w:szCs w:val="28"/>
        </w:rPr>
      </w:pPr>
      <w:bookmarkStart w:id="47" w:name="_Hlk22491224"/>
      <w:bookmarkStart w:id="48" w:name="_Hlk22493694"/>
      <w:bookmarkEnd w:id="47"/>
      <w:bookmarkEnd w:id="48"/>
      <w:r>
        <w:rPr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bookmarkStart w:id="49" w:name="_Hlk22493694"/>
      <w:bookmarkEnd w:id="49"/>
      <w:r>
        <w:rPr>
          <w:rFonts w:eastAsia="Times New Roman" w:cs="Times New Roman" w:ascii="Times New Roman" w:hAnsi="Times New Roman"/>
          <w:sz w:val="28"/>
          <w:lang w:eastAsia="ru-RU" w:bidi="ru-RU"/>
        </w:rPr>
        <w:t>Абрамова, Г. С. Возрастная психология: учеб. пособие / Г. С. Абрамова. - М. : Акад. проект : Альма Матер, 2006. - 702 с. - (Gaudeamus). - Библиогр. в подстроч. примеч. - ISBN 5-8291-0641-8. - ISBN</w:t>
      </w:r>
      <w:r>
        <w:rPr>
          <w:rFonts w:eastAsia="Times New Roman" w:cs="Times New Roman" w:ascii="Times New Roman" w:hAnsi="Times New Roman"/>
          <w:spacing w:val="-22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-902766-13-3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Стюарт-Гамильтон, Я. Психология старения / Я. Стюарт- Гамильтон.- 3-е изд. - CПб. : Питер, 2002. - 256 с. - (Мастера психологии). 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67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Ананьев, Б. Г. Человек как предмет познания / Б. Г. Ананьев.- 3-е изд.. - CПб. : Питер, 2002. - 288 с. - (Мастера психологии). Грановская, Р. М. Элементы практической психологии / Р. М. Грановская.- 2-е изд., испр. и доп. - Л. : Изд-во ЛГУ, 1988. - 564 с. - Библиогр.: с.</w:t>
      </w:r>
      <w:r>
        <w:rPr>
          <w:rFonts w:eastAsia="Times New Roman" w:cs="Times New Roman" w:ascii="Times New Roman" w:hAnsi="Times New Roman"/>
          <w:spacing w:val="-5"/>
          <w:sz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 w:bidi="ru-RU"/>
        </w:rPr>
        <w:t>549-563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Крайг, Г. Психология развития: учеб. пособие / Г. Крайг, Д. Бокум.- 9-е изд. - CПб. : Питер, 2007. - 940 с. : ил. - (Мастера психологии). 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Кулагина, И.Ю. Возрастная психология: развитие человека от рождения до поздней зрелости: учеб. пособие для вузов / И.Ю. Кулагина, В.Н. Колюцкий . - М. : ТЦ Сфера, 2005. - 464 с. - Библиогр.: с. 460-461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1" w:after="0"/>
        <w:ind w:left="0" w:right="483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Машков, В. Н. Дифференциальная психология человека: учеб. пособие / В. Н. Машков. - СПб. : Питер, 2008. - 288 с. : ил. - (Учебное пособие). - Библиогр.: с. 154-157. - Прил.: с. 158-284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485" w:hanging="0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 xml:space="preserve">Хухлаева, О. В. Психология развития: молодость, зрелость, старость: учеб. пособие для вузов / О. В. Хухлаева .- 3-е изд., стер. - М. : Академия, 2006. - 208 с. - (Высшее профессиональное образование). - Библиогр.: с. 201-203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 w:bidi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 w:bidi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3 Примерные темы контрольных работ студентов</w:t>
      </w:r>
    </w:p>
    <w:p>
      <w:pPr>
        <w:pStyle w:val="Heading2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темы контрольных работ студентов заочной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обу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еместр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мет психологии развития и возрастной психологии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ные задачи, теоретическое и практическое значение психологии развития и возрастной психолог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сто психологии развития и возрастной психологии в системе психолого-педагогических дисциплин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рия становления психологии развития и возрастной психолог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стратегии исследования психического развития ребенк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ующая стратегия исследования как альтернатива метода "срезов"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тоды «поперечных» и «продольных» срез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пецифика изучения психического развития в онтогенез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росс-культурные исследования в решении задач психологии развития и возрастной психолог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тство как натуральный феномен и продукт исторического развити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Функция детства в человеческом обществ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онятие возраста как единицы анализа психического развития в онтогенез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арианты факторного подхода в понимании движущих сил психического развития в онтогенез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ходство теорий развития как научения и развития как созревани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Специфика понимания психического развития ребенка в психоанализ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Феномены развития мышления ребенка, открытые Ж. Пиаж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Обоснуйте основополагающую роль действия в развитии мышлени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ритерий периодизации развития личности в концепции Э. Эриксон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Сравните роль культуры в теории культурно-исторического развития психики (Л.С. Выготский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ории психосоциального развития личности (Э. Эриксон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Л.С. Выготский о фундаментальном значении возрастной периодизации онтогенез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Единица анализа психического развития ребенка в онтогенезе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Л.С. Выготский о ведущей роли обучения в психическом развит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нятие «зона ближайшего развития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изнаки ведущей деятельност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оль общения в психическом развитии ребенка на разных этапах онтогенез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блема движущих сил психического развития ребенка в современной отечественной психологии в отличие от классических факторных теори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нятие культурно-исторический опыт. Другие виды опыта в онтогенезе.</w:t>
      </w:r>
    </w:p>
    <w:p>
      <w:pPr>
        <w:pStyle w:val="Normal"/>
        <w:suppressAutoHyphens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еместр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кризисы в психическом развитии в отличие от кризисов иного тип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 пренатального период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требности, формирующиеся в младенчеств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щения в младенчестве и на последующих этапах детств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едметной деятельности для развития ребенка в ранне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ричины кризиса трех лет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на фактическом материале тезис о сюжетно-ролевой игре как ведущей деятельности ребенка дошкольного возраст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спекты развития личности в дошкольн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компоненты психологической готовности к школьному обучению. Правомерность произвольного изменения возраста начала обучения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учебной деятельности от процессов учения детей до(вне) школы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й деятельности и развитие рефлексии в мышлении в младшем школьн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чувство взрослости»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детей и взрослых при переходе к подростковому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у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ознания в подростков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бщения со сверстниками на формирование личности подростка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звития и проблемы личностного становления в юношеск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своеобразие развития общения в юношеск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ериодизации зрелых возрастов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развития в молодости как начальном этапе зрелости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смысл кризиса середины жизни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возрастной динамике познавательных процессов в зрел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зрелых возрастах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ость понимания зрелости как "психической окаменелости"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исторические особенности периода старости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оры старения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роблемы в пожилом возрасте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стории жизненного пути личности на процесс старения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онтрольных работ студентами заочной формы обучения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Контрольная работа – это письменный анализ литературных источников, практики, деятельности и (или), причем реже, результатов экспериментального исследования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Тему контрольной работы студент выбирает самостоятельно из предлагаемого перечня тем, в соответствии с собственными научными интересами и склонностями при консультативной помощи преподавателя, выступающего в роли руководителя выполняемой студентом контрольной работы. В выборе темы следует ориентироваться на собственный профессиональный интерес и возможности глубокого изучения. Желательна связь с профессиональной деятельностью с тем, чтобы выполняемая работа не только способствовала расширению общего кругозора будущего специалиста, но и помогала в решении практических задач. В отдельных случаях студенту предоставляется право выбрать тему вне предлагаемого списка, согласовав ее с преподавателем. После утверждения темы работы студент приступает к подбору и изучению литературы и практических материалов. В процессе этой работы целесообразно делать выписки с указанием страниц первоисточника, фиксировать возникшие, в связи с этим мысли, замечания, предложения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По своему жанру контрольная работа может быть как теоретической, так и экспериментальной. В первом случае она строится на анализе литературных источников, подобранных в соответствии с выбранной темой работы. Основная задача в данном случае состоит в том, чтобы наиболее полно представить анализ той или иной проблемы, продемонстрировав знания истории данного вопроса, основные ключевые исследования в данной области, направления и подходы в решении проблемы, спорные вопросы и перспективы дальнейших исследований. В освящении этих вопросов студент должен опираться на конкретные научные публикации, используя отдельные положения из них в качестве аргументов. Проводя анализ тех или иных научных исследований, автор контрольной работы не должен лишать себя возможности высказывать собственное мнение по поводу обсуждаемых проблем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В содержании контрольной работы должна быть отражена актуальность выбранной темы, под которой понимается ее современность в теоретическом и практическом планах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Контрольная работа экспериментального характера предполагает проведение небольшого собственного эмпирического исследования, что, безусловно, не освобождает от предварительного анализа состояния выбранной научной проблемы по имеющимся публикациям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В основной части излагается теоретическое содержание рассматриваемых вопросов темы со сравнительным анализом существующих по данной проблеме точек зрения. Дается описание возможностей применения теоретических знаний на практике. Основная часть работы завершается выводами. В конце контрольной работы оформляется список используемой литературы, составленный в алфавитном порядке и в соответствии с современными библиографическими требованиям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В приложения к работе могут быть помещены объемные многостраничные таблицы исходящих или промежуточных вычислений, а также иллюстрации (рисунки, фотоснимки, графики, гистограммы, диаграммы, схемы, анкеты, тесты, протоколы наблюдений, аналитические справки и т. п.)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>Подобрав и изучив литературу и материалы практики, обучаемый приступает к составлению плана, который может быть простым или сложным. Простой план предусматривает перечень лишь основных вопросов (3-4). Сложный план предполагает наличие нескольких параграфов или рубрик в каждом вопросе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ab/>
        <w:t>Содержание контрольной работы строится на основе анализа опубликованной и имеющейся в распоряжении студентов литературы отечественных и зарубежных авторов. Рекомендуется учебная литература по психологии социальной работы, периодические издания по психологии, которые есть в каждой библиотеке, такие как журнал «Вопросы психологии», «Психологический журнал», «Психологическая газета» и др. Существенную помощь студенту могут оказать библиотечные каталоги (алфавитный и предметный), справочная литература. В ней последовательно рассматривают историю изучения проблемы или системно излагают механизмы, теории (концепции), виды (типы), причины (факторы), а также дискуссионные вопросы. При завершении работы формулируется позиция, точка зрения автора и его выводы, даются рекомендации о возможности внедрения полученных результатов исследования в практику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Контрольная работа представляется для проверки преподавателю до начала сессии. К сдаче зачета допускаются студенты, получившие зачет по контрольной работе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контрольной работы студентов заочной формы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я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28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Оценка </w:t>
      </w:r>
      <w:r>
        <w:rPr>
          <w:b w:val="false"/>
          <w:bCs w:val="false"/>
          <w:i/>
          <w:iCs/>
          <w:sz w:val="28"/>
          <w:szCs w:val="28"/>
        </w:rPr>
        <w:t>«зачтено»</w:t>
      </w:r>
      <w:r>
        <w:rPr>
          <w:b w:val="false"/>
          <w:bCs w:val="false"/>
          <w:sz w:val="28"/>
          <w:szCs w:val="28"/>
        </w:rPr>
        <w:t xml:space="preserve"> - знание теоретических основ дисциплины; грамотно построенная речь; отличное владение терминами; верные развернутые ответы на два, представленных для итогового контроля вопроса, и дополнительные вопросы преподавателя;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ценка </w:t>
      </w:r>
      <w:r>
        <w:rPr>
          <w:b w:val="false"/>
          <w:bCs w:val="false"/>
          <w:i/>
          <w:iCs/>
          <w:sz w:val="28"/>
          <w:szCs w:val="28"/>
        </w:rPr>
        <w:t>«не зачтено»</w:t>
      </w:r>
      <w:r>
        <w:rPr>
          <w:b w:val="false"/>
          <w:bCs w:val="false"/>
          <w:sz w:val="28"/>
          <w:szCs w:val="28"/>
        </w:rPr>
        <w:t xml:space="preserve"> - неумение сформулировать мысль, полное отсутствие знаний теоретических основ дисциплины; ни одного верного ответа на два, представленных вопроса, и дополнительные вопросы преподавателя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к дифференциальному зачету/экзамену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еместр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и проблемы возрастной психологии. Основные разделы. Связь с другими отраслями психоло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стория становления возрастной психологии как самостоятельной отрасли психологической нау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ые методы возрастной психологии, их классификац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тод наблюдения, его разновидности. Особенности использования метода наблюдения и требования к нему в возрастной психоло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ксперимент в возрастной психологии, его виды. Констатирующая и формирующая стратегия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новные формы констатирующего эксперимента. «Продольный» и «поперечный» срезы. Метод формирующего эксперимента как альтернатива методу срез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спользование проективных методов в возрастной психоло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Близнецовый метод и его разновид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звитие детского рисунка. Использование детских рисунков в целях диагностики развития психики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облема развития психики в отечественной и зарубежной психологии (краткий обзор концепций развити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Биологизаторские   концепции развития психики (С. Холл, А. Гезелл, Э. Геккель, Дж. Уотсон, К. Бюлер, В. Штерн и др.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оциологизаторское   направление   в объяснении   развития психики (Н. Миллер, Р. Сирс, Б. Скиннер и др.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чение Ж. Пиаже об интеллектуальном развитии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сихоаналитическая теория развития психики ребенка З. Фрей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Биологические и социальные факторы развития психи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Теория культурно-исторического развития высших психических функций Л.С. Выготско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онятие «возраст», его основные характеристики. Структура и динамика возраста. Л.С. Выготский «Проблема возраст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облемы возрастной периодизации в отечественной и зарубежной психоло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Основные научные школы возрастной психоло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Антропологические принципы развития лич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Динамическая структура личности и её формирование в онтогенезе с позиций психоанализ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Проблемы социализации ребёнка в психоаналитических учения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Соотношение развития и обуч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еринатальное развит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Роль общения в психическом развитии челове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Роль деятельности в психическом развитии человека. Понятие ведущего вида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_Hlk489888974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еместр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" w:name="_Hlk489888974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и проблемы возрастной психологии. Основные разделы. Связь с другими отраслями психолог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стория становления возрастной психологии как самостоятельной отрасли психологической нау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ые методы возрастной психологии, их классификац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тод наблюдения, его разновидности. Особенности использования метода наблюдения и требования к нему в возрастной психолог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ксперимент в возрастной психологии, его виды. Констатирующая и формирующая стратегия исследова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новные формы констатирующего эксперимента. «Продольный» и «поперечный» срезы. Метод формирующего эксперимента как альтернатива методу срез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етод тестового исследования умственного развития дете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Использование проективных методов в возрастной психолог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Близнецовый метод и его разновид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азвитие детского рисунка. Использование детских рисунков в целях диагностики развития психики реб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облема развития психики в отечественной и зарубежной психологии (краткий обзор концепций развития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Биологизаторские концепции развития психики (С. Холл, А. Гезелл, Э. Геккель, Дж. Уотсон, К. Бюлер, В. Штерн и др.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оциологизаторское   направление   в объяснении развития психики (Н. Миллер, Р. Сирс, Б. Скиннер и др.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Учение Ж. Пиаже об интеллектуальном развитии реб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сихоаналитическая теория развития психики ребенка З. Фрей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клад Э. Эриксона в разработку эпигенетической теории развития псих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Биологические и социальные факторы развития псих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Теория культурно-исторического развития высших психических функций Л.С. Выготског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словия и движущие силы психического развития.  Феномен зоны ближайшего развития. Л.С. Выготский «Проблема обучения и умственного развития в школьном возрасте», А.В. Запорожец «Условия и движущие причины психического развития ребенка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Роль деятельности в психическом развитии ребенка. А.Н. Леонтьев «К теории развития психики ребенка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Игра и ее значение в развитии поведения, познавательных процессов и личности ребенка. Д.Б. Эльконин «Психологические основы дошкольной игры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Значение общения в психическом развитии ребенка. М.И. Лисина Генезис форм «общения у детей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Основные закономерности развития высших психических функ-ци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онятие «возраст», его основные характеристики. Структура и динамика возраста. Л.С. Выготский «Проблема возраста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роблемы возрастной периодизации в отечественной и зарубежной психолог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Разработка проблемы возрастной периодизации Л.С. Выготски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Периодизация   возрастного   развития в концепции Д.Б.  Эльконина.  Д.Б. Эльконин «К проблеме периодизации психического развития в детском возрасте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Стабильные и критические периоды развития. Значение кризисов в общем психическом развит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Общая характеристика новорожден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Особенности психического развития младенцев. Возникновение праличностных образований и самосознания. М.И. Лисина «Общение со взрослыми у детей первых семи лет жизни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Развитие познавательных процессов в младенчеств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Кризис первого года жизн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Общая характеристика раннего возраста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Развитие психических функций в раннем детств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Развитие эмоционально-потребностной сферы ребенка в раннем возрас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Кризис 3-х лет. Внутреннее содержание и внешнее проявлени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Общая характеристика дошкольни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Формирование личности ребёнка в дошкольном возрасте. Л.И. Божович «Этапы формирования личности в онтогенезе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Развитие когнитивных процессов дошкольник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 Психологическая готовность к школьному обучению. Способы диагност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Кризис 7-ми лет. Дифференциация внешней и внутренней жизни реб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 Младший школьный возраст. Общая характеристи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Особенности учебной деятельности младших школьников. Ее роль в развитии психических функций, личностных образований и произвольного поведения реб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 Развитие познавательных процессов в младшем школьном возрас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 Развитие личности младшего школьника. Формирование потребностей и основных мотивов его повед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 Особенности социальной жизни младшего школьни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 Общая характеристика подросткового возрас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Развитие психических функций в подростковом возрас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 Личность подростка. Развитие потребностно-мотивационной сфер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 Отношения со взрослыми и сверстниками в подростковом возрас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1. Кризис 13-ти лет, его влияние на развитие личности подрост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2. Общая характеристика юношеского возрас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3. Становление личности в ранней ю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4. Развитие системы взаимоотношений с окружающими людьми в ранней ю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5. Общая характеристика периода зрел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6. Специфика развития познавательных процессов в зрелом возрас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7. Основные характеристики зрелой личности. Кризисы второй половины жизни челове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8. Период геронтогенеза как завершающий этап жизни челове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9. Возрастные изменения структурных звеньев самосознания в позднем возрасте. Деформация структуры личности с возрасто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0. Изменение интеллектуальной сферы в стар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1. Соотношение развития и обучени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2. Перинатальное развит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3. Роль деятельности в психическом развитии человека. Понятие ведущего вида деятельности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 студентов на дифференцированн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чете/экзаме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отлично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аслуживает студе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й основную и знакомый с дополнительной литературой, рекомендованной программой. Как правило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хорошо»</w:t>
      </w:r>
      <w:r>
        <w:rPr>
          <w:rFonts w:cs="Times New Roman" w:ascii="Times New Roman" w:hAnsi="Times New Roman"/>
          <w:sz w:val="28"/>
          <w:szCs w:val="28"/>
        </w:rPr>
        <w:t xml:space="preserve"> заслуживает студент, обнаруживший полное знание учебно-программного материала, успешно выполняющий предусмотренные в программе задания, у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заслуживает студент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 и при выполнении экзаменационных заданий, но обладающим необходимыми знаниями для их устранения под руководством преподава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ля подготовки к экзаменам</w:t>
      </w:r>
    </w:p>
    <w:p>
      <w:pPr>
        <w:pStyle w:val="Normal"/>
        <w:suppressLineNumbers/>
        <w:tabs>
          <w:tab w:val="clear" w:pos="708"/>
          <w:tab w:val="left" w:pos="480" w:leader="none"/>
          <w:tab w:val="left" w:pos="709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3965" w:leader="none"/>
          <w:tab w:val="left" w:pos="5102" w:leader="none"/>
          <w:tab w:val="left" w:pos="6129" w:leader="none"/>
          <w:tab w:val="left" w:pos="8754" w:leader="none"/>
          <w:tab w:val="left" w:pos="9927" w:leader="none"/>
        </w:tabs>
        <w:autoSpaceDE w:val="false"/>
        <w:spacing w:lineRule="auto" w:line="360" w:before="0" w:after="0"/>
        <w:ind w:left="0" w:right="361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 w:color="0000FF"/>
          <w:lang w:eastAsia="ru-RU" w:bidi="ru-RU"/>
        </w:rPr>
      </w:pPr>
      <w:r>
        <w:rPr>
          <w:rFonts w:cs="Times New Roman" w:ascii="Times New Roman" w:hAnsi="Times New Roman"/>
          <w:color w:val="454545"/>
          <w:sz w:val="28"/>
          <w:szCs w:val="28"/>
        </w:rPr>
        <w:t>Абрамова, Г.С. Психология развития и возрастная психология: учебное пособие / Г.С. Абрамова. - изд. испр. и перераб. – М.: Прометей, 2018. - 708 с.: ил.; то же [Электронный ресурс]. - URL: </w:t>
      </w:r>
      <w:hyperlink r:id="rId5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://biblioclub.ru/index.php?page=book&amp;id=483177</w:t>
        </w:r>
      </w:hyperlink>
      <w:r>
        <w:rPr>
          <w:rFonts w:cs="Times New Roman" w:ascii="Times New Roman" w:hAnsi="Times New Roman"/>
          <w:color w:val="454545"/>
          <w:sz w:val="28"/>
          <w:szCs w:val="28"/>
        </w:rPr>
        <w:t> (01.04.2019)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ова Л. Г. Возрастная анатомия и физиология ребенка: учебно-методическое пособие к курсу: Возрастная анатомия и физиология? по специальностям: дошкольная педагогика и психология, логопедия [Электронный ресурс] / Гамова Л. Г. - ЕГУ им. И.А. Бунина, 2010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360" w:before="0" w:after="0"/>
        <w:ind w:left="0" w:right="3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52" w:name="_Hlk23843993"/>
      <w:bookmarkEnd w:id="52"/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Зубова Л.В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 Психология развития и возрастная псих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: учеб.-метод. пособие / Л. В. Зубова, Е. В. Назаренко; М-во образования и науки Рос. Федерации, Федер. гос. бюджет. образоват. учреждение высш. проф. образования "Оренбург. гос. ун-т". - Оренбург: Университет, 2012. - 179 с. - Библиогр.: с. 24-29. 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3" w:name="_Hlk23843993"/>
      <w:bookmarkEnd w:id="53"/>
      <w:r>
        <w:rPr>
          <w:rFonts w:cs="Times New Roman" w:ascii="Times New Roman" w:hAnsi="Times New Roman"/>
          <w:sz w:val="28"/>
          <w:szCs w:val="28"/>
        </w:rPr>
        <w:t xml:space="preserve">Кулагина, И. Ю.   Возрастная психология [Текст]: развитие человека от рождения до поздней зрелости: учеб. пособие для вузов / И. Ю. Кулагина, В. Н. Колюцкий. - М.: Сфера: Юрайт, 2003. - 464 с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3119" w:leader="none"/>
        </w:tabs>
        <w:autoSpaceDE w:val="false"/>
        <w:spacing w:lineRule="auto" w:line="360" w:before="0" w:after="0"/>
        <w:ind w:left="0" w:right="361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 w:color="0000FF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андель Б.Р. Психология развития: Полный курс / Б.Р. Мандель. - Издательство: Директ- Медиа,</w:t>
        <w:tab/>
        <w:t>2015.</w:t>
        <w:tab/>
        <w:t>-</w:t>
        <w:tab/>
        <w:t>743</w:t>
        <w:tab/>
        <w:t>с. Режим</w:t>
        <w:tab/>
        <w:t xml:space="preserve">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 w:bidi="ru-RU"/>
          </w:rPr>
          <w:t>http://biblioclub.ru/index.php?page=book_view_red&amp;book_id=279644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ова, Л. Ф.        Возрастная психология: учеб. для вузов / Л. Ф. Обухова. - М.: Высш. образование, 2009. - 462 с.: ил. - (Основы наук). - Библиогр.: с. 445. - Прил.: с. 448-460. 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екова, Т.М. Возрастная психология: учебное пособие / Т.М. Чурекова, Д.Ф. Ахмерова, Ю.Ю. Моисеенко. - Кемерово: Кемеровский государственный университет, 2011. - 100 с.; то же [Электронный ресурс]. - URL: 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biblioclub.ru/index.php?page=book&amp;id=232333</w:t>
        </w:r>
      </w:hyperlink>
      <w:r>
        <w:rPr>
          <w:rFonts w:cs="Times New Roman" w:ascii="Times New Roman" w:hAnsi="Times New Roman"/>
          <w:sz w:val="28"/>
          <w:szCs w:val="28"/>
        </w:rPr>
        <w:t> (01.04.2019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Г.С. Возрастная психология: Учебное пособие для вузов.-         М.: Академический Проект,2010.-623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еров А.Д. Психология развития школьников: Учебное пособие для вузов. - Ростов-на-Дону,2010.-384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терворт Дж., Харрис М. Принципы психологии развития (Пер. с англ.). - М., 200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с Р. Развитие Я-концепции и воспитание (Пер. с англ.). - М., 1986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Личность и ее развитие в детском возрасте. - М., 1968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психология: детство, отрочество, юность: Хрес</w:t>
        <w:softHyphen/>
        <w:t>томатия: Учебное пособие для пед. вузов. - М.: Академия,2011.-624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 и педагогическая психология: Хрестоматия. - М.: Академия,2010.- 367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езо М.В., Герасимова В.С., Горелова Г.Г., Орлова Л.М. Возрастная психология: личность от молодости до старости: Учебное пособие. - М., 2003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ченко В.П., Моргунов Е.В. Человек развивающийся. – М., 1995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 М. Психология подростка. Психосексуальное развитие. (Пер. с фр.). - М., 1991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 И.С. Психология ранней юности. - М., 1982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г Г. Психология развития (Пер. с англ.) - СПб, 2010, 987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ина И.Ю., Колюцкий В.Н. Возрастная психология: Развитие человека от рождения до поздней зрелости: Учебное пособие для вузов.-М.: Юрайт,2011.-464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ные родительского попечительства. Хрестоматия /Под ред. В.С. Мухиной. - М., 1991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Возрастная психология: феномено</w:t>
        <w:softHyphen/>
        <w:t>логия развития, детство, отрочество: Учебник. - М.: Академия, 2010.- 452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Возрастная психология: феноменология развития, детство, отрочество. - М., 200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 Р.С. Психология. В 3-х т. Кн. 2. - М., 2001, 686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Л.Ф. Возрастная психология. – М.: Россия, 2011, 414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Л.Ф. Детская возрастная психология: Учебное пособие для вузов. - М.: Педагогическое общество России,2000.-443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ин В.И., Петрушина Н.В. Валеология: Учебное пособие. - М   : Гардарики,2003.-431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аже Ж. Избранные психологические труды. - М., 1994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 и способности в обучении /Под ред. В.Д. Шадрикова. - М., 199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нова К.Н. Психология возрастных кризисов: Учебное пособие для вузов.- М.: Академия,2000.-181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 по возрастной психологии. - СПб.: Речь,2011.-682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ан А.Н., Толстых Н.Н. Подросток в учебнике и в жизни. - М.,  199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развитие в младшем школьном возрасте. /Под ред. В.В. Давыдова. - М., 199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служба школы /Под ред. И.В. Дубровиной. - М., 1995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возрастных кризисов: Хрестоматия. -Минск: Харвест,2003.-557,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возрастных кризисов: Хрестоматия./Сост. К.В. Сельченок. - Мн., 2000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воспитания / Под ред. В.А. Петровского. - М., 1995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детства: Учебник/ Под ред. А. А. Реана.-СПб.: Прайм- Еврознак, 2003.- 350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ндивидуальных различий. Тексты. /Под ред. Ю.Б. Гиппенрейтер, В.Я. Романова. - М., 1982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 развития: Учебник для вузов/[Т. М. Марютина, Т.Г. Стефаненко, К. Н. Поливанова и др.]; Под ред. Т. Д. Марцинковс</w:t>
        <w:softHyphen/>
        <w:t>кой.-М.:Академия,2001.-349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шмидт Х. Подростковый и юношеский возраст: Проблемы становления личности (Пер. с нем.). - М., 1994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ерсоналий. Психологи от А до Я. - М., 1997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штейн Д.И. Возрастная и педагогическая психология: Избранные психологические труды. - М.: МПСИ,2012.- 427с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эйк-Хобсон К., Робинсон Б.Е., Скин П. Развитие ребенка и его отношений с окружающими (Пер. с англ.). - М., 1993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 в переходный период: От подросткового к юношескому возрасту /Под ред. И.В. Дубровиной. - М., 1987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 старшеклассника /Под ред. И.В. Дубровиной. - М.. 1989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по возрастной психологии: Учебное пособие для студентов /Сост. Л. М. Семенюк; [Под ред. Д. И. Фельдштейна].-2-е изд., испр.-М.:МПСИ,2003.-398 с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по детской психологии /Под ред. Г.В. Бурменской. - М., 2003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дриков В.Д. Деятельность и способности. - М., 1994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ов Н.Ф. Психическое старение. - М., 1996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 Д.Б. Избранные психологические труды. - М., 1989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ксон Э. Идентичность: юность и кризис (Пер. с англ.). - М., 199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02" w:hanging="55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2" w:hanging="29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295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bCs w:val="false"/>
      </w:r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02" w:hanging="336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02" w:hanging="3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02" w:hanging="367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02" w:hanging="55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>
        <w:spacing w:val="0"/>
        <w:w w:val="100"/>
        <w:lang w:val="ru-RU" w:bidi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02" w:hanging="55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color w:val="000000"/>
        <w:lang w:val="ru-RU" w:bidi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81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02" w:hanging="55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02" w:hanging="55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02" w:hanging="552"/>
      </w:pPr>
      <w:rPr>
        <w:spacing w:val="0"/>
        <w:w w:val="100"/>
        <w:lang w:val="ru-RU" w:bidi="ru-RU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spacing w:val="0"/>
      <w:w w:val="100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ru-RU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pacing w:val="0"/>
      <w:w w:val="100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686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1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 official/Polojenie_adapt_op_vo_2017_s_izm.docx" TargetMode="External"/><Relationship Id="rId5" Type="http://schemas.openxmlformats.org/officeDocument/2006/relationships/hyperlink" Target="http://biblioclub.ru/index.php?page=book&amp;id=483177" TargetMode="External"/><Relationship Id="rId6" Type="http://schemas.openxmlformats.org/officeDocument/2006/relationships/hyperlink" Target="http://biblioclub.ru/index.php?page=book_view_red&amp;book_id=279644" TargetMode="External"/><Relationship Id="rId7" Type="http://schemas.openxmlformats.org/officeDocument/2006/relationships/hyperlink" Target="http://biblioclub.ru/index.php?page=book&amp;id=232333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4:39:00Z</dcterms:created>
  <dc:creator>admin</dc:creator>
  <dc:description/>
  <cp:keywords/>
  <dc:language>en-US</dc:language>
  <cp:lastModifiedBy>Илья Логутов</cp:lastModifiedBy>
  <cp:lastPrinted>2019-10-08T10:14:00Z</cp:lastPrinted>
  <dcterms:modified xsi:type="dcterms:W3CDTF">2019-11-14T10:33:00Z</dcterms:modified>
  <cp:revision>20</cp:revision>
  <dc:subject/>
  <dc:title/>
</cp:coreProperties>
</file>