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инистерство науки и высшего образования Российской Федерац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афедра общей психологии и психологии лично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.Н.Бикти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52"/>
          <w:szCs w:val="52"/>
          <w:lang w:eastAsia="ar-SA"/>
        </w:rPr>
      </w:pPr>
      <w:r>
        <w:rPr>
          <w:rFonts w:cs="Times New Roman" w:ascii="Times New Roman" w:hAnsi="Times New Roman"/>
          <w:b/>
          <w:sz w:val="52"/>
          <w:szCs w:val="5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52"/>
          <w:szCs w:val="52"/>
          <w:lang w:eastAsia="ar-SA"/>
        </w:rPr>
      </w:pPr>
      <w:r>
        <w:rPr>
          <w:rFonts w:cs="Times New Roman" w:ascii="Times New Roman" w:hAnsi="Times New Roman"/>
          <w:b/>
          <w:caps/>
          <w:sz w:val="52"/>
          <w:szCs w:val="52"/>
          <w:lang w:eastAsia="ar-SA"/>
        </w:rPr>
        <w:t>управление карьерой в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етодические указ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ReportMain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Рассмотрены  и утверждены на заседании кафедры «Общей психологии и психологии личности»  </w:t>
      </w:r>
      <w:r>
        <w:rPr>
          <w:sz w:val="28"/>
          <w:szCs w:val="28"/>
        </w:rPr>
        <w:t>Протокол № _ от ____________2023.</w:t>
      </w:r>
    </w:p>
    <w:p>
      <w:pPr>
        <w:pStyle w:val="ReportMain1"/>
        <w:suppressAutoHyphens w:val="true"/>
        <w:ind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ренбург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2920</wp:posOffset>
                </wp:positionH>
                <wp:positionV relativeFrom="paragraph">
                  <wp:posOffset>294005</wp:posOffset>
                </wp:positionV>
                <wp:extent cx="439420" cy="245745"/>
                <wp:effectExtent l="12700" t="13335" r="12700" b="12065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24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239.6pt;margin-top:23.15pt;width:34.55pt;height:19.3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ar-SA"/>
        </w:rPr>
        <w:t>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ДК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ББК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Б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ецензент – кандидат психологических наук  О.С. Карым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uppressAutoHyphens w:val="tru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uppressAutoHyphens w:val="true"/>
        <w:spacing w:lineRule="auto" w:line="240" w:before="0" w:after="0"/>
        <w:ind w:left="142" w:hanging="18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ab/>
        <w:tab/>
        <w:tab/>
        <w:t>Биктина, Н.Н.</w:t>
      </w:r>
    </w:p>
    <w:p>
      <w:pPr>
        <w:pStyle w:val="Normal"/>
        <w:tabs>
          <w:tab w:val="clear" w:pos="708"/>
          <w:tab w:val="left" w:pos="-1418" w:leader="none"/>
          <w:tab w:val="left" w:pos="-993" w:leader="none"/>
        </w:tabs>
        <w:suppressAutoHyphens w:val="true"/>
        <w:spacing w:lineRule="auto" w:line="240" w:before="0" w:after="0"/>
        <w:ind w:left="1410" w:hanging="14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Б   </w:t>
        <w:tab/>
        <w:t xml:space="preserve">Управление карьерой в профессиональной деятельности: методические указания / Н.Н.Биктина;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Оренбургский гос. ун-т. –   Оренбург: ОГУ, 2023. –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30 с.</w:t>
      </w:r>
    </w:p>
    <w:p>
      <w:pPr>
        <w:pStyle w:val="Normal"/>
        <w:suppressAutoHyphens w:val="true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851" w:right="42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 методических указаниях представлены задания для практических занятий и самостоятельной работы студентов, необходимые для  успешного усвоения знаний по дисциплине «Управление карьерой в профессиональной деятельности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ДК</w:t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ББК    </w:t>
      </w:r>
    </w:p>
    <w:p>
      <w:pPr>
        <w:pStyle w:val="Normal"/>
        <w:suppressAutoHyphens w:val="true"/>
        <w:spacing w:lineRule="auto" w:line="240" w:before="0" w:after="0"/>
        <w:ind w:left="142" w:firstLine="637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1" w:hanging="70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© Биктина Н.Н., 2023</w:t>
      </w:r>
    </w:p>
    <w:p>
      <w:pPr>
        <w:pStyle w:val="Normal"/>
        <w:suppressAutoHyphens w:val="true"/>
        <w:spacing w:lineRule="auto" w:line="240" w:before="0" w:after="0"/>
        <w:ind w:firstLine="6521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© ОГУ, 2023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438770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8770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Методические указания к практическим занятиям и самостоятельному изучению дисциплин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8770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1 Предмет, история формирования научного знания о карьер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8770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2 Тайм-менеджмент и его значение в планировании работ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8770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3 Мотивация саморазвити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8771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.4 Инструменты планирования 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8771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5 Поглотители времени. Ресурсы времени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8771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6 Управление личной карьеры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438771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7 Технологии достижения результатов</w:t>
              <w:tab/>
            </w:r>
          </w:hyperlink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21</w:t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.8 Особенности профессионального старта и трудности молодых специалистов........................................................................................................23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438771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        <w:tab/>
              <w:t>2</w:t>
            </w:r>
          </w:hyperlink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4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8771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Вопросы к промежуточной аттестации</w:t>
              <w:tab/>
              <w:t>2</w:t>
            </w:r>
          </w:hyperlink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6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8771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исок использованных источников</w:t>
              <w:tab/>
              <w:t>2</w:t>
            </w:r>
          </w:hyperlink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8</w:t>
          </w:r>
          <w:r>
            <w:rPr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bookmarkStart w:id="0" w:name="__RefHeading___Toc24387705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В</w:t>
      </w:r>
      <w:bookmarkEnd w:id="0"/>
      <w:r>
        <w:rPr>
          <w:rFonts w:cs="Times New Roman" w:ascii="Times New Roman" w:hAnsi="Times New Roman"/>
          <w:sz w:val="32"/>
          <w:szCs w:val="32"/>
        </w:rPr>
        <w:t>вед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учение дисциплины основано на формировании у студентов универсальной компетенции: </w:t>
      </w:r>
      <w:r>
        <w:rPr>
          <w:rFonts w:cs="Times New Roman" w:ascii="Times New Roman" w:hAnsi="Times New Roman"/>
          <w:sz w:val="28"/>
          <w:szCs w:val="28"/>
        </w:rPr>
        <w:t>способность управлять своим временем, выстраивать и реализовывать траекторию саморазвития на основе принципов образования в течение всей жизни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 курса – является изучение основных теоретических подходов в управлении карьерой, а также методов планирования и управления деловой карьерой.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и грамотно формулировать цели деятельности, определять пути и планировать действия по их достижению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еть взаимосвязь целей обучения и профессиональной деятельност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ресурсы своего времени на решение задач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ять свои индивидуальные поглотители времени и разрабатывать собственную стратегию повышения эффективности использования времен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ять задачи различного типа в своем списке дел и планировать их выполнение с учетом приоритетност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различные инструменты для планирования деятельност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 управлять задачами в плане с учетом «горизонтов» планирования;</w:t>
      </w:r>
    </w:p>
    <w:p>
      <w:pPr>
        <w:pStyle w:val="Normal"/>
        <w:keepNext w:val="true"/>
        <w:numPr>
          <w:ilvl w:val="0"/>
          <w:numId w:val="7"/>
        </w:numPr>
        <w:shd w:fill="FFFFFF" w:val="clear"/>
        <w:suppressAutoHyphens w:val="true"/>
        <w:spacing w:lineRule="auto" w:line="36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вать эффективный обзор своих дел, задач, информации с использованием различных групп инструментов; </w:t>
      </w:r>
    </w:p>
    <w:p>
      <w:pPr>
        <w:pStyle w:val="Normal"/>
        <w:keepNext w:val="true"/>
        <w:numPr>
          <w:ilvl w:val="0"/>
          <w:numId w:val="7"/>
        </w:numPr>
        <w:shd w:fill="FFFFFF" w:val="clear"/>
        <w:suppressAutoHyphens w:val="true"/>
        <w:spacing w:lineRule="auto" w:line="36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сущность, виды карьеры и возможности управления ею; </w:t>
      </w:r>
    </w:p>
    <w:p>
      <w:pPr>
        <w:pStyle w:val="Normal"/>
        <w:keepNext w:val="true"/>
        <w:numPr>
          <w:ilvl w:val="0"/>
          <w:numId w:val="7"/>
        </w:numPr>
        <w:shd w:fill="FFFFFF" w:val="clear"/>
        <w:suppressAutoHyphens w:val="true"/>
        <w:spacing w:lineRule="auto" w:line="36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ть современные тенденции исследования карьеры и карьерных процессов; </w:t>
      </w:r>
    </w:p>
    <w:p>
      <w:pPr>
        <w:pStyle w:val="Normal"/>
        <w:keepNext w:val="true"/>
        <w:numPr>
          <w:ilvl w:val="0"/>
          <w:numId w:val="7"/>
        </w:numPr>
        <w:shd w:fill="FFFFFF" w:val="clear"/>
        <w:suppressAutoHyphens w:val="true"/>
        <w:spacing w:lineRule="auto" w:line="360" w:before="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сущность управленческого воздействия на ход этих процессов со стороны всех субъектов управления; </w:t>
      </w:r>
    </w:p>
    <w:p>
      <w:pPr>
        <w:pStyle w:val="Normal"/>
        <w:keepNext w:val="true"/>
        <w:numPr>
          <w:ilvl w:val="0"/>
          <w:numId w:val="7"/>
        </w:numPr>
        <w:shd w:fill="FFFFFF" w:val="clear"/>
        <w:suppressAutoHyphens w:val="true"/>
        <w:spacing w:lineRule="auto" w:line="360" w:before="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рекомендации по планированию деловой карьеры и реализации карьерных целей. </w:t>
      </w:r>
    </w:p>
    <w:p>
      <w:pPr>
        <w:pStyle w:val="TextBodyIndent"/>
        <w:spacing w:lineRule="auto" w:line="360" w:before="0" w:after="0"/>
        <w:ind w:left="0" w:firstLine="708"/>
        <w:jc w:val="both"/>
        <w:rPr/>
      </w:pPr>
      <w:r>
        <w:rPr>
          <w:sz w:val="28"/>
          <w:szCs w:val="28"/>
        </w:rPr>
        <w:t xml:space="preserve">Приобретенные студентами знания и практические навыки должны обеспечить им умение самостоятельно на достаточно высоком научном уровне организовывать и совершенствовать профессиональную деятельность, исходя не только из социальных факторов, но и с учётом природной основы, типологических особенностей человека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включают в себя: методические указания к практическим занятиям и самостоятельной работе, вопросы для подготовки к промежуточной аттестации. </w:t>
      </w:r>
    </w:p>
    <w:p>
      <w:pPr>
        <w:pStyle w:val="Web1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ебные занятия по дисциплине проводятся в форме контактной работы и в форме самостоятельной работы обучающихс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(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http://www.osu.ru/doc/365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bookmarkStart w:id="1" w:name="__RefHeading___Toc24387706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Методические указания к практическим занятиям и самостоятельному изучению дисциплины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__RefHeading___Toc24387707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1.1 Предмет, история формирования научного знания о карьер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 для самоподготовки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, история формирования научного знания о карьере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ьера как социальная модель продвижения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ьера как внутренний процесс реализации личностного потенциала.\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основных категорий теоретических подходов к проблематике карьеры - согласовывающие подходы, феноменологические подходы и подходы с позиций развития и принятия решений, субъектно-деятельностный подход.</w:t>
      </w:r>
    </w:p>
    <w:p>
      <w:pPr>
        <w:pStyle w:val="Normal"/>
        <w:spacing w:lineRule="auto" w:line="360"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задания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дготовиться к устному сообщению по указанным темам: «Понятие карьеры и карьерного роста», «Древние философы о времени и его рациональном использовании», «Зачем современному деловому человеку ТМ?», «Концепции контроля времени гарвардской школы бизнеса»,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для подготовки к занятию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лавердов, А. Р. Управление человеческими ресурсами организации : учебник : [16+] / А. Р. Алавердов. – 5-е изд., перераб. и доп. – Москва : Университет Синергия, 2019. – 682 с. : ил. – (Университетская серия). – Режим доступа: по подписке. – URL: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iblioclub.ru/index.php?page=book&amp;id=455415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 Управление человеческими ресурсами и деловой карьерой персонала современной организации : учебное пособие / составители К. Е. Гришин [и др.]. - Уфа : БашГУ, 2020. - 372 с. - ISBN 978-5-7477-5203-0. - Текст : электронный // Лань : электронно-библиотечная система. - URL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79933</w:t>
        </w:r>
      </w:hyperlink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андель, Б.Р. Современная психология управления. Модульный курс. ФГОС-3+ / Б.Р. Мандель. – Изд. 2-е, стер. – Москва ; Берлин : Директ-Медиа, 2019. – 349 с. : ил., табл. – Режим доступа: по подписке. – URL: 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363425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 в кн. – ISBN 978-5-4499-0064-7. – DOI 10.23681/363425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</w:t>
      </w:r>
      <w:r>
        <w:rPr>
          <w:rFonts w:cs="Times New Roman" w:ascii="Times New Roman" w:hAnsi="Times New Roman"/>
          <w:color w:val="61658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колова, И. А. Управление человеческими ресурсами : учебное пособие / И. А. Соколова. - 2-е изд., пер. - Хабаровск : ДВГУПС, 2020. - 184 с. - Текст : электронный // Лань : электронно-библиотечная система. - URL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79387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 Стюрина, Д. Е. Управление деловой карьерой : учебное пособие / Д. Е. Стюрина. - Москва : ЕАОИ, 2010. - 248 с. - ISBN 978-5-374-00414-4. - Текст : электронный // Лань : электронно-библиотечная система. - URL: https://e.lanbook.com/book/126569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__RefHeading___Toc24387708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1.2 Тайм-менеджмент и его значение в планировании работ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просы для самоподготовки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то называем ТМ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чем противоречие термина ТМ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ем отличается «управление временем» от «руководства временем»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соблюдении каких правил и условий ТМ будет эффективен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ово значение ТМ для личности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чем даже крупное дело при планировании нужно разбить на несколько подпунктов, расписать цели выполнения той или иной работы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чем секреты успешного ТМ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для подготовки к занятию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4" w:name="__RefHeading___Toc24387709"/>
      <w:r>
        <w:rPr>
          <w:rFonts w:cs="Times New Roman" w:ascii="Times New Roman" w:hAnsi="Times New Roman"/>
          <w:sz w:val="28"/>
          <w:szCs w:val="28"/>
        </w:rPr>
        <w:t>1. Алавердов, А. Р. Управление человеческими ресурсами организации : учебник : [16+] / А. Р. Алавердов. – 5-е изд., перераб. и доп. – Москва : Университет Синергия, 2019. – 682 с. : ил. – (Университетская серия). – Режим доступа: по подписке. – URL: 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iblioclub.ru/index.php?page=book&amp;id=455415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дведева, В.Р. Тайм-менеджмент. Развитие навыков эффективного управления временем : учебное пособие / В.Р. Медведева ; Министерство образования и науки России, Казанский национальный исследовательский технологический университет. - Казань : КНИТУ, 2017. - 92 с. : табл., ил. - Библиогр. в кн. - ISBN 978-5-7882-2266-0 ; То же [Электронный ресурс]. - URL: 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560859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айм-менеджмент. Полный курс: учебное пособие / Г.А. Архангельский, М.А. Лукашенко, Т.В. Телегина, С. Бехтерев ; под ред. Г.А. Архангельского. - 3-е изд. - Москва : Альпина Паблишер, 2016. - 311 с. - Библиогр. в кн. - ISBN 978-5-9614-1881-1 ; То же [Электронный ресурс]. - URL: 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69985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Управление человеческими ресурсами и деловой карьерой персонала современной организации : учебное пособие / составители К. Е. Гришин [и др.]. - Уфа : БашГУ, 2020. - 372 с. - ISBN 978-5-7477-5203-0. - Текст : электронный // Лань : электронно-библиотечная система. - URL: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79933</w:t>
        </w:r>
      </w:hyperlink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арусева, И.В. Современный менеджмент (Классический и прикладной аспекты) / И.В. Марусева. – Москва ; Берлин : Директ-Медиа, 2018. – 540 с. : ил., схем., табл. – Режим доступа: по подписке. – URL: 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94455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: с. 428-436. – ISBN 978-5-4475-9728-3. – DOI 10.23681/494455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арусева, И.В. Коммуникационный менеджмент в вопросах и ответах: (подготовка к экзамену) / И.В. Марусева. – Москва ; Берлин : Директ-Медиа, 2014. – 214 с. : рис., схем., табл. – Режим доступа: по подписке. – URL: 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56547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 в кн. – ISBN 978-5-4475-3089-1. – DOI 10.23681/256547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андель, Б.Р. Современная психология управления. Модульный курс. ФГОС-3+ / Б.Р. Мандель. – Изд. 2-е, стер. – Москва ; Берлин : Директ-Медиа, 2019. – 349 с. : ил., табл. – Режим доступа: по подписке. – URL: 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363425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 в кн. – ISBN 978-5-4499-0064-7. – DOI 10.23681/363425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</w:t>
      </w:r>
      <w:r>
        <w:rPr>
          <w:rFonts w:cs="Times New Roman" w:ascii="Times New Roman" w:hAnsi="Times New Roman"/>
          <w:color w:val="61658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колова, И. А. Управление человеческими ресурсами : учебное пособие / И. А. Соколова. - 2-е изд., пер. - Хабаровск : ДВГУПС, 2020. - 184 с. - Текст : электронный // Лань : электронно-библиотечная система. - URL: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79387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. Стюрина, Д. Е. Управление деловой карьерой : учебное пособие / Д. Е. Стюрина. - Москва : ЕАОИ, 2010. - 248 с. - ISBN 978-5-374-00414-4. - Текст : электронный // Лань : электронно-библиотечная система. - URL: https://e.lanbook.com/book/126569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__RefHeading___Toc24387709"/>
      <w:r>
        <w:rPr>
          <w:rFonts w:cs="Times New Roman" w:ascii="Times New Roman" w:hAnsi="Times New Roman"/>
          <w:color w:val="000000"/>
          <w:sz w:val="28"/>
          <w:szCs w:val="28"/>
        </w:rPr>
        <w:t>1.3 Мотивация саморазвития</w:t>
      </w:r>
      <w:bookmarkEnd w:id="5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подготовки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ем отличается мечта от цели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числите критерии цели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бывают цели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понимаете слова «целеустремленный человек»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древние философы говорили, что человек, живущий без цели, проживает жизнь впустую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стадии предусматривает планирование работы, почему важно их соблюдать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правила планирования рекомендуют соблюдать специалисты по ТМ?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 планируете свою профессиональную и личную деятельность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рактические задания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Задание «15 желаний»</w:t>
      </w:r>
      <w:r>
        <w:rPr>
          <w:rFonts w:cs="Times New Roman" w:ascii="Times New Roman" w:hAnsi="Times New Roman"/>
          <w:sz w:val="28"/>
          <w:szCs w:val="28"/>
        </w:rPr>
        <w:t xml:space="preserve"> Запись 15 желаний. Анализ желаний с позиций критериев и характеристик цели КИНДР (конкретность, измеримость, назначенность, достижимость, реалистичность.) Коррекция наиболее значимых для субъекта целей. Любая жизненная цель, «пропущенная» через все критерии, обретает законченный образ или отклоняется как несостоятельна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«Дерево целей»</w:t>
      </w:r>
      <w:r>
        <w:rPr>
          <w:rFonts w:cs="Times New Roman" w:ascii="Times New Roman" w:hAnsi="Times New Roman"/>
          <w:sz w:val="28"/>
          <w:szCs w:val="28"/>
        </w:rPr>
        <w:t xml:space="preserve"> (проводится в микрогруппах). Выбор «фирмы» и вида деятельности на рынке услуг. Определение направлений, задач, мероприятий для достижения поставленных целей. Презентация и анализ полученных результатов. Коррекция «дерева целей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строение личного «дерева»</w:t>
      </w:r>
      <w:r>
        <w:rPr>
          <w:rFonts w:cs="Times New Roman" w:ascii="Times New Roman" w:hAnsi="Times New Roman"/>
          <w:sz w:val="28"/>
          <w:szCs w:val="28"/>
        </w:rPr>
        <w:t xml:space="preserve"> или составление плана мероприятий по достижению 2-3 целей из 1 упр. на выбор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для подготовки к занятию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лавердов, А. Р. Управление человеческими ресурсами организации : учебник : [16+] / А. Р. Алавердов. – 5-е изд., перераб. и доп. – Москва : Университет Синергия, 2019. – 682 с. : ил. – (Университетская серия). – Режим доступа: по подписке. – URL: 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iblioclub.ru/index.php?page=book&amp;id=455415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дведева, В.Р. Тайм-менеджмент. Развитие навыков эффективного управления временем : учебное пособие / В.Р. Медведева ; Министерство образования и науки России, Казанский национальный исследовательский технологический университет. - Казань : КНИТУ, 2017. - 92 с. : табл., ил. - Библиогр. в кн. - ISBN 978-5-7882-2266-0 ; То же [Электронный ресурс]. - URL: 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560859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айм-менеджмент. Полный курс: учебное пособие / Г.А. Архангельский, М.А. Лукашенко, Т.В. Телегина, С. Бехтерев ; под ред. Г.А. Архангельского. - 3-е изд. - Москва : Альпина Паблишер, 2016. - 311 с. - Библиогр. в кн. - ISBN 978-5-9614-1881-1 ; То же [Электронный ресурс]. - URL: 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69985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Управление человеческими ресурсами и деловой карьерой персонала современной организации : учебное пособие / составители К. Е. Гришин [и др.]. - Уфа : БашГУ, 2020. - 372 с. - ISBN 978-5-7477-5203-0. - Текст : электронный // Лань : электронно-библиотечная система. - URL: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79933</w:t>
        </w:r>
      </w:hyperlink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арусева, И.В. Современный менеджмент (Классический и прикладной аспекты) / И.В. Марусева. – Москва ; Берлин : Директ-Медиа, 2018. – 540 с. : ил., схем., табл. – Режим доступа: по подписке. – URL: 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94455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: с. 428-436. – ISBN 978-5-4475-9728-3. – DOI 10.23681/494455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арусева, И.В. Коммуникационный менеджмент в вопросах и ответах: (подготовка к экзамену) / И.В. Марусева. – Москва ; Берлин : Директ-Медиа, 2014. – 214 с. : рис., схем., табл. – Режим доступа: по подписке. – URL: 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56547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 в кн. – ISBN 978-5-4475-3089-1. – DOI 10.23681/256547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андель, Б.Р. Современная психология управления. Модульный курс. ФГОС-3+ / Б.Р. Мандель. – Изд. 2-е, стер. – Москва ; Берлин : Директ-Медиа, 2019. – 349 с. : ил., табл. – Режим доступа: по подписке. – URL: 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363425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 в кн. – ISBN 978-5-4499-0064-7. – DOI 10.23681/363425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</w:t>
      </w:r>
      <w:r>
        <w:rPr>
          <w:rFonts w:cs="Times New Roman" w:ascii="Times New Roman" w:hAnsi="Times New Roman"/>
          <w:color w:val="61658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колова, И. А. Управление человеческими ресурсами : учебное пособие / И. А. Соколова. - 2-е изд., пер. - Хабаровск : ДВГУПС, 2020. - 184 с. - Текст : электронный // Лань : электронно-библиотечная система. - URL: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79387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. Стюрина, Д. Е. Управление деловой карьерой : учебное пособие / Д. Е. Стюрина. - Москва : ЕАОИ, 2010. - 248 с. - ISBN 978-5-374-00414-4. - Текст : электронный // Лань : электронно-библиотечная система. - URL: https://e.lanbook.com/book/12656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__RefHeading___Toc24387710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 xml:space="preserve">1.4 Инструменты планирования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подготовки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аково экономическое значение ТМ в профессиональной деятельности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инструменты целесообразнее использовать для личного ТМ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зовите методы определения приоритетов -в суть принципа планирования «60х40»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чем отличие аудита от инвентаризации времени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понимаете принцип Парето 80х20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в процессе деятельности в определенный период времени целесообразнее фокусироваться на одной задаче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означает выражение «родные цели»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задания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«Уточнение своих приоритетов» </w:t>
      </w:r>
      <w:r>
        <w:rPr>
          <w:rFonts w:cs="Times New Roman" w:ascii="Times New Roman" w:hAnsi="Times New Roman"/>
          <w:sz w:val="28"/>
          <w:szCs w:val="28"/>
        </w:rPr>
        <w:t>(по методу АВС) (работа ведется в парах или тройках) Ситуация: Вы –руководитель успешно развивающейся фирмы: составить список своих всех будущих задач; систематизировать их по важности и установить очередность;. пронумеровать эти задачи; оценить задачи соответственно по категориям A, B и C; задачи категории А (15 % общего их количества) решает первый руководитель; задачи категории B (20 %) подлежат перепоручению; задачи категории C в силу своей малозначимости подлежат обязательному перепоручению. Анализ полученных результат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«Матрица Эйзенхауэра»</w:t>
      </w:r>
      <w:r>
        <w:rPr>
          <w:rFonts w:cs="Times New Roman" w:ascii="Times New Roman" w:hAnsi="Times New Roman"/>
          <w:sz w:val="28"/>
          <w:szCs w:val="28"/>
        </w:rPr>
        <w:t xml:space="preserve"> (индивидуальная работа): Записать все свои дела на ближайшие 10 дней. Распределить их по группам, используя два основных критерия - важность и срочность. Важные и срочные Важные, но несрочные Срочные, но не важные Неважные и несрочные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«Планирование и анализ использования рабочего времени (вариант 1- блоки)»</w:t>
      </w:r>
      <w:r>
        <w:rPr>
          <w:rFonts w:cs="Times New Roman" w:ascii="Times New Roman" w:hAnsi="Times New Roman"/>
          <w:sz w:val="28"/>
          <w:szCs w:val="28"/>
        </w:rPr>
        <w:t xml:space="preserve"> (работа в парах) Ситуация: Вы - руководитель фирмы 1. Написать список обязательных дел на неделю (повседневных и вновь появившихся); 2. разбить список на отдельные категории, сгруппировать задачи по рабочим функциям (например, развитие бизнеса, управление подчиненными, повседневные операции и т.п.). 3. в конце дня зафиксировать время, затраченное на выполнение задач. В конце рабочей недели проанализировать, на что именно и сколько ушло времени (воображаемый процесс)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«Аудит времени» (вариант 2 - сетка) </w:t>
      </w:r>
      <w:r>
        <w:rPr>
          <w:rFonts w:cs="Times New Roman" w:ascii="Times New Roman" w:hAnsi="Times New Roman"/>
          <w:sz w:val="28"/>
          <w:szCs w:val="28"/>
        </w:rPr>
        <w:t xml:space="preserve">1. Составить сетку затрат своего времени за прошедшую неделю  и проанализировать с точки зрения рациональности использования временных ресурсов (задание дается заранее). 2. проанализировать, на что и сколько ушло времени. 3. исследовать свои резервы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для подготовки к занятию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лавердов, А. Р. Управление человеческими ресурсами организации : учебник : [16+] / А. Р. Алавердов. – 5-е изд., перераб. и доп. – Москва : Университет Синергия, 2019. – 682 с. : ил. – (Университетская серия). – Режим доступа: по подписке. – URL: 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iblioclub.ru/index.php?page=book&amp;id=455415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дведева, В.Р. Тайм-менеджмент. Развитие навыков эффективного управления временем : учебное пособие / В.Р. Медведева ; Министерство образования и науки России, Казанский национальный исследовательский технологический университет. - Казань : КНИТУ, 2017. - 92 с. : табл., ил. - Библиогр. в кн. - ISBN 978-5-7882-2266-0 ; То же [Электронный ресурс]. - URL: 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560859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айм-менеджмент. Полный курс: учебное пособие / Г.А. Архангельский, М.А. Лукашенко, Т.В. Телегина, С. Бехтерев ; под ред. Г.А. Архангельского. - 3-е изд. - Москва : Альпина Паблишер, 2016. - 311 с. - Библиогр. в кн. - ISBN 978-5-9614-1881-1 ; То же [Электронный ресурс]. - URL: 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69985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Управление человеческими ресурсами и деловой карьерой персонала современной организации : учебное пособие / составители К. Е. Гришин [и др.]. - Уфа : БашГУ, 2020. - 372 с. - ISBN 978-5-7477-5203-0. - Текст : электронный // Лань : электронно-библиотечная система. - URL: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79933</w:t>
        </w:r>
      </w:hyperlink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арусева, И.В. Современный менеджмент (Классический и прикладной аспекты) / И.В. Марусева. – Москва ; Берлин : Директ-Медиа, 2018. – 540 с. : ил., схем., табл. – Режим доступа: по подписке. – URL: 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94455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: с. 428-436. – ISBN 978-5-4475-9728-3. – DOI 10.23681/494455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арусева, И.В. Коммуникационный менеджмент в вопросах и ответах: (подготовка к экзамену) / И.В. Марусева. – Москва ; Берлин : Директ-Медиа, 2014. – 214 с. : рис., схем., табл. – Режим доступа: по подписке. – URL: 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56547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 в кн. – ISBN 978-5-4475-3089-1. – DOI 10.23681/256547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андель, Б.Р. Современная психология управления. Модульный курс. ФГОС-3+ / Б.Р. Мандель. – Изд. 2-е, стер. – Москва ; Берлин : Директ-Медиа, 2019. – 349 с. : ил., табл. – Режим доступа: по подписке. – URL: 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363425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 в кн. – ISBN 978-5-4499-0064-7. – DOI 10.23681/363425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</w:t>
      </w:r>
      <w:r>
        <w:rPr>
          <w:rFonts w:cs="Times New Roman" w:ascii="Times New Roman" w:hAnsi="Times New Roman"/>
          <w:color w:val="61658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колова, И. А. Управление человеческими ресурсами : учебное пособие / И. А. Соколова. - 2-е изд., пер. - Хабаровск : ДВГУПС, 2020. - 184 с. - Текст : электронный // Лань : электронно-библиотечная система. - URL: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79387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. Стюрина, Д. Е. Управление деловой карьерой : учебное пособие / Д. Е. Стюрина. - Москва : ЕАОИ, 2010. - 248 с. - ISBN 978-5-374-00414-4. - Текст : электронный // Лань : электронно-библиотечная система. - URL: https://e.lanbook.com/book/126569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__RefHeading___Toc24387711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1.5 Поглотители времени. Ресурсы времен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подготовки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называют «хронофагами» и в чем их опасность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ереводится дословно «хронофаг»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х видов бывают хронофаги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отличаются контролируемые от неконтролируемых поглотителей времени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х поглотителей относим к разряду прогнозируемых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чего стоит начинать борьбу с хронофагами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 ли контролировать то, что делегировано другим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способ подходит лучше всего для выявления «воров» времени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называется ассертивностью, и как она может быть связана с «поглотителями» времени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рактические задания</w:t>
        <w:tab/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«Определение воров , или поглотителей своего времени»</w:t>
      </w:r>
      <w:r>
        <w:rPr>
          <w:rFonts w:cs="Times New Roman" w:ascii="Times New Roman" w:hAnsi="Times New Roman"/>
          <w:sz w:val="28"/>
          <w:szCs w:val="28"/>
        </w:rPr>
        <w:t xml:space="preserve"> 1.Работа в микро группе. Устно проговаривают, что именно можно назвать «ворами» времени. 2. Найти не менее 7-10 «воров» времени, кроме указанных. «Воры» вашего времени. Причины появления «воров» Как с ними бороться? – промедление. Стремление сделать все качественно и идеально. Дать себе право на ошибку - неправильно поставленная цель. Неумение ставить цель Изучить критерии и характеристики целей - неумение твердо говорить «нет». Страх обидеть другого человека - «не вешать» на себя проблемы других, - научиться цивилизованно отказывать 3. Работа в микрогруппе. Устно анализируются причины появления «воров» и определяются способы борьбы с ними. 4. Индивидуально заполняется 2 и 3 столбики. 5. Анализ полученных результатов в микрогруппе, коллективная коррекция методов борьбы с хронофагам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 «Правильно выражай мысли» </w:t>
      </w:r>
      <w:r>
        <w:rPr>
          <w:rFonts w:cs="Times New Roman" w:ascii="Times New Roman" w:hAnsi="Times New Roman"/>
          <w:sz w:val="28"/>
          <w:szCs w:val="28"/>
        </w:rPr>
        <w:t xml:space="preserve">Один из «воров» - неумение точно и кратко говорить. Работа с раздаточным материалом в микро группах согласно заданиям. 1. Отдать распоряжение 2. Сообщить кратко полученную информацию 3. Выразить свое отношение к происходящему в отделе 4. Выразить удовлетворение полученными работником результатами его исследовани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для подготовки к занятию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лавердов, А. Р. Управление человеческими ресурсами организации : учебник : [16+] / А. Р. Алавердов. – 5-е изд., перераб. и доп. – Москва : Университет Синергия, 2019. – 682 с. : ил. – (Университетская серия). – Режим доступа: по подписке. – URL: 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iblioclub.ru/index.php?page=book&amp;id=455415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дведева, В.Р. Тайм-менеджмент. Развитие навыков эффективного управления временем : учебное пособие / В.Р. Медведева ; Министерство образования и науки России, Казанский национальный исследовательский технологический университет. - Казань : КНИТУ, 2017. - 92 с. : табл., ил. - Библиогр. в кн. - ISBN 978-5-7882-2266-0 ; То же [Электронный ресурс]. - URL: 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560859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айм-менеджмент. Полный курс: учебное пособие / Г.А. Архангельский, М.А. Лукашенко, Т.В. Телегина, С. Бехтерев ; под ред. Г.А. Архангельского. - 3-е изд. - Москва : Альпина Паблишер, 2016. - 311 с. - Библиогр. в кн. - ISBN 978-5-9614-1881-1 ; То же [Электронный ресурс]. - URL: 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69985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Управление человеческими ресурсами и деловой карьерой персонала современной организации : учебное пособие / составители К. Е. Гришин [и др.]. - Уфа : БашГУ, 2020. - 372 с. - ISBN 978-5-7477-5203-0. - Текст : электронный // Лань : электронно-библиотечная система. - URL: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79933</w:t>
        </w:r>
      </w:hyperlink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арусева, И.В. Современный менеджмент (Классический и прикладной аспекты) / И.В. Марусева. – Москва ; Берлин : Директ-Медиа, 2018. – 540 с. : ил., схем., табл. – Режим доступа: по подписке. – URL: 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94455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: с. 428-436. – ISBN 978-5-4475-9728-3. – DOI 10.23681/494455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арусева, И.В. Коммуникационный менеджмент в вопросах и ответах: (подготовка к экзамену) / И.В. Марусева. – Москва ; Берлин : Директ-Медиа, 2014. – 214 с. : рис., схем., табл. – Режим доступа: по подписке. – URL: 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56547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 в кн. – ISBN 978-5-4475-3089-1. – DOI 10.23681/256547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андель, Б.Р. Современная психология управления. Модульный курс. ФГОС-3+ / Б.Р. Мандель. – Изд. 2-е, стер. – Москва ; Берлин : Директ-Медиа, 2019. – 349 с. : ил., табл. – Режим доступа: по подписке. – URL: 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363425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 в кн. – ISBN 978-5-4499-0064-7. – DOI 10.23681/363425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</w:t>
      </w:r>
      <w:r>
        <w:rPr>
          <w:rFonts w:cs="Times New Roman" w:ascii="Times New Roman" w:hAnsi="Times New Roman"/>
          <w:color w:val="61658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колова, И. А. Управление человеческими ресурсами : учебное пособие / И. А. Соколова. - 2-е изд., пер. - Хабаровск : ДВГУПС, 2020. - 184 с. - Текст : электронный // Лань : электронно-библиотечная система. - URL: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79387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. Стюрина, Д. Е. Управление деловой карьерой : учебное пособие / Д. Е. Стюрина. - Москва : ЕАОИ, 2010. - 248 с. - ISBN 978-5-374-00414-4. - Текст : электронный // Лань : электронно-библиотечная система. - URL: https://e.lanbook.com/book/12656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8" w:name="__RefHeading___Toc24387712"/>
      <w:r>
        <w:rPr>
          <w:rFonts w:cs="Times New Roman" w:ascii="Times New Roman" w:hAnsi="Times New Roman"/>
          <w:color w:val="000000"/>
          <w:sz w:val="28"/>
          <w:szCs w:val="28"/>
        </w:rPr>
        <w:t>1.6 Управление личной карьер</w:t>
      </w:r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о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подготовки к семинару:</w:t>
      </w:r>
    </w:p>
    <w:p>
      <w:pPr>
        <w:pStyle w:val="ReportMain1"/>
        <w:keepNext w:val="tru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сихологические аспекты выбора карьеры. </w:t>
      </w:r>
    </w:p>
    <w:p>
      <w:pPr>
        <w:pStyle w:val="ReportMain1"/>
        <w:keepNext w:val="tru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сновные движущие силы профессионального развития личности на различных этапах построения карьеры. </w:t>
      </w:r>
    </w:p>
    <w:p>
      <w:pPr>
        <w:pStyle w:val="ReportMain1"/>
        <w:keepNext w:val="tru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нятие деловой карьеры. </w:t>
      </w:r>
    </w:p>
    <w:p>
      <w:pPr>
        <w:pStyle w:val="ReportMain1"/>
        <w:keepNext w:val="tru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Типы деловой карьеры. </w:t>
      </w:r>
    </w:p>
    <w:p>
      <w:pPr>
        <w:pStyle w:val="ReportMain1"/>
        <w:keepNext w:val="tru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иды карьерного процесса. </w:t>
      </w:r>
    </w:p>
    <w:p>
      <w:pPr>
        <w:pStyle w:val="ReportMain1"/>
        <w:keepNext w:val="tru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Этапы карьеры. </w:t>
      </w:r>
    </w:p>
    <w:p>
      <w:pPr>
        <w:pStyle w:val="ReportMain1"/>
        <w:keepNext w:val="tru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арьерный потенциал личности. </w:t>
      </w:r>
    </w:p>
    <w:p>
      <w:pPr>
        <w:pStyle w:val="ReportMain1"/>
        <w:keepNext w:val="tru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овое отношение к деловой карьере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left="70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подготовки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чем суть процессного подхода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 какой аспект делается акцент в концепции Кайдзен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сшифруйте аббревиатуры SDCA и PDCA, прокомментируйте их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еречислите составляющие процесса по методике Кайдзен. Обозначьте их значени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акие действия необходимы для стабилизации процесса деятельности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чему работа личности в напряженном состоянии идет часто медленнее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для подготовки к занятию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лавердов, А. Р. Управление человеческими ресурсами организации : учебник : [16+] / А. Р. Алавердов. – 5-е изд., перераб. и доп. – Москва : Университет Синергия, 2019. – 682 с. : ил. – (Университетская серия). – Режим доступа: по подписке. – URL: 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iblioclub.ru/index.php?page=book&amp;id=455415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дведева, В.Р. Тайм-менеджмент. Развитие навыков эффективного управления временем : учебное пособие / В.Р. Медведева ; Министерство образования и науки России, Казанский национальный исследовательский технологический университет. - Казань : КНИТУ, 2017. - 92 с. : табл., ил. - Библиогр. в кн. - ISBN 978-5-7882-2266-0 ; То же [Электронный ресурс]. - URL: </w:t>
      </w: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560859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айм-менеджмент. Полный курс: учебное пособие / Г.А. Архангельский, М.А. Лукашенко, Т.В. Телегина, С. Бехтерев ; под ред. Г.А. Архангельского. - 3-е изд. - Москва : Альпина Паблишер, 2016. - 311 с. - Библиогр. в кн. - ISBN 978-5-9614-1881-1 ; То же [Электронный ресурс]. - URL: </w:t>
      </w: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69985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Управление человеческими ресурсами и деловой карьерой персонала современной организации : учебное пособие / составители К. Е. Гришин [и др.]. - Уфа : БашГУ, 2020. - 372 с. - ISBN 978-5-7477-5203-0. - Текст : электронный // Лань : электронно-библиотечная система. - URL: </w:t>
      </w: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79933</w:t>
        </w:r>
      </w:hyperlink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арусева, И.В. Современный менеджмент (Классический и прикладной аспекты) / И.В. Марусева. – Москва ; Берлин : Директ-Медиа, 2018. – 540 с. : ил., схем., табл. – Режим доступа: по подписке. – URL: </w:t>
      </w: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94455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: с. 428-436. – ISBN 978-5-4475-9728-3. – DOI 10.23681/494455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арусева, И.В. Коммуникационный менеджмент в вопросах и ответах: (подготовка к экзамену) / И.В. Марусева. – Москва ; Берлин : Директ-Медиа, 2014. – 214 с. : рис., схем., табл. – Режим доступа: по подписке. – URL: </w:t>
      </w:r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56547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 в кн. – ISBN 978-5-4475-3089-1. – DOI 10.23681/256547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андель, Б.Р. Современная психология управления. Модульный курс. ФГОС-3+ / Б.Р. Мандель. – Изд. 2-е, стер. – Москва ; Берлин : Директ-Медиа, 2019. – 349 с. : ил., табл. – Режим доступа: по подписке. – URL: </w:t>
      </w: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363425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 в кн. – ISBN 978-5-4499-0064-7. – DOI 10.23681/363425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</w:t>
      </w:r>
      <w:r>
        <w:rPr>
          <w:rFonts w:cs="Times New Roman" w:ascii="Times New Roman" w:hAnsi="Times New Roman"/>
          <w:color w:val="61658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колова, И. А. Управление человеческими ресурсами : учебное пособие / И. А. Соколова. - 2-е изд., пер. - Хабаровск : ДВГУПС, 2020. - 184 с. - Текст : электронный // Лань : электронно-библиотечная система. - URL: </w:t>
      </w:r>
      <w:hyperlink r:id="rId48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79387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. Стюрина, Д. Е. Управление деловой карьерой : учебное пособие / Д. Е. Стюрина. - Москва : ЕАОИ, 2010. - 248 с. - ISBN 978-5-374-00414-4. - Текст : электронный // Лань : электронно-библиотечная система. - URL: https://e.lanbook.com/book/126569</w:t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__RefHeading___Toc24387713"/>
      <w:bookmarkEnd w:id="9"/>
      <w:r>
        <w:rPr>
          <w:rFonts w:cs="Times New Roman" w:ascii="Times New Roman" w:hAnsi="Times New Roman"/>
          <w:b/>
          <w:sz w:val="28"/>
          <w:szCs w:val="28"/>
        </w:rPr>
        <w:t>1.7 Технологии достижения результа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подготовки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повысить стрессоустойчивость личности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ая роль отводится ТМ в уменьшении стрессов руководителя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стрессогены вам известны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называем стрессом и как он влияет на процесс деятельности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й стресс опаснее: физиологический или эмоциональный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жет ли стресс возникнуть по радостному поводу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ем опасен для личности «неотработанный» стресс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называем синдромом эмоционального выгорания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чем заключается профилактика стресса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для подготовки к занятию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лавердов, А. Р. Управление человеческими ресурсами организации : учебник : [16+] / А. Р. Алавердов. – 5-е изд., перераб. и доп. – Москва : Университет Синергия, 2019. – 682 с. : ил. – (Университетская серия). – Режим доступа: по подписке. – URL: </w:t>
      </w:r>
      <w:hyperlink r:id="rId4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iblioclub.ru/index.php?page=book&amp;id=455415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дведева, В.Р. Тайм-менеджмент. Развитие навыков эффективного управления временем : учебное пособие / В.Р. Медведева ; Министерство образования и науки России, Казанский национальный исследовательский технологический университет. - Казань : КНИТУ, 2017. - 92 с. : табл., ил. - Библиогр. в кн. - ISBN 978-5-7882-2266-0 ; То же [Электронный ресурс]. - URL: </w:t>
      </w:r>
      <w:hyperlink r:id="rId5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560859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айм-менеджмент. Полный курс: учебное пособие / Г.А. Архангельский, М.А. Лукашенко, Т.В. Телегина, С. Бехтерев ; под ред. Г.А. Архангельского. - 3-е изд. - Москва : Альпина Паблишер, 2016. - 311 с. - Библиогр. в кн. - ISBN 978-5-9614-1881-1 ; То же [Электронный ресурс]. - URL: </w:t>
      </w:r>
      <w:hyperlink r:id="rId5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69985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Управление человеческими ресурсами и деловой карьерой персонала современной организации : учебное пособие / составители К. Е. Гришин [и др.]. - Уфа : БашГУ, 2020. - 372 с. - ISBN 978-5-7477-5203-0. - Текст : электронный // Лань : электронно-библиотечная система. - URL: </w:t>
      </w:r>
      <w:hyperlink r:id="rId5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79933</w:t>
        </w:r>
      </w:hyperlink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арусева, И.В. Современный менеджмент (Классический и прикладной аспекты) / И.В. Марусева. – Москва ; Берлин : Директ-Медиа, 2018. – 540 с. : ил., схем., табл. – Режим доступа: по подписке. – URL: </w:t>
      </w:r>
      <w:hyperlink r:id="rId5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94455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: с. 428-436. – ISBN 978-5-4475-9728-3. – DOI 10.23681/494455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арусева, И.В. Коммуникационный менеджмент в вопросах и ответах: (подготовка к экзамену) / И.В. Марусева. – Москва ; Берлин : Директ-Медиа, 2014. – 214 с. : рис., схем., табл. – Режим доступа: по подписке. – URL: </w:t>
      </w:r>
      <w:hyperlink r:id="rId5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56547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 в кн. – ISBN 978-5-4475-3089-1. – DOI 10.23681/256547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андель, Б.Р. Современная психология управления. Модульный курс. ФГОС-3+ / Б.Р. Мандель. – Изд. 2-е, стер. – Москва ; Берлин : Директ-Медиа, 2019. – 349 с. : ил., табл. – Режим доступа: по подписке. – URL: </w:t>
      </w:r>
      <w:hyperlink r:id="rId5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363425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 в кн. – ISBN 978-5-4499-0064-7. – DOI 10.23681/363425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</w:t>
      </w:r>
      <w:r>
        <w:rPr>
          <w:rFonts w:cs="Times New Roman" w:ascii="Times New Roman" w:hAnsi="Times New Roman"/>
          <w:color w:val="61658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колова, И. А. Управление человеческими ресурсами : учебное пособие / И. А. Соколова. - 2-е изд., пер. - Хабаровск : ДВГУПС, 2020. - 184 с. - Текст : электронный // Лань : электронно-библиотечная система. - URL: </w:t>
      </w:r>
      <w:hyperlink r:id="rId56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79387</w:t>
        </w:r>
      </w:hyperlink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9. Стюрина, Д. Е. Управление деловой карьерой : учебное пособие / Д. Е. Стюрина. - Москва : ЕАОИ, 2010. - 248 с. - ISBN 978-5-374-00414-4. - Текст : электронный // Лань : электронно-библиотечная система. - URL: </w:t>
      </w:r>
      <w:hyperlink r:id="rId57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26569</w:t>
        </w:r>
      </w:hyperlink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__RefHeading___Toc24387714"/>
      <w:r>
        <w:rPr>
          <w:rFonts w:cs="Times New Roman" w:ascii="Times New Roman" w:hAnsi="Times New Roman"/>
          <w:b/>
          <w:sz w:val="28"/>
          <w:szCs w:val="28"/>
        </w:rPr>
        <w:t>1.8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обенности профессионального старта и трудности молодых специалист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подготовки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ованность о рынке труда и умение соотнести информацию со своими особенностями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принимать карьерные решения. Эмоциональная включенность в ситуацию решения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самопрезентации. Этапы адаптационного процесса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адаптации. Показатели успешной адаптации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характеристики личности, влияющие на качество адаптационных процессов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риемы, способы и средства активности адепта, способствующие первичной адапт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дание: составить самопрезентацию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тература для подготовки к занятию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андель, Б.Р. Современная психология управления. Модульный курс. ФГОС-3+ / Б.Р. Мандель. – Изд. 2-е, стер. – Москва ; Берлин : Директ-Медиа, 2019. – 349 с. : ил., табл. – Режим доступа: по подписке. – URL: </w:t>
      </w:r>
      <w:hyperlink r:id="rId5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363425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 в кн. – ISBN 978-5-4499-0064-7. – DOI 10.23681/363425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</w:t>
      </w:r>
      <w:r>
        <w:rPr>
          <w:rFonts w:cs="Times New Roman" w:ascii="Times New Roman" w:hAnsi="Times New Roman"/>
          <w:color w:val="61658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колова, И. А. Управление человеческими ресурсами : учебное пособие / И. А. Соколова. - 2-е изд., пер. - Хабаровск : ДВГУПС, 2020. - 184 с. - Текст : электронный // Лань : электронно-библиотечная система. - URL: </w:t>
      </w:r>
      <w:hyperlink r:id="rId59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79387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Стюрина, Д. Е. Управление деловой карьерой : учебное пособие / Д. Е. Стюрина. - Москва : ЕАОИ, 2010. - 248 с. - ISBN 978-5-374-00414-4. - Текст : электронный // Лань : электронно-библиотечная система. - URL: </w:t>
      </w:r>
      <w:hyperlink r:id="rId60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26569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bookmarkStart w:id="11" w:name="__RefHeading___Toc24387714"/>
      <w:r>
        <w:rPr>
          <w:rFonts w:cs="Times New Roman" w:ascii="Times New Roman" w:hAnsi="Times New Roman"/>
          <w:b/>
          <w:sz w:val="32"/>
          <w:szCs w:val="32"/>
        </w:rPr>
        <w:t>2 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</w:r>
      <w:bookmarkEnd w:id="11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ри необходимости в образовательном процессе применяются следующие методы и технологии, облегчающие восприятие информации обучающимися инвалидами и лицами с ОВЗ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создание текстовой версии любого нетекстового контента для его возможного преобразования в альтернативные формы, удобные для различных пользователей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создание контента, который можно представить в различных видах без потерь данных или структуры, предусмотреть возможность масштабирования текста и изображений без потери качеств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создание возможности для обучающихся воспринимать одну и ту же информацию из разных источников – например, так, чтобы лица с нарушением слуха получали информацию визуально, с нарушением зрения – аудиально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рименение программных средств, обеспечивающих возможность освоения навыков и умений, формируемых дисциплиной, за счет альтернативных способов, в том числе виртуальных лабораторий и симуляционных технологий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рименение образовательных технологий для передачи информации, организации различных форм интерактивной контактной работы обучающегося с преподавателем, в том числе вебинаров, которые могут быть использованы для проведения виртуальных лекций с возможностью взаимодействия всех участников обучения, выступление с докладами и защитой выполненных работ, проведение тренингов, организации коллективной работы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рименение образовательных технологий для организации форм текущего и промежуточного контрол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увеличение продолжительности сдачи обучающимся инвалидом или лицом с ОВЗ форм по отношению к установленной продолжительности их сдачи (например: зачет, проводимый в письменной форме – не более чем на 90 мин., проводимый в устной форме – не более чем на 15 мин.)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родолжительность выступления обучающегося при защите курсового проекта (работы) – не более чем на 15 мин.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университет устанавливает конкретное содержание рабочих программ дисциплин, условия организации и проведения конкретных видов учебных занятий, составляющих контактную работу обучающихся с преподавателем и самостоятельную работу обучающихся с ограниченными возможностями здоровья, инвалидов (при наличии факта зачисления таких обучающихся).</w:t>
      </w:r>
      <w:r>
        <w:br w:type="page"/>
      </w:r>
    </w:p>
    <w:p>
      <w:pPr>
        <w:pStyle w:val="Normal"/>
        <w:ind w:firstLine="708"/>
        <w:rPr>
          <w:sz w:val="28"/>
          <w:szCs w:val="28"/>
        </w:rPr>
      </w:pPr>
      <w:bookmarkStart w:id="12" w:name="__RefHeading___Toc24387715"/>
      <w:r>
        <w:rPr>
          <w:rFonts w:cs="Times New Roman" w:ascii="Times New Roman" w:hAnsi="Times New Roman"/>
          <w:b/>
          <w:sz w:val="32"/>
          <w:szCs w:val="32"/>
        </w:rPr>
        <w:t>3 Вопросы к промежуточной аттестации</w:t>
      </w:r>
      <w:bookmarkStart w:id="13" w:name="__RefHeading___Toc24387716"/>
      <w:bookmarkEnd w:id="12"/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ьера как социальная модель продвижения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ьера как внутренний процесс реализации личностного потенциала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этапов оптации, профподготовки, профадаптации, реализации личности в профессии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ческие аспекты выбора карьеры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и типы и виды деловой карьеры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пы карьеры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ьерный потенциал личности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е отношение к деловой карьере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, как ценность. Поглотители времени. Способы минимизации неэффективных расходов времени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ометраж как система учета и контроля расхода времени. Типичные затруднения ведения хронометража и способы их преодоления.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личной эффективности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расходов времени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ланирования саморазвития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екстное планирование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ое планирование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структурированного внимания и горизонты планирования. Система планирования на основе метода структурированного внимания.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и мотивации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ности и мотивы личности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енные ценности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ность личности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тивация управленческой деятельности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мотивов: достижения, аффилиации, власти.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ки эффективного управления временем и роль данного процесса в повышении эффективности планирования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и техники планирования личного труда руководителя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служебно-профессионального продвижения персонала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служебно-профессиональным продвижением персонала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, назначение и роль социализации, профориентации и профессионализации персонала в управлении профессиональной карьерой персонала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кадрового резерва в управления профессиональной карьерой. Оценка эффективности управления профессиональной карьерой.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мотное распределение рабочей нагрузки как основа успеха и эффективной работы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оспособность человека и биоритмы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ияние суточных ритмов на распределение рабочей нагрузки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организации эффективного отдыха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ый сон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строить себя на решение задач: методы и способы самонастройки. Творческая лень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мотивация как эффективное решение больших трудоемких задач. Решение мелких неприятных задач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крастинация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карьеры. Самоуправление карьерой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собственной карьеры. Стратегия самоуправления карьерой. Самоорганизация и самопрезентация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карьеры и формирование карьерных целей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я карьерной среды и ее влияние на развития карьеры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стичность плана карьеры и мобильность его изменений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преодоления кризиса «середины карьеры» и «выхода из профессии»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ка планирования, самоорганизации и самосовершенствования и развитии себя в настоящем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ектория образовательной деятельности в рамках реализации плана карьеры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составления профессионального резюме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ованность о рынке труда и умение соотнести информацию со своими особенностями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принимать карьерные решения. Эмоциональная включенность в ситуацию решения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самопрезентации.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пы адаптационного процесса. Виды адаптации. Показатели успешной адаптации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приемы, способы и средства активности адепта, способствующие первичной адаптации. 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использованных источников</w:t>
      </w:r>
      <w:bookmarkEnd w:id="13"/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лавердов, А. Р. Управление человеческими ресурсами организации : учебник : [16+] / А. Р. Алавердов. – 5-е изд., перераб. и доп. – Москва : Университет Синергия, 2019. – 682 с. : ил. – (Университетская серия). – Режим доступа: по подписке. – URL: </w:t>
      </w:r>
      <w:hyperlink r:id="rId6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iblioclub.ru/index.php?page=book&amp;id=455415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дведева, В.Р. Тайм-менеджмент. Развитие навыков эффективного управления временем : учебное пособие / В.Р. Медведева ; Министерство образования и науки России, Казанский национальный исследовательский технологический университет. - Казань : КНИТУ, 2017. - 92 с. : табл., ил. - Библиогр. в кн. - ISBN 978-5-7882-2266-0 ; То же [Электронный ресурс]. - URL: </w:t>
      </w:r>
      <w:hyperlink r:id="rId6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560859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айм-менеджмент. Полный курс: учебное пособие / Г.А. Архангельский, М.А. Лукашенко, Т.В. Телегина, С. Бехтерев ; под ред. Г.А. Архангельского. - 3-е изд. - Москва : Альпина Паблишер, 2016. - 311 с. - Библиогр. в кн. - ISBN 978-5-9614-1881-1 ; То же [Электронный ресурс]. - URL: </w:t>
      </w:r>
      <w:hyperlink r:id="rId6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69985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Управление человеческими ресурсами и деловой карьерой персонала современной организации : учебное пособие / составители К. Е. Гришин [и др.]. - Уфа : БашГУ, 2020. - 372 с. - ISBN 978-5-7477-5203-0. - Текст : электронный // Лань : электронно-библиотечная система. - URL: </w:t>
      </w:r>
      <w:hyperlink r:id="rId6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79933</w:t>
        </w:r>
      </w:hyperlink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арусева, И.В. Современный менеджмент (Классический и прикладной аспекты) / И.В. Марусева. – Москва ; Берлин : Директ-Медиа, 2018. – 540 с. : ил., схем., табл. – Режим доступа: по подписке. – URL: </w:t>
      </w:r>
      <w:hyperlink r:id="rId6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94455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: с. 428-436. – ISBN 978-5-4475-9728-3. – DOI 10.23681/494455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арусева, И.В. Коммуникационный менеджмент в вопросах и ответах: (подготовка к экзамену) / И.В. Марусева. – Москва ; Берлин : Директ-Медиа, 2014. – 214 с. : рис., схем., табл. – Режим доступа: по подписке. – URL: </w:t>
      </w:r>
      <w:hyperlink r:id="rId6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56547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 в кн. – ISBN 978-5-4475-3089-1. – DOI 10.23681/256547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андель, Б.Р. Современная психология управления. Модульный курс. ФГОС-3+ / Б.Р. Мандель. – Изд. 2-е, стер. – Москва ; Берлин : Директ-Медиа, 2019. – 349 с. : ил., табл. – Режим доступа: по подписке. – URL: </w:t>
      </w:r>
      <w:hyperlink r:id="rId6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363425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 в кн. – ISBN 978-5-4499-0064-7. – DOI 10.23681/363425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</w:t>
      </w:r>
      <w:r>
        <w:rPr>
          <w:rFonts w:cs="Times New Roman" w:ascii="Times New Roman" w:hAnsi="Times New Roman"/>
          <w:color w:val="61658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колова, И. А. Управление человеческими ресурсами : учебное пособие / И. А. Соколова. - 2-е изд., пер. - Хабаровск : ДВГУПС, 2020. - 184 с. - Текст : электронный // Лань : электронно-библиотечная система. - URL: </w:t>
      </w:r>
      <w:hyperlink r:id="rId68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79387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. Стюрина, Д. Е. Управление деловой карьерой : учебное пособие / Д. Е. Стюрина. - Москва : ЕАОИ, 2010. - 248 с. - ISBN 978-5-374-00414-4. - Текст : электронный // Лань : электронно-библиотечная система. - URL: https://e.lanbook.com/book/12656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6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609" w:hanging="90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</w:rPr>
  </w:style>
  <w:style w:type="character" w:styleId="Style13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eb">
    <w:name w:val="Обычный (Web) Знак"/>
    <w:qFormat/>
    <w:rPr>
      <w:rFonts w:ascii="Verdana" w:hAnsi="Verdana" w:eastAsia="Times New Roman" w:cs="Times New Roman"/>
      <w:color w:val="000000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Calibri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Web1">
    <w:name w:val="Обычный (Web)"/>
    <w:basedOn w:val="Normal"/>
    <w:qFormat/>
    <w:pPr>
      <w:spacing w:lineRule="auto" w:line="240" w:before="100" w:after="100"/>
      <w:ind w:firstLine="360"/>
      <w:jc w:val="both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Calibri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../../../&#1050;&#1088;&#1080;&#1089;&#1090;&#1080;&#1085;&#1072;/AppData/Local/Microsoft/Windows/Temporary%20Internet%20Files/Content.Outlook/SCUMG1R0/(http:/www.osu.ru/doc/3651" TargetMode="External"/><Relationship Id="rId5" Type="http://schemas.openxmlformats.org/officeDocument/2006/relationships/hyperlink" Target="https://biblioclub.ru/index.php?page=book&amp;id=455415" TargetMode="External"/><Relationship Id="rId6" Type="http://schemas.openxmlformats.org/officeDocument/2006/relationships/hyperlink" Target="https://e.lanbook.com/book/179933" TargetMode="External"/><Relationship Id="rId7" Type="http://schemas.openxmlformats.org/officeDocument/2006/relationships/hyperlink" Target="http://biblioclub.ru/index.php?page=book&amp;id=363425" TargetMode="External"/><Relationship Id="rId8" Type="http://schemas.openxmlformats.org/officeDocument/2006/relationships/hyperlink" Target="https://e.lanbook.com/book/179387" TargetMode="External"/><Relationship Id="rId9" Type="http://schemas.openxmlformats.org/officeDocument/2006/relationships/hyperlink" Target="https://biblioclub.ru/index.php?page=book&amp;id=455415" TargetMode="External"/><Relationship Id="rId10" Type="http://schemas.openxmlformats.org/officeDocument/2006/relationships/hyperlink" Target="http://biblioclub.ru/index.php?page=book&amp;id=560859" TargetMode="External"/><Relationship Id="rId11" Type="http://schemas.openxmlformats.org/officeDocument/2006/relationships/hyperlink" Target="http://biblioclub.ru/index.php?page=book&amp;id=269985" TargetMode="External"/><Relationship Id="rId12" Type="http://schemas.openxmlformats.org/officeDocument/2006/relationships/hyperlink" Target="https://e.lanbook.com/book/179933" TargetMode="External"/><Relationship Id="rId13" Type="http://schemas.openxmlformats.org/officeDocument/2006/relationships/hyperlink" Target="http://biblioclub.ru/index.php?page=book&amp;id=494455" TargetMode="External"/><Relationship Id="rId14" Type="http://schemas.openxmlformats.org/officeDocument/2006/relationships/hyperlink" Target="http://biblioclub.ru/index.php?page=book&amp;id=256547" TargetMode="External"/><Relationship Id="rId15" Type="http://schemas.openxmlformats.org/officeDocument/2006/relationships/hyperlink" Target="http://biblioclub.ru/index.php?page=book&amp;id=363425" TargetMode="External"/><Relationship Id="rId16" Type="http://schemas.openxmlformats.org/officeDocument/2006/relationships/hyperlink" Target="https://e.lanbook.com/book/179387" TargetMode="External"/><Relationship Id="rId17" Type="http://schemas.openxmlformats.org/officeDocument/2006/relationships/hyperlink" Target="https://biblioclub.ru/index.php?page=book&amp;id=455415" TargetMode="External"/><Relationship Id="rId18" Type="http://schemas.openxmlformats.org/officeDocument/2006/relationships/hyperlink" Target="http://biblioclub.ru/index.php?page=book&amp;id=560859" TargetMode="External"/><Relationship Id="rId19" Type="http://schemas.openxmlformats.org/officeDocument/2006/relationships/hyperlink" Target="http://biblioclub.ru/index.php?page=book&amp;id=269985" TargetMode="External"/><Relationship Id="rId20" Type="http://schemas.openxmlformats.org/officeDocument/2006/relationships/hyperlink" Target="https://e.lanbook.com/book/179933" TargetMode="External"/><Relationship Id="rId21" Type="http://schemas.openxmlformats.org/officeDocument/2006/relationships/hyperlink" Target="http://biblioclub.ru/index.php?page=book&amp;id=494455" TargetMode="External"/><Relationship Id="rId22" Type="http://schemas.openxmlformats.org/officeDocument/2006/relationships/hyperlink" Target="http://biblioclub.ru/index.php?page=book&amp;id=256547" TargetMode="External"/><Relationship Id="rId23" Type="http://schemas.openxmlformats.org/officeDocument/2006/relationships/hyperlink" Target="http://biblioclub.ru/index.php?page=book&amp;id=363425" TargetMode="External"/><Relationship Id="rId24" Type="http://schemas.openxmlformats.org/officeDocument/2006/relationships/hyperlink" Target="https://e.lanbook.com/book/179387" TargetMode="External"/><Relationship Id="rId25" Type="http://schemas.openxmlformats.org/officeDocument/2006/relationships/hyperlink" Target="https://biblioclub.ru/index.php?page=book&amp;id=455415" TargetMode="External"/><Relationship Id="rId26" Type="http://schemas.openxmlformats.org/officeDocument/2006/relationships/hyperlink" Target="http://biblioclub.ru/index.php?page=book&amp;id=560859" TargetMode="External"/><Relationship Id="rId27" Type="http://schemas.openxmlformats.org/officeDocument/2006/relationships/hyperlink" Target="http://biblioclub.ru/index.php?page=book&amp;id=269985" TargetMode="External"/><Relationship Id="rId28" Type="http://schemas.openxmlformats.org/officeDocument/2006/relationships/hyperlink" Target="https://e.lanbook.com/book/179933" TargetMode="External"/><Relationship Id="rId29" Type="http://schemas.openxmlformats.org/officeDocument/2006/relationships/hyperlink" Target="http://biblioclub.ru/index.php?page=book&amp;id=494455" TargetMode="External"/><Relationship Id="rId30" Type="http://schemas.openxmlformats.org/officeDocument/2006/relationships/hyperlink" Target="http://biblioclub.ru/index.php?page=book&amp;id=256547" TargetMode="External"/><Relationship Id="rId31" Type="http://schemas.openxmlformats.org/officeDocument/2006/relationships/hyperlink" Target="http://biblioclub.ru/index.php?page=book&amp;id=363425" TargetMode="External"/><Relationship Id="rId32" Type="http://schemas.openxmlformats.org/officeDocument/2006/relationships/hyperlink" Target="https://e.lanbook.com/book/179387" TargetMode="External"/><Relationship Id="rId33" Type="http://schemas.openxmlformats.org/officeDocument/2006/relationships/hyperlink" Target="https://biblioclub.ru/index.php?page=book&amp;id=455415" TargetMode="External"/><Relationship Id="rId34" Type="http://schemas.openxmlformats.org/officeDocument/2006/relationships/hyperlink" Target="http://biblioclub.ru/index.php?page=book&amp;id=560859" TargetMode="External"/><Relationship Id="rId35" Type="http://schemas.openxmlformats.org/officeDocument/2006/relationships/hyperlink" Target="http://biblioclub.ru/index.php?page=book&amp;id=269985" TargetMode="External"/><Relationship Id="rId36" Type="http://schemas.openxmlformats.org/officeDocument/2006/relationships/hyperlink" Target="https://e.lanbook.com/book/179933" TargetMode="External"/><Relationship Id="rId37" Type="http://schemas.openxmlformats.org/officeDocument/2006/relationships/hyperlink" Target="http://biblioclub.ru/index.php?page=book&amp;id=494455" TargetMode="External"/><Relationship Id="rId38" Type="http://schemas.openxmlformats.org/officeDocument/2006/relationships/hyperlink" Target="http://biblioclub.ru/index.php?page=book&amp;id=256547" TargetMode="External"/><Relationship Id="rId39" Type="http://schemas.openxmlformats.org/officeDocument/2006/relationships/hyperlink" Target="http://biblioclub.ru/index.php?page=book&amp;id=363425" TargetMode="External"/><Relationship Id="rId40" Type="http://schemas.openxmlformats.org/officeDocument/2006/relationships/hyperlink" Target="https://e.lanbook.com/book/179387" TargetMode="External"/><Relationship Id="rId41" Type="http://schemas.openxmlformats.org/officeDocument/2006/relationships/hyperlink" Target="https://biblioclub.ru/index.php?page=book&amp;id=455415" TargetMode="External"/><Relationship Id="rId42" Type="http://schemas.openxmlformats.org/officeDocument/2006/relationships/hyperlink" Target="http://biblioclub.ru/index.php?page=book&amp;id=560859" TargetMode="External"/><Relationship Id="rId43" Type="http://schemas.openxmlformats.org/officeDocument/2006/relationships/hyperlink" Target="http://biblioclub.ru/index.php?page=book&amp;id=269985" TargetMode="External"/><Relationship Id="rId44" Type="http://schemas.openxmlformats.org/officeDocument/2006/relationships/hyperlink" Target="https://e.lanbook.com/book/179933" TargetMode="External"/><Relationship Id="rId45" Type="http://schemas.openxmlformats.org/officeDocument/2006/relationships/hyperlink" Target="http://biblioclub.ru/index.php?page=book&amp;id=494455" TargetMode="External"/><Relationship Id="rId46" Type="http://schemas.openxmlformats.org/officeDocument/2006/relationships/hyperlink" Target="http://biblioclub.ru/index.php?page=book&amp;id=256547" TargetMode="External"/><Relationship Id="rId47" Type="http://schemas.openxmlformats.org/officeDocument/2006/relationships/hyperlink" Target="http://biblioclub.ru/index.php?page=book&amp;id=363425" TargetMode="External"/><Relationship Id="rId48" Type="http://schemas.openxmlformats.org/officeDocument/2006/relationships/hyperlink" Target="https://e.lanbook.com/book/179387" TargetMode="External"/><Relationship Id="rId49" Type="http://schemas.openxmlformats.org/officeDocument/2006/relationships/hyperlink" Target="https://biblioclub.ru/index.php?page=book&amp;id=455415" TargetMode="External"/><Relationship Id="rId50" Type="http://schemas.openxmlformats.org/officeDocument/2006/relationships/hyperlink" Target="http://biblioclub.ru/index.php?page=book&amp;id=560859" TargetMode="External"/><Relationship Id="rId51" Type="http://schemas.openxmlformats.org/officeDocument/2006/relationships/hyperlink" Target="http://biblioclub.ru/index.php?page=book&amp;id=269985" TargetMode="External"/><Relationship Id="rId52" Type="http://schemas.openxmlformats.org/officeDocument/2006/relationships/hyperlink" Target="https://e.lanbook.com/book/179933" TargetMode="External"/><Relationship Id="rId53" Type="http://schemas.openxmlformats.org/officeDocument/2006/relationships/hyperlink" Target="http://biblioclub.ru/index.php?page=book&amp;id=494455" TargetMode="External"/><Relationship Id="rId54" Type="http://schemas.openxmlformats.org/officeDocument/2006/relationships/hyperlink" Target="http://biblioclub.ru/index.php?page=book&amp;id=256547" TargetMode="External"/><Relationship Id="rId55" Type="http://schemas.openxmlformats.org/officeDocument/2006/relationships/hyperlink" Target="http://biblioclub.ru/index.php?page=book&amp;id=363425" TargetMode="External"/><Relationship Id="rId56" Type="http://schemas.openxmlformats.org/officeDocument/2006/relationships/hyperlink" Target="https://e.lanbook.com/book/179387" TargetMode="External"/><Relationship Id="rId57" Type="http://schemas.openxmlformats.org/officeDocument/2006/relationships/hyperlink" Target="https://e.lanbook.com/book/126569" TargetMode="External"/><Relationship Id="rId58" Type="http://schemas.openxmlformats.org/officeDocument/2006/relationships/hyperlink" Target="http://biblioclub.ru/index.php?page=book&amp;id=363425" TargetMode="External"/><Relationship Id="rId59" Type="http://schemas.openxmlformats.org/officeDocument/2006/relationships/hyperlink" Target="https://e.lanbook.com/book/179387" TargetMode="External"/><Relationship Id="rId60" Type="http://schemas.openxmlformats.org/officeDocument/2006/relationships/hyperlink" Target="https://e.lanbook.com/book/126569" TargetMode="External"/><Relationship Id="rId61" Type="http://schemas.openxmlformats.org/officeDocument/2006/relationships/hyperlink" Target="https://biblioclub.ru/index.php?page=book&amp;id=455415" TargetMode="External"/><Relationship Id="rId62" Type="http://schemas.openxmlformats.org/officeDocument/2006/relationships/hyperlink" Target="http://biblioclub.ru/index.php?page=book&amp;id=560859" TargetMode="External"/><Relationship Id="rId63" Type="http://schemas.openxmlformats.org/officeDocument/2006/relationships/hyperlink" Target="http://biblioclub.ru/index.php?page=book&amp;id=269985" TargetMode="External"/><Relationship Id="rId64" Type="http://schemas.openxmlformats.org/officeDocument/2006/relationships/hyperlink" Target="https://e.lanbook.com/book/179933" TargetMode="External"/><Relationship Id="rId65" Type="http://schemas.openxmlformats.org/officeDocument/2006/relationships/hyperlink" Target="http://biblioclub.ru/index.php?page=book&amp;id=494455" TargetMode="External"/><Relationship Id="rId66" Type="http://schemas.openxmlformats.org/officeDocument/2006/relationships/hyperlink" Target="http://biblioclub.ru/index.php?page=book&amp;id=256547" TargetMode="External"/><Relationship Id="rId67" Type="http://schemas.openxmlformats.org/officeDocument/2006/relationships/hyperlink" Target="http://biblioclub.ru/index.php?page=book&amp;id=363425" TargetMode="External"/><Relationship Id="rId68" Type="http://schemas.openxmlformats.org/officeDocument/2006/relationships/hyperlink" Target="https://e.lanbook.com/book/179387" TargetMode="External"/><Relationship Id="rId69" Type="http://schemas.openxmlformats.org/officeDocument/2006/relationships/footer" Target="footer3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3T05:59:00Z</dcterms:created>
  <dc:creator>admin</dc:creator>
  <dc:description/>
  <cp:keywords/>
  <dc:language>en-US</dc:language>
  <cp:lastModifiedBy>Кристина</cp:lastModifiedBy>
  <dcterms:modified xsi:type="dcterms:W3CDTF">2023-05-31T08:40:00Z</dcterms:modified>
  <cp:revision>30</cp:revision>
  <dc:subject/>
  <dc:title/>
</cp:coreProperties>
</file>