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Общефизическая подготовк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Cs w:val="28"/>
        </w:rPr>
        <w:t>Методические указания рассмотрены и утверждены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  <w:u w:val="single"/>
        </w:rPr>
        <w:t>физического воспитани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</w:rPr>
        <w:t xml:space="preserve">протокол № 3 от «5» апреля  2023г. 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Cs w:val="28"/>
        </w:rPr>
        <w:t>И.о. заведующего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/>
      </w:pP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  <w:u w:val="single"/>
        </w:rPr>
        <w:t xml:space="preserve">физического воспитания </w:t>
        <w:tab/>
        <w:t xml:space="preserve">                   </w:t>
      </w:r>
      <w:r>
        <w:rPr>
          <w:rFonts w:eastAsia="Times New Roman"/>
          <w:szCs w:val="28"/>
          <w:u w:val="single"/>
          <w:lang w:eastAsia="ru-RU"/>
        </w:rPr>
        <w:t xml:space="preserve">С.Ю. Соловых  </w:t>
      </w:r>
      <w:r>
        <w:rPr>
          <w:szCs w:val="28"/>
          <w:u w:val="single"/>
        </w:rPr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Cs w:val="28"/>
          <w:vertAlign w:val="superscript"/>
        </w:rPr>
      </w:pPr>
      <w:r>
        <w:rPr>
          <w:rFonts w:eastAsia="Times New Roman"/>
          <w:i/>
          <w:szCs w:val="28"/>
          <w:vertAlign w:val="superscript"/>
        </w:rPr>
        <w:t xml:space="preserve">         </w:t>
      </w:r>
      <w:r>
        <w:rPr>
          <w:i/>
          <w:szCs w:val="28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2910" w:leader="none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Cs w:val="28"/>
        </w:rPr>
      </w:pPr>
      <w:r>
        <w:rPr>
          <w:i/>
          <w:szCs w:val="28"/>
        </w:rPr>
        <w:t xml:space="preserve">Исполнители: </w:t>
      </w:r>
      <w:r>
        <w:rPr>
          <w:szCs w:val="28"/>
          <w:u w:val="single"/>
        </w:rPr>
        <w:t xml:space="preserve">      доцент</w:t>
        <w:tab/>
        <w:t xml:space="preserve">                                                      М.В. Малютина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rFonts w:eastAsia="Times New Roman"/>
          <w:i/>
          <w:szCs w:val="28"/>
          <w:vertAlign w:val="superscript"/>
        </w:rPr>
        <w:t xml:space="preserve">                                         </w:t>
      </w:r>
      <w:r>
        <w:rPr>
          <w:i/>
          <w:szCs w:val="28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szCs w:val="28"/>
          <w:vertAlign w:val="superscript"/>
        </w:rPr>
      </w:pPr>
      <w:r>
        <w:rPr>
          <w:i/>
          <w:sz w:val="24"/>
          <w:szCs w:val="28"/>
          <w:vertAlign w:val="superscript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 является приложением к рабочей программе по дисциплине «Общефизическая подготовка» 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/>
        <w:ind w:left="-567" w:firstLine="425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shd w:fill="FFFFFF" w:val="clear"/>
        <w:spacing w:lineRule="auto" w:line="240"/>
        <w:ind w:left="-567" w:firstLine="425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 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 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left="-567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(на возвышенности) 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left="-567"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заним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заним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-142" w:hanging="0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</w:t>
      </w:r>
      <w:r>
        <w:rPr>
          <w:rFonts w:cs="Arial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Arial" w:ascii="Times New Roman CYR" w:hAnsi="Times New Roman CYR"/>
          <w:sz w:val="24"/>
          <w:szCs w:val="24"/>
        </w:rPr>
        <w:t>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>Каждое упражнение имеет исходное положение, по правилам терминологии</w:t>
      </w:r>
      <w:r>
        <w:rPr>
          <w:rFonts w:cs="Arial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 осуществлять самоконтроль, контролировать  физическую подготовленность и 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 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Реферат – 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После выбора темы составляется список по (проблеме) литературы, опубликованных статей, необходимых справочных источников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 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shd w:fill="FFFFFF" w:val="clear"/>
        <w:ind w:left="-567" w:firstLine="425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Баранов, В. 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стоятельная физкультурно-спортивная деятельность студентов в освоении физической культуры</w:t>
      </w:r>
      <w:r>
        <w:rPr>
          <w:sz w:val="24"/>
          <w:szCs w:val="24"/>
        </w:rPr>
        <w:t> [Электронный ресурс]: учебно-методическое пособие для студентов, обучающихся по всем направлениям подготовки</w:t>
      </w:r>
      <w:r>
        <w:rPr>
          <w:sz w:val="24"/>
          <w:szCs w:val="24"/>
          <w:shd w:fill="FFFFFF" w:val="clear"/>
        </w:rPr>
        <w:t xml:space="preserve">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 : ОГУ, 2012. - 214 с. - Загл. с тит. экрана. - Adobe Acrobat Reader 5.0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</w:rPr>
        <w:t>Боброва, Г. 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изическая культура. Современные виды спорта в практик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. - № гос. регистрации 0322102149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color w:val="000000"/>
          <w:sz w:val="24"/>
          <w:szCs w:val="24"/>
        </w:rPr>
        <w:t xml:space="preserve"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</w:t>
      </w:r>
      <w:r>
        <w:rPr>
          <w:sz w:val="24"/>
          <w:szCs w:val="24"/>
        </w:rPr>
        <w:t>- Загл. с тит. экран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</w:rPr>
        <w:t>Боброва, Г. В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Физическая культура. Современные виды спорта в практик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Систем. требования: Intel Core или аналогич.; Microsoft Windows 7, 8, 10; 512 Мб; монитор, поддерживающий режим 1024х76; мышь или аналогич. устройство - ISBN 978-5-7410-2540-6. - № гос. регистрации 0322102149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Витун, Е. В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Современные системы физических упражнений, рекомендованные для студентов</w:t>
      </w:r>
      <w:r>
        <w:rPr>
          <w:sz w:val="24"/>
          <w:szCs w:val="24"/>
          <w:shd w:fill="FFFFFF" w:val="clear"/>
        </w:rPr>
        <w:t>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</w:t>
      </w:r>
      <w:r>
        <w:rPr>
          <w:sz w:val="24"/>
          <w:szCs w:val="24"/>
          <w:shd w:fill="FFF9DB" w:val="clear"/>
        </w:rPr>
        <w:t>ации</w:t>
      </w:r>
      <w:r>
        <w:rPr>
          <w:sz w:val="24"/>
          <w:szCs w:val="24"/>
        </w:rPr>
        <w:t>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 - ISBN 978-5-7410-1674-9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</w:rPr>
        <w:t>Гилазиева, С. Р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ерминология общеразвивающих упражнений</w:t>
      </w:r>
      <w:r>
        <w:rPr>
          <w:sz w:val="24"/>
          <w:szCs w:val="24"/>
        </w:rPr>
        <w:t>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 : ОГУ, 2017. - 120 с. : ил.; 7,44 печ. л. - Библиогр.: с. 118-119. - ISBN 978-5-7410-1634-3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Глазина, Т. А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Практические занятия на стадионе в системе физического воспитания студент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 - ISBN 978-5-7410-2402-7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Горбань, И. Г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Основные критерии подготовки в волейболе на современном этапе развития игры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 - ISBN 978-5-7410-2555-0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Здоровьесберегающие образовательные технологии в процесс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Зиамбетов, В. Ю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 : ил. - Библиогр.: с. 139. - ISBN 978-5-4417-0849-4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Купцова, В. Г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Теоретико-методические и практико-ориентированные аспекты организации и проведения подготовительной части урока физической культуры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студентов института физической культуры и спорта / В. Г. Купцова, А. Ю. Горбунов, Т. М. Панкратович; М-во образования и науки Рос. Федерации, Оренбург. гос. пед. ун-т. - Электрон. текстовые дан. (1 файл: 13.2 Мб). - Оренбург: ОГПУ, 2011. - 132 с - 132 с. - Загл. с тит. экрана. - Режим доступа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https://elibrary.ru/item.asp?id=20205996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. - № гос. регистрации 0322102151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Михеева, Т. М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</w:rPr>
        <w:t xml:space="preserve"> </w:t>
      </w:r>
      <w:r>
        <w:rPr>
          <w:sz w:val="24"/>
          <w:szCs w:val="24"/>
          <w:shd w:fill="FFFFFF" w:val="clear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</w:t>
      </w:r>
      <w:r>
        <w:rPr>
          <w:sz w:val="24"/>
          <w:szCs w:val="24"/>
          <w:shd w:fill="FFF9DB" w:val="clear"/>
        </w:rPr>
        <w:t xml:space="preserve"> </w:t>
      </w:r>
      <w:r>
        <w:rPr>
          <w:sz w:val="24"/>
          <w:szCs w:val="24"/>
          <w:shd w:fill="FFFFFF" w:val="clear"/>
        </w:rPr>
        <w:t>ред. Ю. Д. Железняка, Ю. М. Портнова.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Степанова, М. В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ISBN 978-5-7410-1745-6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ISBN 978-5-7410-2545</w:t>
      </w: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касова, И.В. Аэробика : учебно-методическое пособие / И.В. Черкасова. - М.; Берлин : Директ-Медиа, 2015. - 98 с. : ил. - Библиогр. в кн. - ISBN 978-5-4475-4902-2; То же [Электронный ресурс]. - URL: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biblioclub.ru/index.php.page=book&amp;id=344707</w:t>
        </w:r>
      </w:hyperlink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p>
      <w:pPr>
        <w:pStyle w:val="Normal"/>
        <w:keepNext w:val="true"/>
        <w:suppressAutoHyphens w:val="true"/>
        <w:spacing w:lineRule="auto" w:line="240" w:before="0" w:after="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1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 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81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9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dt4ke">
    <w:name w:val="cdt4k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atLeast" w:line="0" w:before="0" w:after="0"/>
      <w:ind w:hanging="1800"/>
      <w:jc w:val="both"/>
    </w:pPr>
    <w:rPr>
      <w:rFonts w:eastAsia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elibrary.ru/item.asp?id=20205996" TargetMode="External"/><Relationship Id="rId5" Type="http://schemas.openxmlformats.org/officeDocument/2006/relationships/hyperlink" Target="http://biblioclub.ru/index.php.page=book&amp;id=344707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8:54:00Z</dcterms:created>
  <dc:creator>user</dc:creator>
  <dc:description>СЛУЖЕБНАЯ ИНФОРМАЦИЯ!!!НЕ МЕНЯТЬ!!!|Дата создания макета: 11.04.2023 10:59:43|Версия программы "Учебные планы": 1.0.11.224|ID_UP_DISC:2048146;ID_SPEC_LOC:5299;YEAR_POTOK:2023;ID_SUBJ:18462;SHIFR:Б1.Д.В.Э.8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3-05-30T20:34:00Z</dcterms:modified>
  <cp:revision>5</cp:revision>
  <dc:subject/>
  <dc:title/>
</cp:coreProperties>
</file>