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доцент                        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.преподаватель                            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80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Hl">
    <w:name w:val="hl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4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2:30:00Z</dcterms:created>
  <dc:creator>user</dc:creator>
  <dc:description>СЛУЖЕБНАЯ ИНФОРМАЦИЯ!!!НЕ МЕНЯТЬ!!!|Дата создания макета: 09.06.2023 13:36:38|Версия программы "Учебные планы": 1.0.11.232|ID_UP_DISC:2048078;ID_SPEC_LOC:5299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3-06-11T12:30:00Z</dcterms:modified>
  <cp:revision>2</cp:revision>
  <dc:subject/>
  <dc:title/>
</cp:coreProperties>
</file>