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и                       доцент                        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.преподаватель                            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7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Hl">
    <w:name w:val="hl"/>
    <w:qFormat/>
    <w:rPr/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4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5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2:32:00Z</dcterms:created>
  <dc:creator>user</dc:creator>
  <dc:description>СЛУЖЕБНАЯ ИНФОРМАЦИЯ!!!НЕ МЕНЯТЬ!!!|Дата создания макета: 09.06.2023 13:37:47|Версия программы "Учебные планы": 1.0.11.232|ID_UP_DISC:2047999;ID_SPEC_LOC:5298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дом</cp:lastModifiedBy>
  <dcterms:modified xsi:type="dcterms:W3CDTF">2023-06-11T12:32:00Z</dcterms:modified>
  <cp:revision>2</cp:revision>
  <dc:subject/>
  <dc:title/>
</cp:coreProperties>
</file>