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ысшего образования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spacing w:before="120" w:after="0"/>
        <w:rPr>
          <w:sz w:val="24"/>
          <w:szCs w:val="22"/>
        </w:rPr>
      </w:pPr>
      <w:r>
        <w:rPr>
          <w:sz w:val="24"/>
          <w:szCs w:val="22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</w:t>
      </w:r>
      <w:r>
        <w:rPr>
          <w:i/>
          <w:sz w:val="24"/>
        </w:rPr>
        <w:t>Б1.Д.В.13 Рисунок</w:t>
      </w:r>
      <w:r>
        <w:rPr>
          <w:i/>
          <w:szCs w:val="28"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i/>
          <w:u w:val="single"/>
        </w:rPr>
        <w:t>Архитектура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Чепурова О.Б., Карпова Э.В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протокол </w:t>
      </w:r>
      <w:bookmarkStart w:id="2" w:name="_Hlk131516969"/>
      <w:bookmarkStart w:id="3" w:name="_Hlk131516865"/>
      <w:r>
        <w:rPr>
          <w:sz w:val="24"/>
        </w:rPr>
        <w:t>№ 7 от "21" февраля 2023 г</w:t>
      </w:r>
      <w:bookmarkEnd w:id="2"/>
      <w:r>
        <w:rPr>
          <w:sz w:val="24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  <w:bookmarkEnd w:id="3"/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Тарас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/>
        <w:t>«</w:t>
      </w:r>
      <w:r>
        <w:rPr>
          <w:szCs w:val="28"/>
        </w:rPr>
        <w:t>Б1.Д.В.13 Рисунок</w:t>
      </w:r>
      <w:r>
        <w:rPr/>
        <w:t>»</w:t>
      </w:r>
      <w:r>
        <w:rPr>
          <w:rFonts w:eastAsia="Calibri"/>
          <w:lang w:eastAsia="en-US"/>
        </w:rPr>
        <w:t>, зарегистрированной в ЦИТ под учетным номером  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Цели и задачи освоения дисциплины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Методические указания к организации работы студента на практических занятиях, при выполнении и защите практических работ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Style20"/>
              <w:tabs>
                <w:tab w:val="clear" w:pos="720"/>
                <w:tab w:val="clear" w:pos="756"/>
              </w:tabs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  <w:r>
              <w:rPr/>
              <w:t>Методические указания по выполнению практических задани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Style20"/>
              <w:tabs>
                <w:tab w:val="clear" w:pos="720"/>
                <w:tab w:val="clear" w:pos="756"/>
              </w:tabs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  <w:r>
              <w:rPr/>
              <w:t>Методические указания по выполнению индивидуальных творческих задани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Методические указания по подготовке к дифференцированному зачету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Методические указания по организации самостоятельной учебной деятельност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spacing w:val="7"/>
              </w:rPr>
              <w:t>Методические указания по подготовке к рубежному контролю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1 Цели и задачи освоения дисциплины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Цель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освоения дисциплины «Рисунок» является п</w:t>
      </w:r>
      <w:r>
        <w:rPr>
          <w:color w:val="000000"/>
        </w:rPr>
        <w:t xml:space="preserve">риобретение студентами знаний, умений и практических навыков </w:t>
      </w:r>
      <w:r>
        <w:rPr/>
        <w:t>мастерства изображения объектов окружающего мира средствами рисунка и художественной граф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Соответственно задачами освоения дисциплины являются: </w:t>
      </w:r>
    </w:p>
    <w:p>
      <w:pPr>
        <w:pStyle w:val="Normal"/>
        <w:suppressAutoHyphens w:val="true"/>
        <w:ind w:firstLine="709"/>
        <w:jc w:val="both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учить целостному восприятию и построению видимой формы предмета и его особенностей посредством тона, цвета, фактур;</w:t>
      </w:r>
    </w:p>
    <w:p>
      <w:pPr>
        <w:pStyle w:val="Normal"/>
        <w:suppressAutoHyphens w:val="true"/>
        <w:ind w:firstLine="709"/>
        <w:jc w:val="both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учить применять теоретические знания, связанные с рисунком и перспективой, техникой художественной графики;</w:t>
      </w:r>
    </w:p>
    <w:p>
      <w:pPr>
        <w:pStyle w:val="Normal"/>
        <w:suppressAutoHyphens w:val="true"/>
        <w:ind w:firstLine="709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szCs w:val="22"/>
          <w:lang w:eastAsia="en-US"/>
        </w:rPr>
        <w:t>- освоить принцип работы графическими материалами, пластическими, пропорциональными отношениями, обеспечивающими целостную передачу изобразительной формы.</w:t>
      </w:r>
    </w:p>
    <w:p>
      <w:pPr>
        <w:pStyle w:val="Normal"/>
        <w:ind w:firstLine="709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 Методические указания к организации работы студента на практических занятиях, при выполнении и защите практических работ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Практическое задание – это форма учебной работы, направленное на освоение отдельных видов, методов и методик предстоящей профессиональной деятельности и научно-исследовательской работы. Перед выполнением практического задания важно ознакомиться с ним, выделить теоретические положения, на основе которых оно может быть выполнено, наметить пути осуществления задания. Если практическое задание требует наличия основной или справочной литературы, ее нужно иметь при себе. 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Задания к практическим занятиям по дисциплине представлены в Фондах оценочных средств и объясняются на практических занятиях.</w:t>
      </w:r>
    </w:p>
    <w:p>
      <w:pPr>
        <w:pStyle w:val="ReportMain1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  <w:t>В процессе освоения дисциплины обучающиеся п</w:t>
      </w:r>
      <w:r>
        <w:rPr>
          <w:color w:val="000000"/>
          <w:szCs w:val="24"/>
          <w:lang w:val="ru-RU"/>
        </w:rPr>
        <w:t xml:space="preserve">риобретают </w:t>
      </w:r>
      <w:r>
        <w:rPr/>
        <w:t>практические навыки, связанные с рисунком и перспективой, техникой художественной графики, целостного восприятия и построения видимой формы предмета и его особенностей посредством тона, цвета, фактур</w:t>
      </w:r>
      <w:r>
        <w:rPr>
          <w:color w:val="000000"/>
          <w:szCs w:val="24"/>
          <w:lang w:val="ru-RU"/>
        </w:rPr>
        <w:t xml:space="preserve">, умения и практические навыки </w:t>
      </w:r>
      <w:r>
        <w:rPr/>
        <w:t>мастерства изображения объектов окружающего мира средствами рисунка и художественной графики</w:t>
      </w:r>
      <w:r>
        <w:rPr>
          <w:color w:val="000000"/>
          <w:szCs w:val="24"/>
          <w:lang w:val="ru-RU"/>
        </w:rPr>
        <w:t xml:space="preserve">; осваивают </w:t>
      </w:r>
      <w:r>
        <w:rPr/>
        <w:t>принципы работы с графическими материалами, учатся пользоваться пластическими и пропорциональными соотношениями, обеспечивающими целостную передачу изобразительной формы</w:t>
      </w:r>
      <w:r>
        <w:rPr>
          <w:color w:val="000000"/>
          <w:szCs w:val="24"/>
          <w:lang w:val="ru-RU"/>
        </w:rPr>
        <w:t>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Практические занятия составляют важную часть подготовки обучающихся и освоения ими профессиональных компетенций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</w:r>
    </w:p>
    <w:p>
      <w:pPr>
        <w:pStyle w:val="Style20"/>
        <w:numPr>
          <w:ilvl w:val="1"/>
          <w:numId w:val="3"/>
        </w:numPr>
        <w:tabs>
          <w:tab w:val="clear" w:pos="756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  <w:t>Методические указания по выполнению практических заданий (ПЗ).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709" w:hanging="0"/>
        <w:rPr/>
      </w:pPr>
      <w:r>
        <w:rPr/>
        <w:t>Практическое задание состоит из 2-х упражнений.</w:t>
      </w:r>
    </w:p>
    <w:p>
      <w:pPr>
        <w:pStyle w:val="Normal"/>
        <w:ind w:firstLine="709"/>
        <w:jc w:val="both"/>
        <w:rPr/>
      </w:pPr>
      <w:r>
        <w:rPr/>
        <w:t xml:space="preserve">Упражнение №1. Демонстрационная часть задания – это серия графических работ, количество и размер которых определяется содержанием практического творческого задания. На листы выносятся результаты разработанных архитектурных композиций в освоенной авторской графической технике. 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 xml:space="preserve">Выполняются серия эскизов, </w:t>
      </w:r>
      <w:r>
        <w:rPr>
          <w:rFonts w:eastAsia="Calibri"/>
          <w:color w:val="000000"/>
        </w:rPr>
        <w:t>з</w:t>
      </w:r>
      <w:r>
        <w:rPr>
          <w:color w:val="000000"/>
        </w:rPr>
        <w:t>арисовок человеческой фигуры, набросков методом скоростного рисунка – скетчинга в графической технике.</w:t>
      </w:r>
    </w:p>
    <w:p>
      <w:pPr>
        <w:pStyle w:val="Normal"/>
        <w:ind w:firstLine="709"/>
        <w:jc w:val="both"/>
        <w:rPr/>
      </w:pPr>
      <w:r>
        <w:rPr/>
        <w:t>Система эскизных графических зарисовок с натуры, утвержденной в рабочей программе, включае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боту с прототипами (поиск графических приемов изображения фигуры человека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ыполнение графических зарисовок с подобранных прототипов и аналогов, получение практических навыков графического изображения фигуры челове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своение приемов и техник, применяемых в графических аналогах по следующим характеристикам - стилевое (стилистическое) направление, графические приемы (материалы, техники), образ, система композиционных средств, формообразование (основной формообразующий приём), передача материальности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 xml:space="preserve">Упражнение №2. Выполняются серия эскизов, </w:t>
      </w:r>
      <w:r>
        <w:rPr>
          <w:rFonts w:eastAsia="Calibri"/>
          <w:color w:val="000000"/>
        </w:rPr>
        <w:t>з</w:t>
      </w:r>
      <w:r>
        <w:rPr>
          <w:color w:val="000000"/>
        </w:rPr>
        <w:t>арисовок архитектурной среды, набросков методом скоростного рисунка – скетчинга в графической технике.</w:t>
      </w:r>
    </w:p>
    <w:p>
      <w:pPr>
        <w:pStyle w:val="Normal"/>
        <w:ind w:firstLine="709"/>
        <w:jc w:val="both"/>
        <w:rPr/>
      </w:pPr>
      <w:r>
        <w:rPr/>
        <w:t>Система эскизных графических зарисовок с натуры, утвержденной в рабочей программе, включае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боту с прототипами (поиск графических приемов изображения архитектурной среды по тематике индивидуального творческого задания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ыполнение графических зарисовок с подобранных прототипов и аналогов, получение практических навыков графического изображения элементов архитектурной сре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своение приемов и техник, применяемых в графических аналогах по следующим характеристикам - стилевое (стилистическое) направление, графические приемы (материалы, техники), образ, система композиционных средств, формообразование (основной формообразующий приём), передача материальности.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1889" w:hanging="0"/>
        <w:rPr/>
      </w:pPr>
      <w:r>
        <w:rPr/>
      </w:r>
    </w:p>
    <w:p>
      <w:pPr>
        <w:pStyle w:val="Style20"/>
        <w:numPr>
          <w:ilvl w:val="1"/>
          <w:numId w:val="3"/>
        </w:numPr>
        <w:tabs>
          <w:tab w:val="clear" w:pos="756"/>
          <w:tab w:val="left" w:pos="720" w:leader="none"/>
        </w:tabs>
        <w:spacing w:lineRule="auto" w:line="240"/>
        <w:rPr/>
      </w:pPr>
      <w:r>
        <w:rPr>
          <w:b/>
        </w:rPr>
        <w:t>Методические указания по выполнению индивидуальных творческих заданий (ИТЗ)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1889" w:hanging="0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ажнейшие задачи индивидуальных творческих заданий - освоение </w:t>
      </w:r>
      <w:r>
        <w:rPr>
          <w:color w:val="000000"/>
        </w:rPr>
        <w:t>различных графических способов демонстрации пространственного воображения творческих идей в процессе проектирования городской среды; понимание роли методов моделирования и гармонизации искусственной среды в процессе разработки архитектурных сооружений; освоение навыков графического (линия, пятно, цвет) изображения исторических памятников архитектуры и др. позволят студенту в будущей профессиональной деятельности грамотно представлять архитектурно-дизайнерский замысел, передавать идеи и проектные предложения для заказчика, разрабатывать, формализовать и транслировать проектные предложения. Особое внимание уделяется формированию авторской графики, как эффектному методу демонстрации творческих идей, которые выполняются профессиональными материалами.</w:t>
      </w:r>
      <w:r>
        <w:rPr>
          <w:rFonts w:eastAsia="Calibri"/>
          <w:color w:val="000000"/>
        </w:rPr>
        <w:t xml:space="preserve"> Перечень всех индивидуальных творческих заданий, выполняемых обучающимися в рамках освоения дисциплины «</w:t>
      </w:r>
      <w:r>
        <w:rPr/>
        <w:t>Рисунок</w:t>
      </w:r>
      <w:r>
        <w:rPr>
          <w:rFonts w:eastAsia="Calibri"/>
          <w:color w:val="000000"/>
        </w:rPr>
        <w:t>», должен охватывать практически все виды графических техник и приемов передачи творческих идей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rFonts w:eastAsia="Calibri"/>
          <w:b/>
          <w:color w:val="000000"/>
        </w:rPr>
        <w:t xml:space="preserve">Индивидуальное творческое задание №1 «Рисунок интерьерной среды» </w:t>
      </w:r>
      <w:r>
        <w:rPr>
          <w:rFonts w:eastAsia="Calibri"/>
          <w:color w:val="000000"/>
        </w:rPr>
        <w:t>выполняются в несколько этапов: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0" w:firstLine="709"/>
        <w:rPr>
          <w:color w:val="000000"/>
        </w:rPr>
      </w:pPr>
      <w:r>
        <w:rPr>
          <w:color w:val="000000"/>
        </w:rPr>
        <w:t>Создание рисунка интерьерной среды графическими средствами выражения в пространстве (архитектурный замысел, рождение идеи и эскизный этап проектных предложений</w:t>
      </w:r>
      <w:r>
        <w:rPr>
          <w:rFonts w:eastAsia="Calibri"/>
          <w:color w:val="000000"/>
        </w:rPr>
        <w:t xml:space="preserve">). </w:t>
      </w:r>
      <w:r>
        <w:rPr>
          <w:color w:val="000000"/>
        </w:rPr>
        <w:t>Выполнение рисунка в технике линейная графика, тональная графика, с отражением текстурно-фактурных характеристик изображаемых поверхносте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Методические задачи выполнения графической работы. </w:t>
      </w:r>
      <w:r>
        <w:rPr/>
        <w:t>Задание</w:t>
      </w:r>
      <w:r>
        <w:rPr>
          <w:rFonts w:eastAsia="Calibri"/>
          <w:i/>
          <w:color w:val="000000"/>
        </w:rPr>
        <w:t xml:space="preserve"> </w:t>
      </w:r>
      <w:r>
        <w:rPr/>
        <w:t>позволяет освоить методы и приемы изобразительного представления интерьерной среды, композиционную организацию эскизных зарисовок, отражающих смысловое, образное и функциональное содержание творческой рабо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им признаком творческого подхода к выполнению индивидуального задания является авторская для самого обучающегося техника графической визуализации изображаемого материала. Таким образом, индивидуальное </w:t>
      </w:r>
      <w:r>
        <w:rPr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освоенная обучающимся графическая техника для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Подобный подход позволяет усиливать интерес обучаемых к предмету и развивать творческий потенциал будущего специалиста путем привлечения обучающихся к элементам художественной деятельности, а также к участию в профильных (предметных) конкурсах, выставках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Отличительная особенность творческих заданий на предмете «Рисунок» заключается в развитии изобразительных способностей, </w:t>
      </w:r>
      <w:r>
        <w:rPr>
          <w:color w:val="000000"/>
        </w:rPr>
        <w:t>обеспечивающих формирование необходимых свойств и качеств творческой личности, развитии фантазии, умения придумать новое и пр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Индивидуальные творческие задания имеют заведомо нестандартный характер и оцениваются в каждом случае индивидуально.</w:t>
      </w:r>
    </w:p>
    <w:p>
      <w:pPr>
        <w:pStyle w:val="Style20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ind w:left="0" w:hanging="0"/>
        <w:rPr/>
      </w:pPr>
      <w:r>
        <w:rPr>
          <w:rFonts w:eastAsia="Calibri"/>
          <w:color w:val="000000"/>
        </w:rPr>
        <w:t>Выбор в рисунке видовых точек интерьерного средового пространства;</w:t>
      </w:r>
    </w:p>
    <w:p>
      <w:pPr>
        <w:pStyle w:val="Style20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Поиск композиционного решения в рисунке эскизных зарисовок с натуры средового пространства;</w:t>
      </w:r>
    </w:p>
    <w:p>
      <w:pPr>
        <w:pStyle w:val="Style20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Поиск графических средств и приемов визуализации в рисунке эскизных зарисовок с натуры средового пространства в проектной графике;</w:t>
      </w:r>
    </w:p>
    <w:p>
      <w:pPr>
        <w:pStyle w:val="Style20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ind w:left="0" w:hanging="0"/>
        <w:rPr/>
      </w:pPr>
      <w:r>
        <w:rPr>
          <w:rFonts w:eastAsia="Calibri"/>
          <w:color w:val="000000"/>
        </w:rPr>
        <w:t xml:space="preserve">Итоговое </w:t>
      </w:r>
      <w:r>
        <w:rPr>
          <w:color w:val="000000"/>
        </w:rPr>
        <w:t xml:space="preserve">графическое изображение </w:t>
      </w:r>
      <w:r>
        <w:rPr>
          <w:rFonts w:eastAsia="Calibri"/>
          <w:color w:val="000000"/>
        </w:rPr>
        <w:t>эскизных зарисовок с натуры средового пространства в проектной графике рисунка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Индивидуальное творческое задание №2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color w:val="000000"/>
        </w:rPr>
        <w:t>«Рисунок экстерьерной среды»</w:t>
      </w:r>
      <w:r>
        <w:rPr>
          <w:rFonts w:eastAsia="Calibri"/>
          <w:color w:val="000000"/>
        </w:rPr>
        <w:t xml:space="preserve"> выполняются в несколько этапов: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0" w:firstLine="709"/>
        <w:rPr>
          <w:color w:val="000000"/>
        </w:rPr>
      </w:pPr>
      <w:r>
        <w:rPr>
          <w:color w:val="000000"/>
        </w:rPr>
        <w:t>Создание рисунка экстерьерной среды графическими средствами выражения в пространстве (архитектурный замысел, рождение идеи и эскизный этап проектных предложений</w:t>
      </w:r>
      <w:r>
        <w:rPr>
          <w:rFonts w:eastAsia="Calibri"/>
          <w:color w:val="000000"/>
        </w:rPr>
        <w:t xml:space="preserve">). </w:t>
      </w:r>
      <w:r>
        <w:rPr>
          <w:color w:val="000000"/>
        </w:rPr>
        <w:t>Выполнение рисунка в авторской графической технике, с соблюдением перспективных законов изображения архитектурной среды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i/>
        </w:rPr>
        <w:t xml:space="preserve">Методические задачи выполнения индивидуального творческого задания №2: 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rFonts w:eastAsia="Calibri"/>
          <w:i/>
          <w:color w:val="000000"/>
        </w:rPr>
        <w:t>Поисковый, аналитический</w:t>
      </w:r>
      <w:r>
        <w:rPr>
          <w:rFonts w:eastAsia="Calibri"/>
          <w:color w:val="000000"/>
        </w:rPr>
        <w:t xml:space="preserve"> этап предполагает поиск и </w:t>
      </w:r>
      <w:r>
        <w:rPr/>
        <w:t>анализ видов архитектурной графики для изображения заданной среды с натуры и поиском наиболее интересного ракурса, с точки зрения демонстрации архитектурных объектов высокого архитектурно-художественного уровня, используя технические приемы рисунка (элементы среды исторических стилей и стилевых направлений, произведения известных архитекторов и пр.)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i/>
        </w:rPr>
        <w:t>Эскизный</w:t>
      </w:r>
      <w:r>
        <w:rPr/>
        <w:t xml:space="preserve"> – предполагает </w:t>
      </w:r>
      <w:r>
        <w:rPr>
          <w:rFonts w:eastAsia="Calibri"/>
          <w:color w:val="000000"/>
        </w:rPr>
        <w:t>с</w:t>
      </w:r>
      <w:r>
        <w:rPr>
          <w:color w:val="000000"/>
        </w:rPr>
        <w:t>оздание эскизной зарисовки архитектурной среды</w:t>
      </w:r>
      <w:r>
        <w:rPr/>
        <w:t xml:space="preserve">, являющейся частью индивидуального творческого задания и формирующей основу графической идеи, направленной на выявление основных композиционных закономерностей формообразования изображаемого объекта. Выполняется на листах ватмана формата А4, А3 (в зависимости от сложности изображаемого объекта) и представляет собой композиционный поиск графической визуализации изображаемого с натуры архитектурного пространства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оектный </w:t>
      </w:r>
      <w:r>
        <w:rPr/>
        <w:t xml:space="preserve">этап направлен на получение навыков изображения архитектурного мира в художественно-образной форме и презентационно-графической подаче. </w:t>
      </w:r>
    </w:p>
    <w:p>
      <w:pPr>
        <w:pStyle w:val="Normal"/>
        <w:ind w:firstLine="709"/>
        <w:jc w:val="both"/>
        <w:rPr/>
      </w:pPr>
      <w:r>
        <w:rPr/>
        <w:t>Последовательность работы над поиском графического приема в индивидуальном творческом задании ведется от общего к частному и от частного к общему, с постоянным внесением корректирующих изменений в зависимости от изображаемых конструкций и материалов.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3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образовательных технологий для организации форм текущего и промежуточного контр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величение продолжительности сдачи обучающимся инвалидом или лицом с ОВЗ форм по отношению к установленной продолжительности их сдачи (например,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</w:rPr>
        <w:t>Методические указания по подготовке к дифференцированному зачету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Дифференцированный зачет</w:t>
      </w:r>
      <w:r>
        <w:rPr>
          <w:color w:val="000000"/>
        </w:rPr>
        <w:t xml:space="preserve"> –  форма итогового контроля, предназначенная для проверки степени усвоения студентами отдельных разделов учебной программы, уровня сформированности профессионально-ориентированных компетенций на основании выполнения ими индивидуального творческого за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дисциплин, на которых основное количество заданий несут творческий характер, происходит в форме просмотра. Качество оценки устанавливается ведущими преподавателями. Дата просмотра назначается в пределах зачетной недел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подготовке к </w:t>
      </w:r>
      <w:r>
        <w:rPr>
          <w:i/>
          <w:color w:val="000000"/>
        </w:rPr>
        <w:t>дифференцированному зачету</w:t>
      </w:r>
      <w:r>
        <w:rPr>
          <w:color w:val="000000"/>
        </w:rPr>
        <w:t xml:space="preserve"> необходимо ориентироваться на объем выполненных заданий, прописанный в рабочей программе дисциплин и утвержденный ведущим преподавател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е следует забывать, что подготовка к дифференцированному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выполнять требуемые графические занятия, руководствуясь, прежде всего объемом творческих заданий, выполнять творческие зарисовки, эскизы важные для решения творческих задач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ифференцированный зачёт включает оценку следующих видов рабо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/>
      </w:pPr>
      <w:r>
        <w:rPr>
          <w:color w:val="000000"/>
        </w:rPr>
        <w:t>количество и качество выполненного эскизного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/>
      </w:pPr>
      <w:r>
        <w:rPr>
          <w:color w:val="000000"/>
        </w:rPr>
        <w:t>качество графических приемов в выполненных эскизных зарисовках с натуры, соответствующих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/>
      </w:pPr>
      <w:r>
        <w:rPr>
          <w:color w:val="000000"/>
        </w:rPr>
        <w:t>соответствие сформированной композиционной творческой идеи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художественное качество </w:t>
      </w:r>
      <w:r>
        <w:rPr/>
        <w:t>итоговой демонстрационной части индивидуального творческого задания.</w:t>
      </w:r>
    </w:p>
    <w:p>
      <w:pPr>
        <w:pStyle w:val="Normal"/>
        <w:ind w:firstLine="709"/>
        <w:jc w:val="both"/>
        <w:rPr/>
      </w:pPr>
      <w:r>
        <w:rPr/>
        <w:t xml:space="preserve">Для успешной сдачи </w:t>
      </w:r>
      <w:r>
        <w:rPr>
          <w:color w:val="000000"/>
        </w:rPr>
        <w:t xml:space="preserve">дифференцированного зачета </w:t>
      </w:r>
      <w:r>
        <w:rPr/>
        <w:t>необходимо успеть выполнить весь графический материал до назначенного просмотра.</w:t>
      </w:r>
    </w:p>
    <w:p>
      <w:pPr>
        <w:pStyle w:val="Normal"/>
        <w:ind w:firstLine="709"/>
        <w:jc w:val="both"/>
        <w:rPr/>
      </w:pPr>
      <w:r>
        <w:rPr/>
        <w:t xml:space="preserve">Чтобы выполнить необходимый объем творческого материала в установленные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color w:val="000000"/>
        </w:rPr>
        <w:t xml:space="preserve">дифференцированного зачета для возможности оформить свою экспозицию </w:t>
      </w:r>
      <w:r>
        <w:rPr/>
        <w:t>до назначенного просмотр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  <w:color w:val="000000"/>
          <w:highlight w:val="cyan"/>
        </w:rPr>
      </w:pPr>
      <w:r>
        <w:rPr>
          <w:rFonts w:eastAsia="Calibri"/>
          <w:color w:val="00000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5. Методические указани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С целью развития профессиональных компетенции студентов, повышения уровня осмысленного усвоения сущности понятий и теоретических положений, углубления взаимосвязи теоретических суждений и практических навыков обучающиеся должны выполнять следующие виды самостоятельной рабо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pacing w:val="7"/>
        </w:rPr>
      </w:pPr>
      <w:r>
        <w:rPr>
          <w:rFonts w:eastAsia="Calibri"/>
          <w:color w:val="000000"/>
        </w:rPr>
        <w:t>-</w:t>
        <w:tab/>
        <w:t>подобрать прототипы и аналоговые материалы, систематизировать их по определенным с руководителям типологическим параметр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работать и представить в графической форме композиционную идею зарисовок с н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/>
        <w:t>выполнение графического материала в ручной графике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ind w:firstLine="709"/>
        <w:jc w:val="both"/>
        <w:rPr/>
      </w:pPr>
      <w:r>
        <w:rPr/>
        <w:t xml:space="preserve">Кроме того, в ходе организации и проведения занятий по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</w:rPr>
        <w:t>анализ ситуаций (casestudy)</w:t>
      </w:r>
      <w:r>
        <w:rPr/>
        <w:t xml:space="preserve"> – с целью выявления, отбора и решения проблемных ситуаций; осмысления значения деталей, включая: анализ и синтез информации и аргументов,  оценку графических работ в форме просмотра и группового обсуждения итоговых творческих работ обучающихся, а также  овладение умениями и навыками  восприятия и понимания других людей.</w:t>
      </w:r>
    </w:p>
    <w:p>
      <w:pPr>
        <w:pStyle w:val="Normal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/>
      </w:pPr>
      <w:bookmarkStart w:id="4" w:name="_Hlk100137259"/>
      <w:bookmarkEnd w:id="4"/>
      <w:r>
        <w:rPr>
          <w:b/>
        </w:rPr>
        <w:t>6</w:t>
        <w:tab/>
        <w:t>Методические указания по подготовке к рубежному контролю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Emphasis"/>
          <w:bCs/>
          <w:color w:val="2C2D2E"/>
          <w:shd w:fill="FFFFFF" w:val="clear"/>
        </w:rPr>
        <w:t>Рубежный контроль является формой контроля за достижением обязательных результатов обучения</w:t>
      </w:r>
      <w:r>
        <w:rPr>
          <w:i/>
        </w:rPr>
        <w:t>.</w:t>
      </w:r>
      <w:r>
        <w:rPr>
          <w:color w:val="000000"/>
          <w:shd w:fill="FFFFFF" w:val="clear"/>
        </w:rPr>
        <w:t xml:space="preserve"> </w:t>
      </w:r>
      <w:r>
        <w:rPr>
          <w:color w:val="181818"/>
        </w:rPr>
        <w:t xml:space="preserve">В ходе рубежного контроля оценивается </w:t>
      </w:r>
      <w:r>
        <w:rPr>
          <w:color w:val="000000"/>
          <w:shd w:fill="FFFFFF" w:val="clear"/>
        </w:rPr>
        <w:t>объем и качество выполнения учебных заданий, проводится анализ посещаемости. Подготовка к рубежному контролю предполагает планомерное выполнение заданий и посещение занятий в течение семестра. По результатам контроля выставляется дифференцированная оценка с учетом шкалы оценивания.</w:t>
      </w:r>
      <w:r>
        <w:rPr>
          <w:color w:val="181818"/>
          <w:shd w:fill="FFFFFF" w:val="clear"/>
        </w:rPr>
        <w:t xml:space="preserve"> Оценки по рубежному контролю выставляются ведущим преподавателем за 1 (первый) модуль на 8 неделе текущего семестра, за 2 (второй) модуль на 13 неделе. Результаты рубежного контроля оформляются</w:t>
      </w:r>
      <w:r>
        <w:rPr>
          <w:bCs/>
          <w:color w:val="181818"/>
          <w:shd w:fill="FFFFFF" w:val="clear"/>
        </w:rPr>
        <w:t xml:space="preserve"> посредством заполнения электронной формы на сайте </w:t>
      </w:r>
      <w:hyperlink r:id="rId3">
        <w:r>
          <w:rPr>
            <w:rStyle w:val="InternetLink"/>
            <w:bCs/>
            <w:shd w:fill="FFFFFF" w:val="clear"/>
          </w:rPr>
          <w:t>http://www.osu.ru</w:t>
        </w:r>
      </w:hyperlink>
      <w:r>
        <w:rPr>
          <w:bCs/>
          <w:color w:val="181818"/>
          <w:shd w:fill="FFFFFF" w:val="clear"/>
        </w:rPr>
        <w:t xml:space="preserve">. Задания для выполнения для успешной аттестации во время рубежного контроля представлены в фондах оценочных средств (ФОС) пункт </w:t>
      </w:r>
      <w:r>
        <w:rPr>
          <w:bCs/>
          <w:color w:val="181818"/>
          <w:shd w:fill="FFFFFF" w:val="clear"/>
          <w:lang w:val="en-US"/>
        </w:rPr>
        <w:t>D</w:t>
      </w:r>
      <w:r>
        <w:rPr>
          <w:bCs/>
          <w:color w:val="181818"/>
          <w:shd w:fill="FFFFFF" w:val="clear"/>
        </w:rPr>
        <w:t>.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bookmarkStart w:id="5" w:name="_Hlk100137259"/>
      <w:bookmarkStart w:id="6" w:name="_Hlk100137259"/>
      <w:bookmarkEnd w:id="6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2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41:00Z</dcterms:created>
  <dc:creator>user</dc:creator>
  <dc:description/>
  <cp:keywords/>
  <dc:language>en-US</dc:language>
  <cp:lastModifiedBy>user</cp:lastModifiedBy>
  <cp:lastPrinted>2019-09-02T10:30:00Z</cp:lastPrinted>
  <dcterms:modified xsi:type="dcterms:W3CDTF">2023-07-04T10:00:00Z</dcterms:modified>
  <cp:revision>48</cp:revision>
  <dc:subject/>
  <dc:title/>
</cp:coreProperties>
</file>