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Минобрнауки России</w:t>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Федеральное государственное бюджетное образовательное учреждение</w:t>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высшего образования</w:t>
      </w:r>
    </w:p>
    <w:p>
      <w:pPr>
        <w:pStyle w:val="Normal"/>
        <w:keepNext w:val="true"/>
        <w:suppressAutoHyphens w:val="true"/>
        <w:spacing w:lineRule="auto" w:line="240"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t>«Оренбургский государственный университет»</w:t>
      </w:r>
    </w:p>
    <w:p>
      <w:pPr>
        <w:pStyle w:val="Normal"/>
        <w:keepNext w:val="true"/>
        <w:suppressAutoHyphens w:val="true"/>
        <w:spacing w:lineRule="auto" w:line="240"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Кафедра дизайна</w:t>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12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ЕТОДИЧЕСКИЕ УКАЗАНИЯ</w:t>
      </w:r>
    </w:p>
    <w:p>
      <w:pPr>
        <w:pStyle w:val="Normal"/>
        <w:keepNext w:val="true"/>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ПО ОСВОЕНИЮ ДИСЦИПЛИНЫ</w:t>
      </w:r>
    </w:p>
    <w:p>
      <w:pPr>
        <w:pStyle w:val="Normal"/>
        <w:suppressAutoHyphens w:val="true"/>
        <w:spacing w:lineRule="auto" w:line="240" w:before="120" w:after="0"/>
        <w:jc w:val="center"/>
        <w:rPr>
          <w:rFonts w:ascii="Times New Roman" w:hAnsi="Times New Roman" w:cs="Times New Roman"/>
          <w:i/>
          <w:i/>
          <w:sz w:val="24"/>
          <w:szCs w:val="20"/>
          <w:lang w:eastAsia="ru-RU"/>
        </w:rPr>
      </w:pPr>
      <w:r>
        <w:rPr>
          <w:rFonts w:cs="Times New Roman" w:ascii="Times New Roman" w:hAnsi="Times New Roman"/>
          <w:i/>
          <w:sz w:val="24"/>
          <w:szCs w:val="20"/>
          <w:lang w:eastAsia="ru-RU"/>
        </w:rPr>
        <w:t>«Б1.Д.В.14 Живопись»</w:t>
      </w:r>
    </w:p>
    <w:p>
      <w:pPr>
        <w:pStyle w:val="Normal"/>
        <w:suppressAutoHyphens w:val="true"/>
        <w:spacing w:lineRule="auto" w:line="240" w:before="0" w:after="0"/>
        <w:jc w:val="center"/>
        <w:rPr>
          <w:rFonts w:ascii="Times New Roman" w:hAnsi="Times New Roman" w:cs="Times New Roman"/>
          <w:i/>
          <w:i/>
          <w:sz w:val="24"/>
          <w:szCs w:val="20"/>
          <w:lang w:eastAsia="ru-RU"/>
        </w:rPr>
      </w:pPr>
      <w:r>
        <w:rPr>
          <w:rFonts w:cs="Times New Roman" w:ascii="Times New Roman" w:hAnsi="Times New Roman"/>
          <w:i/>
          <w:sz w:val="24"/>
          <w:szCs w:val="20"/>
          <w:lang w:eastAsia="ru-RU"/>
        </w:rPr>
      </w:r>
    </w:p>
    <w:p>
      <w:pPr>
        <w:pStyle w:val="Normal"/>
        <w:suppressAutoHyphens w:val="true"/>
        <w:spacing w:lineRule="auto" w:line="36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Уровень высшего образования</w:t>
      </w:r>
    </w:p>
    <w:p>
      <w:pPr>
        <w:pStyle w:val="Normal"/>
        <w:suppressAutoHyphens w:val="true"/>
        <w:spacing w:lineRule="auto" w:line="36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БАКАЛАВРИАТ</w:t>
      </w:r>
    </w:p>
    <w:p>
      <w:pPr>
        <w:pStyle w:val="Normal"/>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Направление подготовки</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07.03.03 Дизайн архитектурной среды</w:t>
      </w:r>
    </w:p>
    <w:p>
      <w:pPr>
        <w:pStyle w:val="Normal"/>
        <w:suppressAutoHyphens w:val="true"/>
        <w:spacing w:lineRule="auto" w:line="240" w:before="0" w:after="0"/>
        <w:jc w:val="center"/>
        <w:rPr/>
      </w:pPr>
      <w:r>
        <w:rPr>
          <w:rFonts w:eastAsia="Times New Roman" w:cs="Times New Roman" w:ascii="Times New Roman" w:hAnsi="Times New Roman"/>
          <w:i/>
          <w:sz w:val="24"/>
          <w:szCs w:val="20"/>
          <w:u w:val="single"/>
          <w:vertAlign w:val="superscript"/>
          <w:lang w:eastAsia="ru-RU"/>
        </w:rPr>
        <w:t xml:space="preserve"> </w:t>
      </w:r>
      <w:r>
        <w:rPr>
          <w:rFonts w:cs="Times New Roman" w:ascii="Times New Roman" w:hAnsi="Times New Roman"/>
          <w:sz w:val="24"/>
          <w:szCs w:val="20"/>
          <w:vertAlign w:val="superscript"/>
          <w:lang w:eastAsia="ru-RU"/>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Общий профиль</w:t>
      </w:r>
    </w:p>
    <w:p>
      <w:pPr>
        <w:pStyle w:val="Normal"/>
        <w:suppressAutoHyphens w:val="true"/>
        <w:spacing w:lineRule="auto" w:line="240" w:before="0" w:after="0"/>
        <w:jc w:val="center"/>
        <w:rPr>
          <w:rFonts w:ascii="Times New Roman" w:hAnsi="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t xml:space="preserve"> </w:t>
      </w:r>
      <w:r>
        <w:rPr>
          <w:rFonts w:cs="Times New Roman" w:ascii="Times New Roman" w:hAnsi="Times New Roman"/>
          <w:sz w:val="24"/>
          <w:szCs w:val="20"/>
          <w:vertAlign w:val="superscript"/>
          <w:lang w:eastAsia="ru-RU"/>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Тип образовательной программы</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Программа академического бакалавриата</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p>
    <w:p>
      <w:pPr>
        <w:pStyle w:val="Normal"/>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Квалификация</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Бакалавр</w:t>
      </w:r>
    </w:p>
    <w:p>
      <w:pPr>
        <w:pStyle w:val="Normal"/>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Форма обучения</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Очная</w:t>
      </w:r>
    </w:p>
    <w:p>
      <w:pPr>
        <w:pStyle w:val="Normal"/>
        <w:keepNext w:val="true"/>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p>
    <w:p>
      <w:pPr>
        <w:pStyle w:val="Normal"/>
        <w:keepNext w:val="true"/>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bookmarkStart w:id="0" w:name="BookmarkWhereDelChr13"/>
      <w:bookmarkStart w:id="1" w:name="BookmarkWhereDelChr13"/>
      <w:bookmarkEnd w:id="1"/>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набора 2023</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_ С.Г. Шлеюк., Э.В. Карпов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дизайн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ReportHead1"/>
        <w:tabs>
          <w:tab w:val="clear" w:pos="708"/>
          <w:tab w:val="left" w:pos="10432" w:leader="none"/>
        </w:tabs>
        <w:suppressAutoHyphens w:val="true"/>
        <w:jc w:val="both"/>
        <w:rPr>
          <w:sz w:val="24"/>
        </w:rPr>
      </w:pPr>
      <w:r>
        <w:rPr>
          <w:sz w:val="24"/>
        </w:rPr>
        <w:t xml:space="preserve">протокол </w:t>
      </w:r>
      <w:bookmarkStart w:id="2" w:name="_Hlk131516865"/>
      <w:bookmarkStart w:id="3" w:name="_Hlk131516969"/>
      <w:r>
        <w:rPr>
          <w:sz w:val="24"/>
        </w:rPr>
        <w:t>№ 7 от "21" февраля 2023 г</w:t>
      </w:r>
      <w:bookmarkEnd w:id="3"/>
      <w:r>
        <w:rPr>
          <w:sz w:val="24"/>
        </w:rPr>
        <w:t>.</w:t>
      </w:r>
      <w:bookmarkEnd w:id="2"/>
    </w:p>
    <w:p>
      <w:pPr>
        <w:pStyle w:val="Normal"/>
        <w:keepNext w:val="tru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w:t>
      </w:r>
      <w:r>
        <w:rPr/>
        <w:t xml:space="preserve"> </w:t>
      </w:r>
      <w:r>
        <w:rPr>
          <w:rFonts w:cs="Times New Roman" w:ascii="Times New Roman" w:hAnsi="Times New Roman"/>
          <w:sz w:val="24"/>
          <w:szCs w:val="24"/>
        </w:rPr>
        <w:t>О.П. Тарасова</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по дисциплине «Живопись», направления подготовки «Дизайн архитектурной среды» зарегистрированной в ЦИТ под учетным номером ___________.</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
    </w:p>
    <w:p>
      <w:pPr>
        <w:pStyle w:val="Normal"/>
        <w:jc w:val="center"/>
        <w:rPr/>
      </w:pPr>
      <w:r>
        <w:rPr/>
        <w:t>Содержание</w:t>
      </w:r>
    </w:p>
    <w:tbl>
      <w:tblPr>
        <w:tblW w:w="9570" w:type="dxa"/>
        <w:jc w:val="left"/>
        <w:tblInd w:w="-113" w:type="dxa"/>
        <w:tblLayout w:type="fixed"/>
        <w:tblCellMar>
          <w:top w:w="0" w:type="dxa"/>
          <w:left w:w="108" w:type="dxa"/>
          <w:bottom w:w="0" w:type="dxa"/>
          <w:right w:w="108" w:type="dxa"/>
        </w:tblCellMar>
      </w:tblPr>
      <w:tblGrid>
        <w:gridCol w:w="675"/>
        <w:gridCol w:w="8364"/>
        <w:gridCol w:w="5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к лабораторным работам</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етодические указания по выполнению лабораторных работ (ЛР)</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самостоятельной работе</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промежуточной аттестации по дисциплине</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ые методические указания к выполнению практических зад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иодические издания</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нет-ресурсы</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5"/>
        <w:numPr>
          <w:ilvl w:val="0"/>
          <w:numId w:val="3"/>
        </w:numPr>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ческие указания к лабораторным работа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абораторные работы в высшей школе предназначены для углубленного изучения теоретических вопросов изучаемой дисциплины и овладения современными экспериментальными методами науки, умением решать практические задачи путем постановки опыта. Выполнение практических задач в высшей школе отличается от такового в средней школе значительным сближением методов обучения с методами изучаемой науки, и чаще всего носит комплексный проблемный характер. Основным принципом проведения лабораторных работ дисциплины «Живопись» является усвоение нового практического знания и навыков через этап материального дейст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абораторные работы проводятся в специально оборудованных мастерских. В корпусе ОГУ, где располагается кафедра дизайна существуют две мастерские, оборудованные специально для занятий рисунком и живописью. Часто для проведения лабораторных работ в большой группе ее специально делят на несколько подгрупп. Лабораторные работы предполагают работу преподавателя с небольшими группами (6-7 челове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новная роль лабораторного практикума в высшей школе заключается в развитии у студентов научного и художественно-образного мышления, в формировании композиционных умений, творческого и интеллектуального проникновения в сущность изучаемых явлений, в приобщении к творческому поис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лабораторной работы заключается в оценке способностей учащихся применять полученные знания на практике, в ходе творческой постановки. Успешно выполненная лабораторная работа является критерием успешной сдачи дифференцированного зачета в конце семес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т отметить, что лабораторная и практическая работы имеют ряд общих признаков. Таких как, наприме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ыполнение работы в соответствии с планом, рекомендованным преподавателем, а также с использованием заданного перечня литературных источ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ленность на выявление текущего уровня знаний учащего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Лабораторная работа сочетает в себе проверку знаний и получение огромного опыта по выбранной тематике. Более того, на лабораторных работах можно выделиться определенным образом перед преподавателем и завоевать его авторитет, так что именно лабораторные работы прогуливаются студентами реже вс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того чтобы в полной мере подготовить грамотный отчет по лабораторной работе, необходимо понимать суть процесса и его смысл. </w:t>
      </w:r>
      <w:r>
        <w:rPr>
          <w:rFonts w:eastAsia="Times New Roman" w:cs="Times New Roman" w:ascii="Times New Roman" w:hAnsi="Times New Roman"/>
          <w:sz w:val="24"/>
          <w:szCs w:val="24"/>
          <w:lang w:eastAsia="ru-RU"/>
        </w:rPr>
        <w:t>С этой целью преподаватель просит учеников и студентов заранее готовиться к такой работе. Он настоятельно рекомендует сначала в очередной раз изучить теоретическую основу, а только потом приступать к непосредственной практике посредством проведения лабораторной работы.</w:t>
      </w:r>
      <w:r>
        <w:rPr>
          <w:rFonts w:cs="Times New Roman" w:ascii="Times New Roman" w:hAnsi="Times New Roman"/>
          <w:sz w:val="24"/>
          <w:szCs w:val="24"/>
        </w:rPr>
        <w:t xml:space="preserve"> Когда проходит лабораторная работа, то это подразумевает командный труд, который основан на углубленном практическом освоении материала всех студентов. Они при этом делятся между собой своими мыслями касательно исследуемого процесса. Именно поэтому большая часть студентов предпочитает, во что бы то ни стало посетить такое занятие, ведь делать лабораторные работы всей группой и с помощью преподавателя всегда проще, особенно если в знаниях имеется пробел.</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Лабораторная работа является диалоговой формой учебного занятия по живописи. Студенты имеют возможность усвоения практических умений и навыков по дисциплине «Живопись» в процессе практических занятий. Педагогические задачи, решаемые при проведении практических зан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асширение и углубление знаний по живо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умений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стимулирование творческой деятельност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ведение лабораторных работ</w:t>
      </w:r>
      <w:r>
        <w:rPr>
          <w:rFonts w:cs="Times New Roman" w:ascii="Times New Roman" w:hAnsi="Times New Roman"/>
          <w:bCs/>
          <w:iCs/>
          <w:sz w:val="24"/>
          <w:szCs w:val="24"/>
        </w:rPr>
        <w:t xml:space="preserve"> на заня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w:t>
      </w:r>
      <w:r>
        <w:rPr>
          <w:rFonts w:eastAsia="Times New Roman" w:cs="Times New Roman" w:ascii="Times New Roman" w:hAnsi="Times New Roman"/>
          <w:bCs/>
          <w:iCs/>
          <w:sz w:val="24"/>
          <w:szCs w:val="24"/>
          <w:lang w:eastAsia="ru-RU"/>
        </w:rPr>
        <w:t xml:space="preserve"> – это задания реконструктивного уровня, позволяющие обобщать практический и теоретический материал по живописи с применением его на  практических заданиях. При выполнении практических заданий по живописи студенты должны знать </w:t>
      </w:r>
      <w:r>
        <w:rPr>
          <w:rFonts w:eastAsia="Times New Roman" w:cs="Times New Roman" w:ascii="Times New Roman" w:hAnsi="Times New Roman"/>
          <w:sz w:val="24"/>
          <w:szCs w:val="24"/>
          <w:lang w:eastAsia="ru-RU"/>
        </w:rPr>
        <w:t>этапы исполнения живописных постановок, материалы исполнения; применять приемы и методы акварельной живописи и живописи в технике гуашь; знать, чем отличаются понятия тона в живописи и рисунке; что общего между композиционным решением постановки в живописи и рисун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iCs/>
          <w:sz w:val="24"/>
          <w:szCs w:val="24"/>
          <w:lang w:eastAsia="ru-RU"/>
        </w:rPr>
        <w:t>Студенты должны</w:t>
      </w:r>
      <w:r>
        <w:rPr>
          <w:rFonts w:cs="Times New Roman" w:ascii="Times New Roman" w:hAnsi="Times New Roman"/>
          <w:sz w:val="24"/>
          <w:szCs w:val="24"/>
          <w:lang w:eastAsia="ru-RU"/>
        </w:rPr>
        <w:t xml:space="preserve"> также уметь анализировать и передавать конструкцию формы предмета с точки зрения ее пространственной организации, пластического строения, материала, компоновать предметы в выбранном формате</w:t>
      </w:r>
      <w:r>
        <w:rPr>
          <w:rFonts w:cs="Times New Roman" w:ascii="Times New Roman" w:hAnsi="Times New Roman"/>
          <w:smallCaps/>
          <w:sz w:val="24"/>
          <w:szCs w:val="24"/>
          <w:lang w:eastAsia="ru-RU"/>
        </w:rPr>
        <w:t xml:space="preserve"> </w:t>
      </w:r>
      <w:r>
        <w:rPr>
          <w:rFonts w:cs="Times New Roman" w:ascii="Times New Roman" w:hAnsi="Times New Roman"/>
          <w:sz w:val="24"/>
          <w:szCs w:val="24"/>
          <w:lang w:eastAsia="ru-RU"/>
        </w:rPr>
        <w:t>живописной картинной плоскости; использовать принципы цветовых, тональных отношений в изображении объектов окружающей среды; применять навыки работы с цветом и цветовыми композици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менять теоретические знания, связанные с живописью – законы цветоведения, перспективы, технологии и техники живопис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менять принцип работы цветовыми, пластическими, пропорциональными отношениями, обеспечивающими целостностную передачу изобразительной формы живопис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творчески переосмысливать в живописных заданиях приемы и методы работы акварельными красками и гуаш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В процессе выполнения практических заданий студенты должны овладеть навыками</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целостного восприятия и построения видимой формы предмета и его особенностей цвета, материала, фактуры, движения при выполнении живописного задания; владеть </w:t>
      </w:r>
      <w:r>
        <w:rPr>
          <w:rFonts w:cs="Times New Roman" w:ascii="Times New Roman" w:hAnsi="Times New Roman"/>
          <w:bCs/>
          <w:sz w:val="24"/>
          <w:szCs w:val="24"/>
          <w:lang w:eastAsia="ru-RU"/>
        </w:rPr>
        <w:t>различными техническими приемами, методами исполнения живописного произведения и инструментами (кисть, краски) на материале (бумага, карт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В начале занятия преподавателем объявляются цели и задачи задания, проводится анализ композиционно-цветовых составляющих живописной постановки. Если студент не успел закончить выполнение практического задания на занятии, ему необходимо это сделать самостоятельно. Задания выполняются при помощи водных красок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iCs/>
          <w:sz w:val="24"/>
          <w:szCs w:val="24"/>
          <w:lang w:eastAsia="ru-RU"/>
        </w:rPr>
        <w:t xml:space="preserve"> акварели, гуаши, на бумаге формата А3.</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ногда лабораторные работы могут носить творческий характер. В этом случае преподавателем предлагаются задания, активизирующие творческую активность студентов, побуждающие к творческой активности и творческому взаимодействию, умению самостоятельно выполнять задание. З</w:t>
      </w:r>
      <w:r>
        <w:rPr>
          <w:rFonts w:eastAsia="Times New Roman" w:cs="Times New Roman" w:ascii="Times New Roman" w:hAnsi="Times New Roman"/>
          <w:bCs/>
          <w:iCs/>
          <w:sz w:val="24"/>
          <w:szCs w:val="24"/>
          <w:lang w:eastAsia="ru-RU"/>
        </w:rPr>
        <w:t xml:space="preserve">адание творческого уровня на проверку качества полученных знаний для выполнения живописных работ самостоятельно.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Структура лабораторной работы традиционно включает завершающий этап </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color w:val="000000"/>
          <w:sz w:val="24"/>
          <w:szCs w:val="24"/>
          <w:lang w:eastAsia="ru-RU"/>
        </w:rPr>
        <w:t xml:space="preserve"> анализ </w:t>
      </w:r>
      <w:r>
        <w:rPr>
          <w:rFonts w:eastAsia="Times New Roman" w:cs="Times New Roman" w:ascii="Times New Roman" w:hAnsi="Times New Roman"/>
          <w:sz w:val="24"/>
          <w:szCs w:val="24"/>
          <w:lang w:eastAsia="ru-RU"/>
        </w:rPr>
        <w:t xml:space="preserve">достоинств и недостатков учебной постановки по живописи. В конце каждого занятия дается </w:t>
      </w:r>
      <w:r>
        <w:rPr>
          <w:rFonts w:eastAsia="Times New Roman" w:cs="Times New Roman" w:ascii="Times New Roman" w:hAnsi="Times New Roman"/>
          <w:color w:val="000000"/>
          <w:sz w:val="24"/>
          <w:szCs w:val="24"/>
          <w:lang w:eastAsia="ru-RU"/>
        </w:rPr>
        <w:t>домашнее задание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 xml:space="preserve">студенту необходимо выполнить самостоятельно 2 этюда формата А-4 в соответствии с задачами предыдущего задания. </w:t>
      </w:r>
      <w:bookmarkStart w:id="4" w:name="h.35nkun2"/>
      <w:bookmarkEnd w:id="4"/>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numPr>
          <w:ilvl w:val="1"/>
          <w:numId w:val="1"/>
        </w:numPr>
        <w:spacing w:lineRule="auto" w:line="240" w:before="0" w:after="0"/>
        <w:jc w:val="both"/>
        <w:rPr/>
      </w:pPr>
      <w:r>
        <w:rPr>
          <w:rFonts w:eastAsia="Times New Roman" w:cs="Times New Roman" w:ascii="Times New Roman" w:hAnsi="Times New Roman"/>
          <w:b/>
          <w:sz w:val="24"/>
          <w:szCs w:val="24"/>
          <w:lang w:eastAsia="ru-RU"/>
        </w:rPr>
        <w:t xml:space="preserve">Методические указания по выполнению лабораторных работ (Л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 выполняются при помощи техник акварельной живо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ная особенность акварели - прозрачность. Это единственная живописная техника, которая полностью обходится без белил. Вместо них здесь работает белизна бумаги, которая просвечивает сквозь наложенные на нее краски, а нужный цвет может быть получен как смешением красок на палитре, так и наложением их друг на друга непосредственно на бумаге. Для достижения наивысшей яркости (в бликах, например) просто оставляются небольшие участки почти или даже совсем не закрашенной бума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сота акварельной техники в ее влажности. Кисть должна быть набухшей от краски, краска как бы сама должна течь по бумаге, а кисть только помогать ей правильно распределяться. При работе акварелью, чтобы жидкая краска свободно двигалась по бумаге, последняя должна иметь наклон в пределах 30 - 45° к горизонтальной плоск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под акварель необходимо выполнять очень легким, контурным. Если рисунок требует проработки, то его полностью делают на другом листе, а на будущую акварель переносят с него только самые необходимые кон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ехники работы акварел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хника акварели «Лесс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Техника акварели «А ля при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ехника «Мокрой акварели» или «Акварель по-сыр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мбинация нескольких техник аквар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акварели «Лесс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ссировка» (от нем. Lasierung — глазурь). Эта техника очень подходит новичкам. Ей часто работают в художественных школах. Заключается она в послойном нанесении краски на рисунок. От самых светлых оттенков к самым темным. Каждый слой должен успевать просыхать. Работая в этой технике акварели, мы набираем тональность предмета постепенно, и всегда имеем возможность корректировать цвет на каждом эта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акварели «А ля при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ля прима» (или "Алла прима", от итал. a la prima — «в один присест»). Это более экспрессивная техника, и очень подходит тем, кто умеет замешивать красивые цвета с первого раза. Рисунок в этой технике делается быстро в один слой, за один сеанс, без дальнейших дополнений и переделок. Мы сразу получаем готовый рисунок. Здесь необходимо быть осторожными, чтобы при смешивании большого количества акварельных цветов не получилась грязь, а цвета были яркими и чистыми. Акварели, выполненные в такой технике, как правило, очень цветные, красочные! Эта техника акварели достаточно быстра в исполнении и любима теми, кто не любит вести работу дол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Мокрой акварели» или «Акварель по-сыр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ая «акварельная» техника из всех. Глядя на нее сразу понятно, что мы смотрим на акварель. Это техника «Мокрой акварели» (часто ее называют «Акварель по-сырому», «Акварель по-мокрому»), и она, безусловно, впечатляет. На мой взгляд, это самая сложная сторона акварельной живописи. Тут очень важны навыки художника, исключительно личный опыт. Техника «Мокрой акварели» заключается в том, что перед тем, как начать рисовать, лист бумаги целиком смачивают водой, а затем уже быстро пишут по еще мокрой поверхности. Растекаясь, акварельная краска может передать мягкие переходы одного цвета в другой. Если требуется нарисовать мелкие детали, то необходимо дождаться полного высыхания, и уже тогда внести дополнения.</w:t>
      </w:r>
    </w:p>
    <w:p>
      <w:pPr>
        <w:pStyle w:val="Normal"/>
        <w:spacing w:lineRule="auto" w:line="240" w:before="0" w:after="0"/>
        <w:ind w:firstLine="709"/>
        <w:jc w:val="both"/>
        <w:rPr/>
      </w:pPr>
      <w:r>
        <w:rPr>
          <w:rFonts w:cs="Times New Roman" w:ascii="Times New Roman" w:hAnsi="Times New Roman"/>
          <w:sz w:val="24"/>
          <w:szCs w:val="24"/>
        </w:rPr>
        <w:t>Мокрая акварель особенно чувствительна к качеству используемых материалов. Бумага, краски, кисти - тут важно все. В этой технике акварели приходится работать быстро и уверенно. Художник должен быть максимально сконцентрирован, и готов ко всему. Мы должны предоставить акварели некую свободу, но в тоже время создать условия, в которых она растечется именно так, как нам нужно. И высохнуть акварель должна тогда, когда это нужно нам. В данной технике акварели наиболее распространенные ошибки - это плохо намоченный лист и непонимание изображаемой формы. И главное, мокрая акварель красива своей легкостью и непринужденностью. Но мы часто боимся «отпустить» краску, излишне пытаемся ей управлять, слишком стараемся, тем самым теряя ту самую легкость и непринужденность. Эта техника требует постоянной практики, и если вы хотите работать в технике мокрой акварели, то необходимо ее практиковать чащ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бинация нескольких техник аквар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ые художники применяют в работе над натюрмортом сразу все техники, что заставляет этюд становиться еще более выразительным и интерес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ашь (фр. Gouache — водяной) — корпусная, кроющая и непрозрачная краска, состоящая из красителя, клея и воды. В качестве красителя используется пигмент как натурального, так и химического происхождения. Связующим веществом при этом является гуммиарабик или декс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уашевые белила, и черная краска употребляются также в графических зарисовках. Цвета гуаши жирные и непрозрачные, и это дает возможность накладывать светлые тона поверх темных. Но, растворенные в воде, они могут продуцировать эффект, близкий к акварели. Гуашь высыхает довольно быстро, и по мере высыхания цвет приобретает менее насыщенный и более матовый оттенок. Профессиональные художники часто пользуются этим средством, особенно в пейзажной живописи, а также при производстве открыток, рекламных материалов и в стенной роспи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2</w:t>
      </w:r>
      <w:r>
        <w:rPr>
          <w:rFonts w:eastAsia="Times New Roman" w:cs="Times New Roman" w:ascii="Times New Roman" w:hAnsi="Times New Roman"/>
          <w:b/>
          <w:color w:val="000000"/>
          <w:sz w:val="24"/>
          <w:szCs w:val="24"/>
          <w:lang w:eastAsia="ru-RU"/>
        </w:rPr>
        <w:t>. Методические указания по организации самостоятельной работы</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относится к числу основных и стабильных видов учебно-познавательной деятельности студентов. Главная ее цель – расширить и углубить знания, умения, полученные на практических занятиях, предотвратить их забывание, развить индивидуальные способности студентов. Этот вид учебной деятельности должен опираться на самодеятельность, сознательность, активность и инициативу студентов.</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xml:space="preserve">Самостоятельная работа студентов по программе учебной дисциплины включает: </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работу с основной и рекомендуемой литературой;</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работу с материалами периодических изданий;</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использование интернет - ресурсов, в т. ч. образовательных он-лайн курсов по дисциплине (указаны в рабочей програм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выполнение домашних зад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готовке к лабораторным работам студент использует рекомендованные учебники и учебные пособия, а также специальные указания по особенностям выполнения отдельных пунктов лабораторных работ. Подготовка к лабораторным работам </w:t>
      </w:r>
      <w:r>
        <w:rPr>
          <w:rFonts w:eastAsia="Times New Roman" w:cs="Times New Roman" w:ascii="Times New Roman" w:hAnsi="Times New Roman"/>
          <w:b/>
          <w:bCs/>
          <w:i/>
          <w:sz w:val="24"/>
          <w:szCs w:val="24"/>
          <w:lang w:eastAsia="ru-RU"/>
        </w:rPr>
        <w:t>осуществляется студентами самостоятельно заблаговременно</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процессе такой подготовки студент должен усвоить теоретический материал, относящийся к данной лабораторной работе, изучить и ясно представить себе содержание и порядок выполнения лабораторной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lang w:eastAsia="ru-RU"/>
        </w:rPr>
        <w:t>Студент, не выполнивший домашнее задание, к выполнению лабораторной работы не допускаетс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машние задания служат цели закрепления навыков и методов ведения работы, усвоенных в процессе аудиторного занятия. Домашние работы выполняются водными красками – акварель и гуашь. Желательно приобрести качественные художественные краски по рекомендации преподавателя, что непосредственным образом отразится на качестве работ студ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домашних работ развивает творческую инициативу, закрепляет знания и навыки. Живописные этюды способствуют развитию глаза, наблюдательности, обостряют чувство характера, пропорций, ощущение цвета и цветовых сочетаний, вырабатывают технику и индивидуальный живописный язык, что уже является первым шагом к творчеству. Живописный этюд – это быстрая живописная зарисовка с натуры; он приучает быстро мыслить, искать наиболее лаконичные средства выражения, развивает гибкость кисти руки. Живописный этюд способствует целостному восприятию формы, в нем выявляется степень подготовленности студента к самостоятельной рабо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 xml:space="preserve">3. </w:t>
      </w:r>
      <w:r>
        <w:rPr>
          <w:rFonts w:eastAsia="Times New Roman" w:cs="Times New Roman" w:ascii="Times New Roman" w:hAnsi="Times New Roman"/>
          <w:b/>
          <w:color w:val="000000"/>
          <w:sz w:val="24"/>
          <w:szCs w:val="24"/>
          <w:lang w:eastAsia="ru-RU"/>
        </w:rPr>
        <w:t>Методические указания по промежуточной аттестации по дисциплине</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Дифференцированный зачет</w:t>
      </w:r>
      <w:r>
        <w:rPr>
          <w:rFonts w:eastAsia="Times New Roman" w:cs="Times New Roman" w:ascii="Times New Roman" w:hAnsi="Times New Roman"/>
          <w:color w:val="000000"/>
          <w:sz w:val="24"/>
          <w:szCs w:val="24"/>
          <w:lang w:eastAsia="ru-RU"/>
        </w:rPr>
        <w:t xml:space="preserve"> – форма итогов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на основании выполнения ими практических зад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ценка дисциплин, на которых основное количество заданий несут творческий характер, происходит в форме просмотра. Качество оценки устанавливается ведущими преподавателями. Дата просмотра назначается в пределах зачетной недели.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ри подготовке к </w:t>
      </w:r>
      <w:r>
        <w:rPr>
          <w:rFonts w:eastAsia="Times New Roman" w:cs="Times New Roman" w:ascii="Times New Roman" w:hAnsi="Times New Roman"/>
          <w:i/>
          <w:color w:val="000000"/>
          <w:sz w:val="24"/>
          <w:szCs w:val="24"/>
          <w:lang w:eastAsia="ru-RU"/>
        </w:rPr>
        <w:t>дифференцированному зачету</w:t>
      </w:r>
      <w:r>
        <w:rPr>
          <w:rFonts w:eastAsia="Times New Roman" w:cs="Times New Roman" w:ascii="Times New Roman" w:hAnsi="Times New Roman"/>
          <w:color w:val="000000"/>
          <w:sz w:val="24"/>
          <w:szCs w:val="24"/>
          <w:lang w:eastAsia="ru-RU"/>
        </w:rPr>
        <w:t xml:space="preserve"> необходимо ориентироваться на объем выполненных заданий, прописанный в рабочей программе дисциплин и утвержденный ведущим преподавателе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Не следует забывать, что подготовка к дифференцированному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выполнять требуемые графические работы, творческие зарисовки и наброс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ля успешной сдачи </w:t>
      </w:r>
      <w:r>
        <w:rPr>
          <w:rFonts w:eastAsia="Times New Roman" w:cs="Times New Roman" w:ascii="Times New Roman" w:hAnsi="Times New Roman"/>
          <w:color w:val="000000"/>
          <w:sz w:val="24"/>
          <w:szCs w:val="24"/>
          <w:lang w:eastAsia="ru-RU"/>
        </w:rPr>
        <w:t xml:space="preserve">дифференцированного зачета </w:t>
      </w:r>
      <w:r>
        <w:rPr>
          <w:rFonts w:eastAsia="Times New Roman" w:cs="Times New Roman" w:ascii="Times New Roman" w:hAnsi="Times New Roman"/>
          <w:sz w:val="24"/>
          <w:szCs w:val="24"/>
          <w:lang w:eastAsia="ru-RU"/>
        </w:rPr>
        <w:t>необходимо успеть выполнить весь графический материал до назначенного просмот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Чтобы выполнить необходимый объем творческого материала в установленные сроки, рекомендуется планомерно предоставлять разработанный материал преподавателю и завершить разработку материала за несколько дней до </w:t>
      </w:r>
      <w:r>
        <w:rPr>
          <w:rFonts w:eastAsia="Times New Roman" w:cs="Times New Roman" w:ascii="Times New Roman" w:hAnsi="Times New Roman"/>
          <w:color w:val="000000"/>
          <w:sz w:val="24"/>
          <w:szCs w:val="24"/>
          <w:lang w:eastAsia="ru-RU"/>
        </w:rPr>
        <w:t xml:space="preserve">дифференцированного зачета для возможности оформить свою экспозицию </w:t>
      </w:r>
      <w:r>
        <w:rPr>
          <w:rFonts w:eastAsia="Times New Roman" w:cs="Times New Roman" w:ascii="Times New Roman" w:hAnsi="Times New Roman"/>
          <w:sz w:val="24"/>
          <w:szCs w:val="24"/>
          <w:lang w:eastAsia="ru-RU"/>
        </w:rPr>
        <w:t>до назначенного просмотра</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 xml:space="preserve">4. </w:t>
      </w:r>
      <w:r>
        <w:rPr>
          <w:rFonts w:eastAsia="Times New Roman" w:cs="Times New Roman" w:ascii="Times New Roman" w:hAnsi="Times New Roman"/>
          <w:b/>
          <w:color w:val="000000"/>
          <w:sz w:val="24"/>
          <w:szCs w:val="24"/>
          <w:lang w:eastAsia="ru-RU"/>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образовательных технологий для организации форм текущего и промежуточ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 Рекомендуемые методические указания к выполнению практических зад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тых С.Ш. Живопись натюрморта: Методические указания к практическим занятиям по дисциплине «Живопись». – Оренбург: ГОУ ОГУ, 2003.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Творчество. Мышление. Живопись: Методические указания к практическим занятиям по дисциплине «Живопись». – Оренбург: ГОУ ОГУ, 2003. – 34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тых С.Ш., Щипакина И.В. Декоративный натюрморт: Методические указания к практическим занятиям по дисциплине «Живопись». / С.Ш. Евтых, И.В. Щипакина. – Оренбург: ГОУ ОГУ, 2003.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Живописное изображение головы человека: Методические указания к практическим занятиям по дисциплине «Живопись». / Н.В. Бровко. – Оренбург: ГОУ ВПО ОГУ, 2006.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Декоративная живопись: Методические указания к практическим занятиям по дисциплине «Живопись». / Н.В. Бровко. – Оренбург: ГОУ ВПО ОГУ, 2006. – 2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калов И.В. Этюд фигуры натурщика в интерьере: Методические указания к практическим занятиям по дисциплине «Живопись». / И.В. смекалов. – Оренбург: ГОУ ОГУ, 2003. – 34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Живопись в профессиональной подготовке дизайнера: монография. / Н.В. Бровко. – Оренбург: ИПК ГОУ ОГУ, 2009. – 157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дышева А.Г., Основы живописи: рабочая тетрадь для студентов заочной формы обучения/авт.-сост. А,Г, Гладышева: ГУ»РЦРО», 2010. -32с.</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 Рекомендуемая литература</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1 Основная литература</w:t>
      </w:r>
    </w:p>
    <w:p>
      <w:pPr>
        <w:pStyle w:val="Normal"/>
        <w:keepNext w:val="true"/>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Стор И.Н. Основы живописного изображения: учебное пособие для вузов / И.Н. Стор. – М.: МГТУ им. А.Н. Косыгина, 2004. – 248 с.; илл.  - 38 шт.</w:t>
      </w:r>
    </w:p>
    <w:p>
      <w:pPr>
        <w:pStyle w:val="Normal"/>
        <w:keepNext w:val="true"/>
        <w:suppressAutoHyphens w:val="true"/>
        <w:spacing w:lineRule="auto" w:line="240" w:before="0" w:after="0"/>
        <w:ind w:firstLine="709"/>
        <w:jc w:val="both"/>
        <w:rPr>
          <w:rFonts w:ascii="Times New Roman" w:hAnsi="Times New Roman" w:cs="Times New Roman"/>
          <w:b/>
          <w:b/>
          <w:sz w:val="24"/>
        </w:rPr>
      </w:pPr>
      <w:r>
        <w:rPr>
          <w:rFonts w:cs="Times New Roman" w:ascii="Times New Roman" w:hAnsi="Times New Roman"/>
          <w:sz w:val="24"/>
        </w:rPr>
        <w:t>2. Стор И.Н. Декоративная живопись: учебное пособие для вузов / И.Н. Стор. – М.: МГТУ им. А.Н. Косыгина, 2004. – 328 с.; илл.  - 20 шт.</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2 Дополнительная литера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анксенов Г.И. Живопись. Форма, цвет, изображение: учебное пособие для студентов высших художественных учебных заведений / Г.И. Панксенов. – 2-е изд. – М.: Издательский центр «Академия», 2008. – 144 с. с цв. илл.  ISBN 978-5-7695-3878-0. -  43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тародуб, К.И. Рисунок и живопись [Текст]: от реалист. изображения к условн.- стилиз.: учеб. пособие / К.И. Стародуб, Н.А. Евдокимова. Ростов-на-Дону: Феникс, 2009. - 191 с.: ил. - (Высшее образование). - Библиогр.: с. 189-190. - ISBN 978-5-222-15461-8. - 10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Живопись [Текст]: учеб. пособие для вузов / Н. П. Бесчастнов [и др.]. - М.: Владос, 2003. - 224 с.: ил - ISBN 5-691-00475-1.-  10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мекалов И.В., Шлеюк С.Г. Методика преподавания живописи в практике авангардистов Оренбурга и Бузулука / И.В. Смекалов; Оренб. гос. ун-т. – Оренбург: ОГУ, 2013. – 27с. - 25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мекалов И.В. Эстетические приемы живописи в проектной культуре средового дизайна: монография / И.В. Смекалов. – Оренбург: ООО ИПК «Университет», 2013. – 143 с., илл. – 5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Ломов, С.П. Живопись. Учебник. 3-е изд., перераб. и дополненное. М.: АГАР, 2008. –232с., илл. - 1 ш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ind w:firstLine="709"/>
        <w:jc w:val="both"/>
        <w:rPr/>
      </w:pPr>
      <w:r>
        <w:rPr>
          <w:rFonts w:cs="Times New Roman" w:ascii="Times New Roman" w:hAnsi="Times New Roman"/>
          <w:b/>
          <w:sz w:val="24"/>
        </w:rPr>
        <w:t>6.3 Периодические изд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скусство: журнал. – М.: Агентство «Роспечать», 2018.</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color w:val="000000"/>
          <w:sz w:val="24"/>
          <w:szCs w:val="24"/>
          <w:lang w:eastAsia="ru-RU"/>
        </w:rPr>
        <w:t>- Русское искусство: журнал. – М.: АРЗИ, 2018.</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4 Интернет-ресурсы</w:t>
      </w:r>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МИИ им. А.С. Пушкина «Виртуальный музей» / Режим доступа - </w:t>
      </w:r>
      <w:hyperlink r:id="rId2">
        <w:r>
          <w:rPr>
            <w:rStyle w:val="InternetLink"/>
            <w:rFonts w:cs="Times New Roman" w:ascii="Times New Roman" w:hAnsi="Times New Roman"/>
            <w:color w:val="0000FF"/>
            <w:sz w:val="24"/>
            <w:szCs w:val="24"/>
            <w:u w:val="single"/>
          </w:rPr>
          <w:t>http://virtual.arts-museum.ru</w:t>
        </w:r>
      </w:hyperlink>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Третьяковская галерея. Виртуальные прогулки по Третьяковской галерее / Доступ к ресурсу: - </w:t>
      </w:r>
      <w:hyperlink r:id="rId3">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retyakovgallery</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xhibition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virt</w:t>
        </w:r>
        <w:r>
          <w:rPr>
            <w:rStyle w:val="InternetLink"/>
            <w:rFonts w:cs="Times New Roman" w:ascii="Times New Roman" w:hAnsi="Times New Roman"/>
            <w:color w:val="0000FF"/>
            <w:sz w:val="24"/>
            <w:szCs w:val="24"/>
            <w:u w:val="single"/>
          </w:rPr>
          <w:t>/</w:t>
        </w:r>
      </w:hyperlink>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Государственный Эрмитаж, интерактивный музей, Санкт-Петербург/Режим доступа - </w:t>
      </w:r>
      <w:hyperlink r:id="rId4">
        <w:r>
          <w:rPr>
            <w:rStyle w:val="InternetLink"/>
            <w:rFonts w:cs="Times New Roman" w:ascii="Times New Roman" w:hAnsi="Times New Roman"/>
            <w:color w:val="0000FF"/>
            <w:sz w:val="24"/>
            <w:szCs w:val="24"/>
            <w:u w:val="single"/>
          </w:rPr>
          <w:t>www.spbhorror.ru</w:t>
        </w:r>
      </w:hyperlink>
      <w:r>
        <w:rPr>
          <w:rFonts w:cs="Times New Roman" w:ascii="Times New Roman" w:hAnsi="Times New Roman"/>
          <w:sz w:val="24"/>
          <w:szCs w:val="24"/>
        </w:rPr>
        <w:t xml:space="preserve">  </w:t>
      </w:r>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Эрмитаж, Санкт-Петербург/Режим доступа - </w:t>
      </w:r>
      <w:hyperlink r:id="rId5">
        <w:r>
          <w:rPr>
            <w:rStyle w:val="InternetLink"/>
            <w:rFonts w:cs="Times New Roman" w:ascii="Times New Roman" w:hAnsi="Times New Roman"/>
            <w:color w:val="0000FF"/>
            <w:sz w:val="24"/>
            <w:szCs w:val="24"/>
            <w:u w:val="single"/>
          </w:rPr>
          <w:t>http://www.hermitagemuseum.org/</w:t>
        </w:r>
      </w:hyperlink>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Официальный портал проекта «Русский музей: виртуальный филиал»,  Санкт-Петербург /Доступ к ресурсу </w:t>
      </w:r>
      <w:hyperlink r:id="rId6">
        <w:r>
          <w:rPr>
            <w:rStyle w:val="InternetLink"/>
            <w:rFonts w:cs="Times New Roman" w:ascii="Times New Roman" w:hAnsi="Times New Roman"/>
            <w:color w:val="0000FF"/>
            <w:sz w:val="24"/>
            <w:szCs w:val="24"/>
            <w:u w:val="single"/>
          </w:rPr>
          <w:t>-virtualrm@rusmuseum.ru</w:t>
        </w:r>
      </w:hyperlink>
      <w:r>
        <w:rPr>
          <w:rFonts w:cs="Times New Roman" w:ascii="Times New Roman" w:hAnsi="Times New Roman"/>
          <w:sz w:val="24"/>
          <w:szCs w:val="24"/>
        </w:rPr>
        <w:t xml:space="preserve"> </w:t>
      </w:r>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Санкт-Петербургский государственный академический институт живописи, скульптуры и архитектуры/Доступ к ресурсу: - </w:t>
      </w:r>
      <w:hyperlink r:id="rId7">
        <w:r>
          <w:rPr>
            <w:rStyle w:val="InternetLink"/>
            <w:rFonts w:cs="Times New Roman" w:ascii="Times New Roman" w:hAnsi="Times New Roman"/>
            <w:color w:val="0000FF"/>
            <w:sz w:val="24"/>
            <w:szCs w:val="24"/>
            <w:u w:val="single"/>
          </w:rPr>
          <w:t>http://artsacademy.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0" w:hanging="1180"/>
      </w:pPr>
      <w:rPr/>
    </w:lvl>
    <w:lvl w:ilvl="1">
      <w:start w:val="1"/>
      <w:numFmt w:val="decimal"/>
      <w:lvlText w:val="%1.%2"/>
      <w:lvlJc w:val="left"/>
      <w:pPr>
        <w:tabs>
          <w:tab w:val="num" w:pos="0"/>
        </w:tabs>
        <w:ind w:left="1889" w:hanging="1180"/>
      </w:pPr>
      <w:rPr/>
    </w:lvl>
    <w:lvl w:ilvl="2">
      <w:start w:val="1"/>
      <w:numFmt w:val="decimal"/>
      <w:lvlText w:val="%1.%2.%3"/>
      <w:lvlJc w:val="left"/>
      <w:pPr>
        <w:tabs>
          <w:tab w:val="num" w:pos="0"/>
        </w:tabs>
        <w:ind w:left="2598" w:hanging="1180"/>
      </w:pPr>
      <w:rPr/>
    </w:lvl>
    <w:lvl w:ilvl="3">
      <w:start w:val="1"/>
      <w:numFmt w:val="decimal"/>
      <w:lvlText w:val="%1.%2.%3.%4"/>
      <w:lvlJc w:val="left"/>
      <w:pPr>
        <w:tabs>
          <w:tab w:val="num" w:pos="0"/>
        </w:tabs>
        <w:ind w:left="3307" w:hanging="1180"/>
      </w:pPr>
      <w:rPr/>
    </w:lvl>
    <w:lvl w:ilvl="4">
      <w:start w:val="1"/>
      <w:numFmt w:val="decimal"/>
      <w:lvlText w:val="%1.%2.%3.%4.%5"/>
      <w:lvlJc w:val="left"/>
      <w:pPr>
        <w:tabs>
          <w:tab w:val="num" w:pos="0"/>
        </w:tabs>
        <w:ind w:left="4016" w:hanging="1180"/>
      </w:pPr>
      <w:rPr/>
    </w:lvl>
    <w:lvl w:ilvl="5">
      <w:start w:val="1"/>
      <w:numFmt w:val="decimal"/>
      <w:lvlText w:val="%1.%2.%3.%4.%5.%6"/>
      <w:lvlJc w:val="left"/>
      <w:pPr>
        <w:tabs>
          <w:tab w:val="num" w:pos="0"/>
        </w:tabs>
        <w:ind w:left="4725" w:hanging="11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ReportHead">
    <w:name w:val="Report_Head Знак"/>
    <w:qFormat/>
    <w:rPr>
      <w:rFonts w:ascii="Times New Roman" w:hAnsi="Times New Roman" w:cs="Times New Roman"/>
      <w:sz w:val="28"/>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rtual.arts-museum.ru/" TargetMode="External"/><Relationship Id="rId3" Type="http://schemas.openxmlformats.org/officeDocument/2006/relationships/hyperlink" Target="http://www.tretyakovgallery.ru/ru/exhibitions/virt/" TargetMode="External"/><Relationship Id="rId4" Type="http://schemas.openxmlformats.org/officeDocument/2006/relationships/hyperlink" Target="http://www.spbhorror.ru/" TargetMode="External"/><Relationship Id="rId5" Type="http://schemas.openxmlformats.org/officeDocument/2006/relationships/hyperlink" Target="http://www.hermitagemuseum.org/" TargetMode="External"/><Relationship Id="rId6" Type="http://schemas.openxmlformats.org/officeDocument/2006/relationships/hyperlink" Target="mailto:-virtualrm@rusmuseum.ru" TargetMode="External"/><Relationship Id="rId7" Type="http://schemas.openxmlformats.org/officeDocument/2006/relationships/hyperlink" Target="http://artsacademy.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5:36:00Z</dcterms:created>
  <dc:creator>Acer</dc:creator>
  <dc:description/>
  <cp:keywords/>
  <dc:language>en-US</dc:language>
  <cp:lastModifiedBy>user</cp:lastModifiedBy>
  <dcterms:modified xsi:type="dcterms:W3CDTF">2023-07-04T10:01:00Z</dcterms:modified>
  <cp:revision>3</cp:revision>
  <dc:subject/>
  <dc:title/>
</cp:coreProperties>
</file>