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технологии строительного производства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ПРОГРАММА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Технологическая практика (технология строительного производства)»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технологическая практика (технология строительного производства) </w:t>
        <w:tab/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 практик </w:t>
        <w:tab/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20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Методические указания предназначены для обучающихся по освоению дисциплины </w:t>
      </w:r>
      <w:r>
        <w:rPr>
          <w:i/>
          <w:szCs w:val="28"/>
        </w:rPr>
        <w:t>«Б2.П.В.П.1 Технологическая практика (технология строительного производства)»</w:t>
      </w:r>
    </w:p>
    <w:p>
      <w:pPr>
        <w:pStyle w:val="Normal"/>
        <w:suppressAutoHyphens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 З.С. Адигамова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20"/>
          <w:tab w:val="left" w:pos="10432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Методические указания обсуждены на заседании кафедры технологии строительного производства.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_____________________ З.С.Адигамова</w:t>
      </w:r>
    </w:p>
    <w:p>
      <w:pPr>
        <w:pStyle w:val="Heading2"/>
        <w:suppressLineNumbers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 w:val="24"/>
        </w:rPr>
        <w:t>Б2.П.В.П.1 Технологическая практика (технология строительного производства)»</w:t>
      </w:r>
      <w:r>
        <w:rPr>
          <w:szCs w:val="28"/>
        </w:rPr>
        <w:t>, зарегистрированной в ЦИТ под учётным номером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Дисциплина </w:t>
      </w:r>
      <w:r>
        <w:rPr>
          <w:i/>
          <w:szCs w:val="28"/>
        </w:rPr>
        <w:t>«Б2.П.В.П.1 Технологическая практика (технология строительного производства)»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осваивается обучающимися в 6 семестре  в  объёме  108 часов. Практика осуществляются обучающимся в соответствии с учебным планом, календарным учебным графиком и рабочей программой дисциплины. </w:t>
      </w:r>
    </w:p>
    <w:p>
      <w:pPr>
        <w:pStyle w:val="TextBody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sz w:val="28"/>
          <w:szCs w:val="28"/>
        </w:rPr>
        <w:t>1 Рекомендаци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7"/>
          <w:sz w:val="28"/>
          <w:szCs w:val="28"/>
          <w:lang w:eastAsia="en-US"/>
        </w:rPr>
        <w:t>по прохождению практики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практики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практики составителем настоящих МУ и руководителем практики, в случае пропуска студентом, по уважительной или неуважительной причине, он обязан самостоятельно изучить вопросы, рассматриваемые на практике.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bCs/>
          <w:szCs w:val="24"/>
        </w:rPr>
      </w:pPr>
      <w:r>
        <w:rPr>
          <w:sz w:val="28"/>
          <w:szCs w:val="28"/>
        </w:rPr>
        <w:t>1. Теличенко, В. И. Технология возведения зданий и сооружений : учеб. для строит. вузов / В. И. Теличенко, О. М. Терентьев, А. А. Лапидус .- 4-е изд., стер. - М. : Высш. шк., 2008. - 447 с. : ил. - (Строительные технологии). - Прил.: с. 429-440. - Библиогр.: с. 441. - ISBN 978-5-06-006049-2.</w:t>
      </w:r>
      <w:r>
        <w:rPr>
          <w:bCs/>
          <w:szCs w:val="24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Стаценко, А. С. Технология строительного производства</w:t>
      </w:r>
      <w:r>
        <w:rPr>
          <w:sz w:val="28"/>
          <w:szCs w:val="28"/>
        </w:rPr>
        <w:t xml:space="preserve"> [Текст] : учеб.пособие для студентов, обучающихся по направлению "Строительство" / А. С. Стаценко .- 2-е изд. - Ростов-на-Дону : Феникс, 2008. - 415 с. : ил.. - (Высшее образование) - ISBN 978-5-222-13222-7.</w:t>
      </w:r>
    </w:p>
    <w:p>
      <w:pPr>
        <w:pStyle w:val="ReportMain1"/>
        <w:suppressAutoHyphens w:val="true"/>
        <w:ind w:firstLine="709"/>
        <w:jc w:val="both"/>
        <w:rPr>
          <w:color w:val="auto"/>
          <w:sz w:val="28"/>
        </w:rPr>
      </w:pPr>
      <w:r>
        <w:rPr>
          <w:rFonts w:eastAsia="MS Mincho"/>
          <w:color w:val="auto"/>
          <w:sz w:val="28"/>
          <w:lang w:eastAsia="ja-JP"/>
        </w:rPr>
        <w:t>3.</w:t>
      </w:r>
      <w:r>
        <w:rPr>
          <w:color w:val="auto"/>
          <w:sz w:val="28"/>
        </w:rPr>
        <w:t xml:space="preserve"> ГОСТ «Правила выполнения архитектурно-строительных рабочих чертежей». – Введ. 1994-09-01 – М. : Изд-во стандартов, 1994. – 38 с.</w:t>
      </w:r>
    </w:p>
    <w:p>
      <w:pPr>
        <w:pStyle w:val="ReportMain1"/>
        <w:suppressAutoHyphens w:val="true"/>
        <w:ind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4. ГОСТ «Основные требования к проектной и рабочей документации». – Введ. 2014-01-01 – Взамен ГОСТ Р 21.1101-2009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одержание  практики</w:t>
      </w:r>
    </w:p>
    <w:p>
      <w:pPr>
        <w:pStyle w:val="TextBody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водный инструктаж по технике безопасности. Ознакомление с программой практик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 в ходе прохождения практики; ознакомление с целями, задачами технологической практики; получение индивидуального задания от руководителя практики от университ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хождение практики на предприяти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учение законодательных и нормативных документов, материалов, регулирующих деятельность предприятия; ознакомление с отчетностью предприятия для получения представления о результатах хозяйственной деятельности предприятия. Приобретение навыков работы с документацией на предприятии. Знакомство с основными сведениями о строящемся объекте, его назначении, объемно-планировочных и конструктивных решениях; сметная (договорная) стоимость возводимых объектов и работ, выполняемых на участке. Знакомство с составом проектной документации, в том числе с рабочими чертежами архитектурного, конструктивного и инженерных разделов, документами проекта организации строительства (ПОС) и проекта производства работ (ППР), с технологическими картами (ТК) по производству отдельных видов работ 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учение  взаимоотношений с заказчиками, субподрядными организациями и финансирующим банком; освоение методов подсчета объемов выполняемых работ, производство которых осуществляется с участием студента, изучение методов оценки качества работ и их практического применения.</w:t>
      </w:r>
    </w:p>
    <w:p>
      <w:pPr>
        <w:pStyle w:val="Normal"/>
        <w:shd w:val="clear" w:color="auto" w:fill="FFFFFF"/>
        <w:tabs>
          <w:tab w:val="clear" w:pos="720"/>
          <w:tab w:val="left" w:pos="1018" w:leader="none"/>
        </w:tabs>
        <w:ind w:right="10" w:firstLine="709"/>
        <w:rPr>
          <w:sz w:val="28"/>
          <w:szCs w:val="28"/>
        </w:rPr>
      </w:pPr>
      <w:r>
        <w:rPr>
          <w:sz w:val="28"/>
          <w:szCs w:val="28"/>
        </w:rPr>
        <w:t>Участие в выполнении работ в составе строительной бригады под руководством опытных строителей (мастеров, прорабов), назначенных приказом ответственными за практическое обучение студентов.</w:t>
      </w:r>
    </w:p>
    <w:p>
      <w:pPr>
        <w:pStyle w:val="Normal"/>
        <w:shd w:val="clear" w:color="auto" w:fill="FFFFFF"/>
        <w:tabs>
          <w:tab w:val="clear" w:pos="720"/>
          <w:tab w:val="left" w:pos="1018" w:leader="none"/>
        </w:tabs>
        <w:ind w:right="10" w:firstLine="709"/>
        <w:rPr>
          <w:sz w:val="28"/>
          <w:szCs w:val="28"/>
        </w:rPr>
      </w:pPr>
      <w:r>
        <w:rPr>
          <w:sz w:val="28"/>
          <w:szCs w:val="28"/>
        </w:rPr>
        <w:t>Изучение методов производства строительных работ, выявление недостатков и путей улучшения технологии выполняем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применяемых форм оплаты труда, способов расчета и распределения заработной платы, порядка премирования и поощрения рабочих.</w:t>
      </w:r>
    </w:p>
    <w:p>
      <w:pPr>
        <w:pStyle w:val="Normal"/>
        <w:widowControl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Heading1"/>
        <w:tabs>
          <w:tab w:val="clear" w:pos="720"/>
          <w:tab w:val="left" w:pos="140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комендации по проведению самостоятельной работ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а о технологической практике. При написании отчета по практике</w:t>
      </w:r>
      <w:r>
        <w:rPr>
          <w:b/>
          <w:bCs/>
          <w:color w:val="000000"/>
          <w:spacing w:val="7"/>
          <w:sz w:val="32"/>
          <w:szCs w:val="32"/>
          <w:lang w:eastAsia="en-US"/>
        </w:rPr>
        <w:t xml:space="preserve"> </w:t>
      </w:r>
      <w:r>
        <w:rPr>
          <w:sz w:val="28"/>
          <w:szCs w:val="28"/>
        </w:rPr>
        <w:t xml:space="preserve"> необходимо соблюдать требования, приведенные в СТО 02069024.101-2015 «Работы студенческие. Общие требования и правила оформления», документы ОГУ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технологической практике содержит титульный лист, индивидуальное задание ,содержание, введение ,текстовую часть, список литературы, приложения, дневник, характеристику от  работодателя с приобретенными навыками  в соответствии с компетенциями.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отчета  выполняется на листах формата А4 (210×297 мм) по ГОСТ 2.301. Текст выполняют с применением печатающих устройств вывода ЭВМ (ГОСТ 2.004). Текст должен быть оформлен в текстовом редакторе Microsoft Word в формате *.doc.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: Times New Roman.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основного текста – обычный, размер – 14 pt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давать ясное представление об объекте практики, содержать необходимые данные о предприятии. Отчет проверяется, подписывается  руководителем практики от предприятия и заверяется печатью, а затем представляется на кафедр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Toc534940898"/>
      <w:r>
        <w:rPr>
          <w:rFonts w:cs="Times New Roman" w:ascii="Times New Roman" w:hAnsi="Times New Roman"/>
          <w:bCs w:val="false"/>
          <w:sz w:val="28"/>
          <w:szCs w:val="28"/>
        </w:rPr>
        <w:t>4  Рекомендации по промежуточной аттестации по практике</w:t>
      </w:r>
    </w:p>
    <w:p>
      <w:pPr>
        <w:pStyle w:val="Heading1"/>
        <w:ind w:left="31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1"/>
        <w:ind w:left="31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3" w:name="_Toc53494089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просы для сдачи </w:t>
      </w:r>
      <w:bookmarkEnd w:id="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фференцированного зачет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охраны труда в строительств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чины производственных травм. 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хника безопасности в строительств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нитарно-гигиенические мероприятия в составе охраны труд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лияние условий труда на организм человек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жарная безопасность в строительств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едства индивидуальной защиты при вредных условиях труд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упреждение производственного травматизм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боты по подготовке площадок к строительству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ормативно-техническая документация, применяемая в системе контроля качества строительного производств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остав исполнительной документации при завершении строительства объекта капитального строительств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ционно-технологическая и нормативно-техническая документация в строительств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ребования нормативно-технической документации по охране окружающей среды в процессе выполнения строительно-монтажных, ремонтных работ и работ по реконструкции строительных объектов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хника безопасности при транспортных и погрузочно-разгрузочных работах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оцессы, выполняемые при земляных работах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войства и качество грунтов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Машины и механизмы для разработки грунтов в строительств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Сущность каменных работ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Каменная кладка в строительных конструкциях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иды кладок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иды каменных материалов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Размер обыкновенного глиняного кирпич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Кладочные растворы. Виды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Требования к растворам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значение раствора в каменной кладк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Правила разрезки каменной клад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еревязка швов в каменной кладк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птимальная толщина растворного шва клад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Системы перевязки швов в каменной кладк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Армирование клад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роизводственный инструмент каменщика (нормокомплект)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Контрольно-измерительный инструмент каменщик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Леса и подмости. Назначение, виды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Способы каменной клад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Техника безопасности при ведении каменных работ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Бетон. Виды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Состав бетон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Приготовление бетонной смес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Подбор состава бетон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Влияние химических добавок на свойства бетона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Опалубочные работы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Оборудование для приготовления бетонной смес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Доставка и подача бетонной смес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Назначение опалуб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Виды опалуб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Подготовка опалубки к бетонированию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Железобетон. Общие сведения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Арматура. Назначени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Арматурные изделия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Арматурные работы на строительной площадк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Напрягаемая арматура. Назначени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Укладка бетонной смес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Уплотнение бетонной смес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Выдерживание бетона и уход за ним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Демонтаж опалуб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 Зимнее бетонировани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Виды бетонных конструкций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Виды железобетонных конструкций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. Техника безопасности при бетонировании конструкци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. Кровли зданий. Требования к кровле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Виды кровельных материалов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 Состав кровл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Подготовительные работы при устройстве кровл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. Техника безопасности при устройстве кровл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 Отделочные работы. Виды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. Виды штукатурки.</w:t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3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Критерии оценки знаний, умений и навыков при сдаче дифференцированного зачета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809"/>
        <w:gridCol w:w="7740"/>
      </w:tblGrid>
      <w:tr>
        <w:trPr>
          <w:trHeight w:val="2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практики, соответствующие требованиям содержания рабочей программы практики «Практика по получению профессиональных умений и опыта профессиональной деятельности», показаны профессиональные компетенции,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основные и дополнительные вопросы</w:t>
            </w:r>
          </w:p>
        </w:tc>
      </w:tr>
      <w:tr>
        <w:trPr>
          <w:trHeight w:val="24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твердые и достаточно полные знания материала практики, соответствующие требованиям содержания рабочей программы практики «Практика по получению профессиональных умений и опыта профессиональной деятельности», показаны профессиональные компетенции, соответствующие требованиям направления подготовки, правильное понимание сущности взаимосвязи рассматриваемых процессов и явлений, даны последовательные, правильные ответы на поставленные вопросы, в ответах были допущены единичные несущественные неточности</w:t>
            </w:r>
          </w:p>
        </w:tc>
      </w:tr>
      <w:tr>
        <w:trPr>
          <w:trHeight w:val="2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знания и понимание основных вопросов практики, соответствующие требованиям содержания рабочей программы практики «Практика по получению профессиональных умений и опыта профессиональной деятельности», показаны достаточные профессиональные компетенции по направлению подготовки, даны по существу правильные ответы на все вопросы, без грубых ошибок, при ответах на отдельные вопросы допущены существенные неточности</w:t>
            </w:r>
          </w:p>
        </w:tc>
      </w:tr>
      <w:tr>
        <w:trPr>
          <w:trHeight w:val="1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рительн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</w:t>
            </w:r>
          </w:p>
        </w:tc>
      </w:tr>
    </w:tbl>
    <w:p>
      <w:pPr>
        <w:pStyle w:val="Heading1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использованных источников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 Рабочая программа дисциплины </w:t>
      </w:r>
      <w:r>
        <w:rPr>
          <w:i/>
          <w:szCs w:val="28"/>
        </w:rPr>
        <w:t>«Б2.П.В.П.2 Технологическая практика»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 СТО 02069024.101-2015 «Работы студенческие. Общие требования и правила оформления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3 СТО 02069024.110-2008 «ИЗДАНИЯ ДЛЯ ОБРАЗОВАТЕЛЬНОГО ПРОЦЕССА. Общие требования и правила оформления».</w:t>
      </w:r>
    </w:p>
    <w:p>
      <w:pPr>
        <w:pStyle w:val="Normal"/>
        <w:widowControl/>
        <w:ind w:firstLine="709"/>
        <w:jc w:val="both"/>
        <w:rPr>
          <w:sz w:val="28"/>
          <w:szCs w:val="28"/>
          <w:lang w:bidi="ar-S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4" w:top="1134" w:footer="748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page">
                <wp:posOffset>3858895</wp:posOffset>
              </wp:positionH>
              <wp:positionV relativeFrom="page">
                <wp:posOffset>10074275</wp:posOffset>
              </wp:positionV>
              <wp:extent cx="2032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5.3pt;mso-wrap-distance-left:9pt;mso-wrap-distance-right:9pt;mso-wrap-distance-top:0pt;mso-wrap-distance-bottom:0pt;margin-top:793.25pt;mso-position-vertical-relative:page;margin-left:303.85pt;mso-position-horizontal-relative:page">
              <v:textbox inset="0in,0in,0in,0in">
                <w:txbxContent>
                  <w:p>
                    <w:pPr>
                      <w:pStyle w:val="TextBody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rsid w:val="003a4629"/>
    <w:pPr>
      <w:widowControl w:val="false"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ru-RU"/>
    </w:rPr>
  </w:style>
  <w:style w:type="paragraph" w:styleId="Heading1">
    <w:name w:val="Heading 1"/>
    <w:basedOn w:val="Normal"/>
    <w:uiPriority w:val="1"/>
    <w:qFormat/>
    <w:rsid w:val="003a4629"/>
    <w:pPr>
      <w:ind w:left="312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link w:val="2"/>
    <w:uiPriority w:val="99"/>
    <w:qFormat/>
    <w:rsid w:val="009c3829"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c8799a"/>
    <w:rPr>
      <w:rFonts w:ascii="Times New Roman" w:hAnsi="Times New Roman" w:eastAsia="Times New Roman" w:cs="Times New Roman"/>
      <w:lang w:val="ru-RU" w:eastAsia="ru-RU" w:bidi="ru-RU"/>
    </w:rPr>
  </w:style>
  <w:style w:type="character" w:styleId="Style13" w:customStyle="1">
    <w:name w:val="Нижний колонтитул Знак"/>
    <w:basedOn w:val="DefaultParagraphFont"/>
    <w:link w:val="Footer"/>
    <w:qFormat/>
    <w:rsid w:val="00c8799a"/>
    <w:rPr>
      <w:rFonts w:ascii="Times New Roman" w:hAnsi="Times New Roman" w:eastAsia="Times New Roman" w:cs="Times New Roman"/>
      <w:lang w:val="ru-RU" w:eastAsia="ru-RU" w:bidi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07c4d"/>
    <w:rPr>
      <w:rFonts w:ascii="Tahoma" w:hAnsi="Tahoma" w:eastAsia="Times New Roman" w:cs="Tahoma"/>
      <w:sz w:val="16"/>
      <w:szCs w:val="16"/>
      <w:lang w:val="ru-RU" w:eastAsia="ru-RU" w:bidi="ru-RU"/>
    </w:rPr>
  </w:style>
  <w:style w:type="character" w:styleId="InternetLink">
    <w:name w:val="Hyperlink"/>
    <w:basedOn w:val="DefaultParagraphFont"/>
    <w:uiPriority w:val="99"/>
    <w:unhideWhenUsed/>
    <w:rsid w:val="00a07c4d"/>
    <w:rPr>
      <w:color w:val="0000FF"/>
      <w:u w:val="single"/>
    </w:rPr>
  </w:style>
  <w:style w:type="character" w:styleId="Style15" w:customStyle="1">
    <w:name w:val="Текст Знак"/>
    <w:basedOn w:val="DefaultParagraphFont"/>
    <w:link w:val="PlainText"/>
    <w:qFormat/>
    <w:locked/>
    <w:rsid w:val="004f3d0c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f3d0c"/>
    <w:rPr>
      <w:rFonts w:ascii="Consolas" w:hAnsi="Consolas" w:eastAsia="Times New Roman" w:cs="Consolas"/>
      <w:sz w:val="21"/>
      <w:szCs w:val="21"/>
      <w:lang w:val="ru-RU" w:eastAsia="ru-RU" w:bidi="ru-RU"/>
    </w:rPr>
  </w:style>
  <w:style w:type="character" w:styleId="ReportHead" w:customStyle="1">
    <w:name w:val="Report_Head Знак"/>
    <w:basedOn w:val="DefaultParagraphFont"/>
    <w:link w:val="ReportHead1"/>
    <w:qFormat/>
    <w:rsid w:val="004f3d0c"/>
    <w:rPr>
      <w:rFonts w:ascii="Times New Roman" w:hAnsi="Times New Roman" w:cs="Times New Roman"/>
      <w:sz w:val="28"/>
      <w:lang w:val="ru-RU"/>
    </w:rPr>
  </w:style>
  <w:style w:type="character" w:styleId="ReportMain" w:customStyle="1">
    <w:name w:val="Report_Main Знак"/>
    <w:basedOn w:val="DefaultParagraphFont"/>
    <w:link w:val="ReportMain1"/>
    <w:qFormat/>
    <w:rsid w:val="00e65dcc"/>
    <w:rPr>
      <w:rFonts w:ascii="Times New Roman" w:hAnsi="Times New Roman" w:eastAsia="Times New Roman" w:cs="Times New Roman"/>
      <w:color w:val="555555"/>
      <w:sz w:val="24"/>
      <w:szCs w:val="28"/>
      <w:lang w:val="ru-RU" w:eastAsia="ru-RU"/>
    </w:rPr>
  </w:style>
  <w:style w:type="character" w:styleId="2" w:customStyle="1">
    <w:name w:val="Заголовок 2 Знак"/>
    <w:basedOn w:val="DefaultParagraphFont"/>
    <w:link w:val="Heading2"/>
    <w:uiPriority w:val="99"/>
    <w:qFormat/>
    <w:rsid w:val="009c3829"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6" w:customStyle="1">
    <w:name w:val="Основной текст Знак"/>
    <w:basedOn w:val="DefaultParagraphFont"/>
    <w:uiPriority w:val="1"/>
    <w:qFormat/>
    <w:rsid w:val="0054127f"/>
    <w:rPr>
      <w:rFonts w:ascii="Times New Roman" w:hAnsi="Times New Roman" w:eastAsia="Times New Roman" w:cs="Times New Roman"/>
      <w:sz w:val="24"/>
      <w:szCs w:val="24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3a4629"/>
    <w:pPr>
      <w:ind w:left="3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3a4629"/>
    <w:pPr>
      <w:ind w:left="1026" w:right="304" w:hanging="356"/>
      <w:jc w:val="both"/>
    </w:pPr>
    <w:rPr/>
  </w:style>
  <w:style w:type="paragraph" w:styleId="TableParagraph" w:customStyle="1">
    <w:name w:val="Table Paragraph"/>
    <w:basedOn w:val="Normal"/>
    <w:uiPriority w:val="1"/>
    <w:qFormat/>
    <w:rsid w:val="003a4629"/>
    <w:pPr>
      <w:ind w:left="2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nhideWhenUsed/>
    <w:rsid w:val="00c8799a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nhideWhenUsed/>
    <w:rsid w:val="00c8799a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07c4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a07c4d"/>
    <w:pPr>
      <w:widowControl/>
      <w:spacing w:beforeAutospacing="1" w:afterAutospacing="1"/>
    </w:pPr>
    <w:rPr>
      <w:sz w:val="24"/>
      <w:szCs w:val="24"/>
      <w:lang w:bidi="ar-SA"/>
    </w:rPr>
  </w:style>
  <w:style w:type="paragraph" w:styleId="PlainText">
    <w:name w:val="Plain Text"/>
    <w:basedOn w:val="Normal"/>
    <w:link w:val="Style15"/>
    <w:unhideWhenUsed/>
    <w:qFormat/>
    <w:rsid w:val="004f3d0c"/>
    <w:pPr>
      <w:widowControl/>
    </w:pPr>
    <w:rPr>
      <w:rFonts w:ascii="Courier New" w:hAnsi="Courier New" w:eastAsia="Calibri" w:cs="Courier New" w:eastAsiaTheme="minorHAnsi"/>
      <w:lang w:val="en-US" w:eastAsia="en-US" w:bidi="ar-SA"/>
    </w:rPr>
  </w:style>
  <w:style w:type="paragraph" w:styleId="ReportHead1" w:customStyle="1">
    <w:name w:val="Report_Head"/>
    <w:basedOn w:val="Normal"/>
    <w:link w:val="ReportHead"/>
    <w:qFormat/>
    <w:rsid w:val="004f3d0c"/>
    <w:pPr>
      <w:widowControl/>
      <w:jc w:val="center"/>
    </w:pPr>
    <w:rPr>
      <w:rFonts w:eastAsia="Calibri" w:eastAsiaTheme="minorHAnsi"/>
      <w:sz w:val="28"/>
      <w:lang w:eastAsia="en-US" w:bidi="ar-SA"/>
    </w:rPr>
  </w:style>
  <w:style w:type="paragraph" w:styleId="ReportMain1" w:customStyle="1">
    <w:name w:val="Report_Main"/>
    <w:basedOn w:val="Normal"/>
    <w:link w:val="ReportMain"/>
    <w:qFormat/>
    <w:rsid w:val="00e65dcc"/>
    <w:pPr>
      <w:widowControl/>
    </w:pPr>
    <w:rPr>
      <w:color w:val="555555"/>
      <w:sz w:val="24"/>
      <w:szCs w:val="28"/>
      <w:lang w:bidi="ar-SA"/>
    </w:rPr>
  </w:style>
  <w:style w:type="paragraph" w:styleId="NoSpacing">
    <w:name w:val="No Spacing"/>
    <w:uiPriority w:val="1"/>
    <w:qFormat/>
    <w:rsid w:val="00f7235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3a4629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e">
    <w:name w:val="Table Grid"/>
    <w:basedOn w:val="a1"/>
    <w:uiPriority w:val="59"/>
    <w:rsid w:val="0007027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8EE7C0-997D-448C-86BB-AA06F530F8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  <Pages>7</Pages>
  <Words>1632</Words>
  <Characters>9308</Characters>
  <CharactersWithSpaces>10919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51:00Z</dcterms:created>
  <dc:creator>user</dc:creator>
  <dc:description/>
  <dc:language>en-US</dc:language>
  <cp:lastModifiedBy>Наталья Валерьевна Ларченко</cp:lastModifiedBy>
  <cp:lastPrinted>2021-03-26T05:50:00Z</cp:lastPrinted>
  <dcterms:modified xsi:type="dcterms:W3CDTF">2023-07-13T07:12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5-15T00:00:00Z</vt:filetime>
  </property>
</Properties>
</file>