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3</w:t>
      </w:r>
      <w:bookmarkStart w:id="0" w:name="_GoBack"/>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139128</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065302"/>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9348650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FF9CCD3-C2CD-452A-9083-47B85BD42F4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2580</Words>
  <Characters>14707</Characters>
  <CharactersWithSpaces>17253</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6:58:00Z</dcterms:created>
  <dc:creator>Admin</dc:creator>
  <dc:description/>
  <dc:language>en-US</dc:language>
  <cp:lastModifiedBy>Александр Александрович Токмаков</cp:lastModifiedBy>
  <dcterms:modified xsi:type="dcterms:W3CDTF">2023-08-14T1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