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В.ДВ.2.2 Графические средства коммуникаций»</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3 Дизайн архитектурной среды</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4"/>
          <w:szCs w:val="28"/>
          <w:u w:val="single"/>
        </w:rPr>
      </w:pPr>
      <w:r>
        <w:rPr>
          <w:rFonts w:eastAsia="Calibri" w:cs="Times New Roman" w:ascii="Times New Roman" w:hAnsi="Times New Roman"/>
          <w:i/>
          <w:sz w:val="24"/>
          <w:szCs w:val="28"/>
          <w:u w:val="single"/>
        </w:rPr>
        <w:t>Дизайн архитектурной среды</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Программа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3</w:t>
      </w:r>
      <w:bookmarkStart w:id="0" w:name="_GoBack"/>
      <w:bookmarkEnd w:id="0"/>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567" w:gutter="0" w:header="0" w:top="510" w:footer="510" w:bottom="567"/>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pPr>
      <w:r>
        <w:rPr/>
        <w:t>Методические указания являются приложением к рабочей программе по дисциплине Графические средства коммуникаций, зарегистрированной в ЦИТ под учетным номером 139130</w:t>
      </w:r>
    </w:p>
    <w:p>
      <w:pPr>
        <w:pStyle w:val="ReportHead1"/>
        <w:tabs>
          <w:tab w:val="clear" w:pos="708"/>
          <w:tab w:val="left" w:pos="10432" w:leader="none"/>
        </w:tabs>
        <w:suppressAutoHyphens w:val="true"/>
        <w:jc w:val="both"/>
        <w:rPr>
          <w:i/>
          <w:i/>
        </w:rPr>
      </w:pPr>
      <w:r>
        <w:rPr>
          <w:i/>
        </w:rPr>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954912517"/>
      </w:sdtPr>
      <w:sdtContent>
        <w:p>
          <w:pPr>
            <w:pStyle w:val="ContentsHeading"/>
            <w:rPr/>
          </w:pPr>
          <w:r>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rPr>
              <w:t xml:space="preserve">2.2 Методические указания к </w:t>
            </w:r>
            <w:r>
              <w:rPr>
                <w:rStyle w:val="InternetLink"/>
                <w:rFonts w:cs="Times New Roman"/>
              </w:rPr>
              <w:t>лабораторным</w:t>
            </w:r>
            <w:r>
              <w:rPr>
                <w:rStyle w:val="InternetLink"/>
                <w:rFonts w:eastAsia="Calibri" w:cs="Times New Roman"/>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Графические средства коммуникаций»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5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освоение прикладных программ для создания архитектурной графики и графического изображения архитектурных объектов.</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освоение комплекса профессиональных средств подачи проекта.</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раскрытие творческого потенциала.</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формирование художественного вкуса и культуры графического способа передачи информации об архитектурной среде.</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ascii="Times New Roman" w:hAnsi="Times New Roman"/>
          <w:sz w:val="28"/>
          <w:szCs w:val="28"/>
        </w:rPr>
        <w:t>развитие аналитического и пространственного мышления.</w:t>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водные сведения. Запуск программы и ее интерфейс.</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струментарий для создания формы объекта. Размещение объект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екторные трансформации и фильтры, цветовые заливки, обводки, внешний облик, стили и эффек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Цветовые заливки, обводки, внешний облик, стили и эффекты. Градиентные и декоративные заливк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Работа со слоями. Работа с текстом и шрифтом. Работа с пиксельными изображениям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формационная графика. Импортирование и экспортирование текста и изображений. Печать.</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водные сведения. Настройка интерфейса и рабочей област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Текстуры, тени, цветокоррекция, работа с масками, создание антуража.</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Последовательность шагов при обработке. Рендер элементы. День в ночь. Замена фона за окном. Эффекты камеры и грязь</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Работа со слоями. Смарт-объек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Редактирование изображений. Автоматизация действий.</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Композиция, обтягивание "болванки", текстуры в перспективе. Создание панелей, дочерчивание. Стыковка фрагментов коллажа. Искусственное освеще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Генплан. Полный разбор текстур. Бесшовность. Тени на генпланах. Линии рельефа. Разнообразное окруже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Добавление людей. Работа с плагинами. Работа с текстурами. Техни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5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Графические средства коммуникаций».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Выполнить графическое задание в программе Adobe Illustrator. Показать умение владением программо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ть обработку графического изображения в программе Adobe Photoshop..</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8">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Найти проект малоэтажного жилого дома.</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Импортировать планы и фасады с последующим масштабированием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днять с плана стены и перегородки на всехэтаж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Разместить окна и двери на всех план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многослойные конструкции и материалы для стен и покрыти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роизвести графическое оформление всех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альбом и разместить на листах все рабочие чертежи.</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формировать и распечатать отчетный альбом чертеж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rFonts w:ascii="Times New Roman" w:hAnsi="Times New Roman"/>
          <w:bCs/>
          <w:sz w:val="28"/>
          <w:szCs w:val="24"/>
        </w:rPr>
      </w:pPr>
      <w:r>
        <w:rPr>
          <w:rFonts w:ascii="Times New Roman" w:hAnsi="Times New Roman"/>
          <w:bCs/>
          <w:sz w:val="28"/>
          <w:szCs w:val="24"/>
        </w:rPr>
        <w:t>Петровский, А. И. Adobe Photoshop 6.0: Трюки в дизайне изображений [Текст]  / А. И. Петровский. - М. : Майор, 2001. - 176 с. - (Мой компьютер) - ISBN 5-901321-17-0. (10экз.ОГУ)</w:t>
      </w:r>
    </w:p>
    <w:p>
      <w:pPr>
        <w:pStyle w:val="Normal"/>
        <w:ind w:left="709" w:hanging="0"/>
        <w:rPr>
          <w:sz w:val="24"/>
        </w:rPr>
      </w:pPr>
      <w:r>
        <w:rPr>
          <w:rFonts w:ascii="Times New Roman" w:hAnsi="Times New Roman"/>
          <w:bCs/>
          <w:sz w:val="28"/>
          <w:szCs w:val="24"/>
        </w:rPr>
        <w:t>Аксенов, Г. П. Введение в курс "Компьютерная графика". Шрифтовой плакат в программах "Adobe Photoshop" и "CorelDRAW" [Текст] : учеб. пособие для вузов / Г. П. Аксенов, С. Ш. Евтых; М-во образования Рос. Федерации, Гос. образоват. учреждение высш. проф. образования "Оренбург. гос. ун-т". - Оренбург : ГОУ ОГУ, 2004. - 127 с. : ил. (79экз.ОГУ)</w:t>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ить графическое задание в программе Adobe Illustrator. Показать умение владением программой.</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Выполнить обработку графического изображения в программе Adobe Photoshop.»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Выполнить графическое задание в программе Adobe Illustrator. Показать умение владением программо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ть обработку графического изображения в программе Adobe Photoshop..</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Бойер, П. Photoshop CS2 для "чайников" = Photoshop CS2 for Dummies [Текст] : пер. с англ. / П. Бойер. - CПб. : Диалектика, 2007. - 416 с. : ил. - Парал. тит. л. англ. - Предм. указ.: с. 394-402. - ISBN 978-5-8459-1013-4. (6экз.ОГУ)</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 xml:space="preserve">Денисова, О. В. Редактор растровой графики Adobe PhotoShop [Электронный ресурс] : метод. указания к выполнению практ. работ / О. В. Денисова; М-во образования и науки Рос. Федерации, Федер. агентство по образованию, Гос. образоват. учреждение высш. проф. образования "Оренбург. гос. ун-т", Индустр.-пед. колледж, Отд-ние автоматизации информ. и технол. процессов. - Электрон. текстовые дан. (1 файл: 1.23 Мб). - Оренбург : ИПК ГОУ ОГУ, 2010. - 64 с. - Загл. с тит. экрана. -Adobe Acrobat Reader 6.0 </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Литвинов</w:t>
      </w:r>
      <w:r>
        <w:rPr>
          <w:rFonts w:ascii="Times New Roman" w:hAnsi="Times New Roman"/>
          <w:sz w:val="28"/>
          <w:szCs w:val="28"/>
          <w:lang w:val="en-US"/>
        </w:rPr>
        <w:t xml:space="preserve">, </w:t>
      </w:r>
      <w:r>
        <w:rPr>
          <w:rFonts w:ascii="Times New Roman" w:hAnsi="Times New Roman"/>
          <w:sz w:val="28"/>
          <w:szCs w:val="28"/>
        </w:rPr>
        <w:t>Н</w:t>
      </w:r>
      <w:r>
        <w:rPr>
          <w:rFonts w:ascii="Times New Roman" w:hAnsi="Times New Roman"/>
          <w:sz w:val="28"/>
          <w:szCs w:val="28"/>
          <w:lang w:val="en-US"/>
        </w:rPr>
        <w:t xml:space="preserve">. </w:t>
      </w:r>
      <w:r>
        <w:rPr>
          <w:rFonts w:ascii="Times New Roman" w:hAnsi="Times New Roman"/>
          <w:sz w:val="28"/>
          <w:szCs w:val="28"/>
        </w:rPr>
        <w:t>Н</w:t>
      </w:r>
      <w:r>
        <w:rPr>
          <w:rFonts w:ascii="Times New Roman" w:hAnsi="Times New Roman"/>
          <w:sz w:val="28"/>
          <w:szCs w:val="28"/>
          <w:lang w:val="en-US"/>
        </w:rPr>
        <w:t xml:space="preserve">. Adobe Photoshop CS3. </w:t>
      </w:r>
      <w:r>
        <w:rPr>
          <w:rFonts w:ascii="Times New Roman" w:hAnsi="Times New Roman"/>
          <w:sz w:val="28"/>
          <w:szCs w:val="28"/>
        </w:rPr>
        <w:t>Ретушь, спецэффекты, коллажи и карикатуры своими руками [Комплект] : быстрый старт / Н. Н. Литвинов. - Москва : Триумф, 2008. - 224 с. : ил. + 1 электрон. опт. диск (CD-ROM). - (Быстрый старт) - ISBN 978-5-89392-340-7. (6экз.ОГУ)</w:t>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зачета в 5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Графические средства коммуникаций»,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Графические средства коммуникаций»,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Графические средства коммуникаций»,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headerReference w:type="default" r:id="rId9"/>
          <w:footerReference w:type="default" r:id="rId10"/>
          <w:type w:val="nextPage"/>
          <w:pgSz w:w="11906" w:h="16838"/>
          <w:pgMar w:left="993" w:right="567" w:gutter="0" w:header="709"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709"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61155435"/>
    </w:sdtPr>
    <w:sdtContent>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su.ru/docs/official/standart/standart_101-2015_.pdf"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C50C668F-53BC-46BA-95CB-5B39A85BE23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3</Pages>
  <Words>2793</Words>
  <Characters>15923</Characters>
  <CharactersWithSpaces>18679</CharactersWithSpaces>
  <Paragraphs>3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7:00:00Z</dcterms:created>
  <dc:creator>Admin</dc:creator>
  <dc:description/>
  <dc:language>en-US</dc:language>
  <cp:lastModifiedBy>Александр Александрович Токмаков</cp:lastModifiedBy>
  <dcterms:modified xsi:type="dcterms:W3CDTF">2023-08-14T18: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