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Б.16.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Компьютерная графика, зарегистрированной в ЦИТ под учетным номером 139132</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484562063"/>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3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классика и современнос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рактическое применение архитектурной графи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 средство профессиональной коммуникац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SketchUp - современный вид архитектурной подач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озможности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интерфейсом программ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анели инструмен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нтекстные меню и диалоговые окна. Ос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огический механизм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полнительная информация по элементам.</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ные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рис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измен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постро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ы моделирования в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рганизация моделе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зд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инструментов Sandbox (Песочниц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участк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3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брать подходящее к заданию изображени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 в программу и смасштабировать его.</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трисовать и поднять стены и перегородки с план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интерьерную групп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и разместить материалы объекто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сставить свет и видовые точки в пространств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рендер картинок и оформить их в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rFonts w:ascii="Times New Roman" w:hAnsi="Times New Roman"/>
          <w:bCs/>
          <w:sz w:val="28"/>
          <w:szCs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программе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3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95735897"/>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629FF5A-48D8-44EE-929B-E50FF7B4B5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727</Words>
  <Characters>15545</Characters>
  <CharactersWithSpaces>18236</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0: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