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3</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78050767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034839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F4323CB-2398-4836-84FD-06763F937A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73</Words>
  <Characters>14669</Characters>
  <CharactersWithSpaces>1720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