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13913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53065731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8553283"/>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39F1F2-E3E3-42AB-89B9-90D00CE8A0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47</Words>
  <Characters>14524</Characters>
  <CharactersWithSpaces>1703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1: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