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139136</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48840901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программой. Интерфейс и базовые настрой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 управление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конструирования и редактирования слож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уля LayOu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руппы и динамические компоненты и их редак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териалы и визуализация сцен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нтерьера по референсной фотограф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нимация пролета и просчет анимации в фай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Петелин, А.Ю. 3D-моделирование в Google SketchUp – от простого к сложному. Самоучитель / А.Ю. Петелин. - Москва : ДМК Пресс, 2012. - 344 с. - ISBN 978-5-94074-793-2 ; То же [Элек-тронный ресурс]. - URL: http://biblioclub.ru/index.php?page=book&amp;id=232066.</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жко, А.Н. Обработка растровых изображений в Adobe Photoshop / А.Н. Божко. - 2-е изд., испр. - Москва : Национальный Открытый Университет «ИНТУИТ», 2016. - 320 с. : ил. ; То же [Элек-тронный ресурс]. - URL: http://biblioclub.ru/index.php?page=book&amp;id=42897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580570"/>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B4EBFA-D9A7-4B5B-9351-E267736136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2564</Words>
  <Characters>14617</Characters>
  <CharactersWithSpaces>1714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2: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