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В.ДВ.2.2 Компьютерное моделирование интерьерного пространства»</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3 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r>
        <w:rPr>
          <w:rFonts w:eastAsia="Calibri" w:cs="Times New Roman" w:ascii="Times New Roman" w:hAnsi="Times New Roman"/>
          <w:i/>
          <w:sz w:val="24"/>
          <w:szCs w:val="28"/>
          <w:u w:val="single"/>
        </w:rPr>
        <w:t>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3</w:t>
      </w:r>
      <w:bookmarkStart w:id="0" w:name="_GoBack"/>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Методические указания являются приложением к рабочей программе по дисциплине Компьютерное моделирование интерьерного пространства, зарегистрированной в ЦИТ под учетным номером 139136</w:t>
      </w:r>
    </w:p>
    <w:p>
      <w:pPr>
        <w:pStyle w:val="ReportHead1"/>
        <w:tabs>
          <w:tab w:val="clear" w:pos="708"/>
          <w:tab w:val="left" w:pos="10432" w:leader="none"/>
        </w:tabs>
        <w:suppressAutoHyphens w:val="true"/>
        <w:jc w:val="both"/>
        <w:rPr>
          <w:i/>
          <w:i/>
        </w:rPr>
      </w:pPr>
      <w:r>
        <w:rPr>
          <w:i/>
        </w:rPr>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903610766"/>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Компьютерное моделирование интерьерного пространств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Знакомство с программой. Интерфейс и базовые настройк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и управление объекта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конструирования и редактирования сложных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спользование модуля LayOut.</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Группы и динамические компоненты и их редакт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Материалы и визуализация сцен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интерьера по референсной фотографи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Анимация пролета и просчет анимации в файл.</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Компьютерное моделирование интерьерного пространств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моделирование экстерьерного пространства в SketchU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sz w:val="24"/>
        </w:rPr>
      </w:pPr>
      <w:r>
        <w:rPr>
          <w:rFonts w:ascii="Times New Roman" w:hAnsi="Times New Roman"/>
          <w:bCs/>
          <w:sz w:val="28"/>
          <w:szCs w:val="24"/>
        </w:rPr>
        <w:t>Петелин, А.Ю. 3D-моделирование в Google SketchUp – от простого к сложному. Самоучитель / А.Ю. Петелин. - Москва : ДМК Пресс, 2012. - 344 с. - ISBN 978-5-94074-793-2 ; То же [Элек-тронный ресурс]. - URL: http://biblioclub.ru/index.php?page=book&amp;id=232066.</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РГЗ «моделирование экстерьерного пространства в SketchUp»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моделирование экстерьерного пространства в SketchU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Горельская, Л. В. Компьютерная графика [Текст] : учеб. пособие для вузов / Л. В. Горель-ская, А. В. Кострюков, С. И. Павлов; М-во образования Рос. Федерации, Оренбург. гос. ун-т, Каф. начертат. геометрии, инж. и компьютер. графики.- 2-е изд., перераб. и доп. - Оренбург : ОГУ, 2001. - 146 с. : ил.; 9,2 печ. л. - Библиогр.: с. 115. - Прил.: с. 116-145. - ISBN 5-7410-0696-5.</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Божко, А.Н. Обработка растровых изображений в Adobe Photoshop / А.Н. Божко. - 2-е изд., испр. - Москва : Национальный Открытый Университет «ИНТУИТ», 2016. - 320 с. : ил. ; То же [Элек-тронный ресурс]. - URL: http://biblioclub.ru/index.php?page=book&amp;id=428970.</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Компьютерное моделирование интерьерного пространств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Компьютерное моделирование интерьерного пространств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Компьютерное моделирование интерьерного пространств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46685409"/>
    </w:sdtPr>
    <w:sdtContent>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3B4EBFA-D9A7-4B5B-9351-E267736136F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Pages>
  <Words>2564</Words>
  <Characters>14617</Characters>
  <CharactersWithSpaces>17147</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7:02:00Z</dcterms:created>
  <dc:creator>Admin</dc:creator>
  <dc:description/>
  <dc:language>en-US</dc:language>
  <cp:lastModifiedBy>Александр Александрович Токмаков</cp:lastModifiedBy>
  <dcterms:modified xsi:type="dcterms:W3CDTF">2023-08-14T18: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