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2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Проектная графика, зарегистрированной в ЦИТ под учетным номером 139141</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005567089"/>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8427009"/>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B21FF33-84B3-4000-A231-4587969568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653</Words>
  <Characters>15123</Characters>
  <CharactersWithSpaces>17741</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4: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