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196004815"/>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498934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377A1C9-AC59-4E3D-B735-C618F4D23A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657</Words>
  <Characters>15150</Characters>
  <CharactersWithSpaces>1777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