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1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Проектная графика, зарегистрированной в ЦИТ под учетным номером 139142</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527746945"/>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1981981"/>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377A1C9-AC59-4E3D-B735-C618F4D23A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657</Words>
  <Characters>15150</Characters>
  <CharactersWithSpaces>17772</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4: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