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архитектур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7.1 Графика в проектировании городской среды»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Дизайн архитектурной сре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.А. Токма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З. С. Адига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о дисциплине Типология объектов недвижимости, зарегистрированной в ЦИТ под учетным номером_____________ </w:t>
      </w:r>
    </w:p>
    <w:p>
      <w:pPr>
        <w:pStyle w:val="ReportMain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ReportMain1"/>
        <w:suppressAutoHyphens w:val="true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1 Методические указания по лекционным занятиям………………………………………….4</w:t>
      </w:r>
    </w:p>
    <w:p>
      <w:pPr>
        <w:pStyle w:val="ReportMain1"/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2 Методические указания по практическим занятиям………………………………………..4</w:t>
      </w:r>
    </w:p>
    <w:p>
      <w:pPr>
        <w:pStyle w:val="ReportMain1"/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 xml:space="preserve">3Методические указания по выполнению индивидуального творческого задания……………………………………………………………………………………………5 </w:t>
      </w:r>
    </w:p>
    <w:p>
      <w:pPr>
        <w:pStyle w:val="ReportMain1"/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4 Методические указания по самостоятельной работе………………………………………..6</w:t>
      </w:r>
    </w:p>
    <w:p>
      <w:pPr>
        <w:pStyle w:val="ReportMain1"/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5 Методические указания по промежуточной аттестации по дисциплине………………….7</w:t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ReportMain1"/>
        <w:suppressAutoHyphens w:val="true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Методические указания по лекционным занятиям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дисциплины следует начинать с проработки рабочей программы, особое внимание, уделяя целям и задачам, структуре и содержанию курс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фика в проектировании городской сре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- изучение возможностей графического дизайна, являющегося посредником визуальной коммуникации в контексте современной городской среды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дачи изучения дисциплины входит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представлений о графических коммуникациях, как о современном профессиональном средстве формирования архитектурной сред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ь понятие о месте графического дизайна в социокультурной инфраструктуре города как всеобъемлющего визуального ко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своение принципов графических методов контекстуального проектирования навигационных визуально-коммуникативных 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изучения литературы, приведённой в пункте 5.1 рабочей программы дисциплины «Основная литература», освоить дисциплину и сдать зачет невозмож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бота с конспектом ле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смотрите конспект сразу после занятий. Отметьте материал конспекта лекций, который вызывает у вас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 Ведущие понятия и определения, данные в лекции, необходимо выучить, основные идеи, теории, подходы – постарайтесь запомн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, приведённым в фондах оценоч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 xml:space="preserve">2 Методические указания по практическим занятиям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практических занятий является формирования основ понимания и представлений о графических коммуникациях, как о современном профессиональном средстве формирования архитектурной среды. Цель практических занятий реализуется через решение следующих задач: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ширение и углубление знаний по определённым темам;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бщекультурных и профессиональных компетенций;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знаний как результата самостоятельной работы студ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практическим занятиям должна строиться в соответствии с целями и задачами курса. Ответ на вопрос следует готовить с привлечением обширного количества основной, дополнительной литературы, материалов периодических изданий (3-4 источника, не считая конспекта лекционного материала), при ответе следует обязательно указать, какие источники были использованы. Материал следует излагать свободно, избегая зачитывания текстов учеб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>3 Методические указания по выполнению индивидуального творческого задания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i/>
          <w:i/>
          <w:szCs w:val="24"/>
        </w:rPr>
      </w:pPr>
      <w:r>
        <w:rPr>
          <w:szCs w:val="24"/>
        </w:rPr>
        <w:t xml:space="preserve">Тема индивидуального творческого задания </w:t>
      </w:r>
      <w:r>
        <w:rPr>
          <w:i/>
          <w:szCs w:val="24"/>
        </w:rPr>
        <w:t>«Эскизный проект объектов навигационной системы в городской среде»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Cs w:val="24"/>
        </w:rPr>
        <w:t>Цель задания: Разработать эскизный проект объектов навигационной системы в городской среде, на примере средового фрагмента в г. Оренбурге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Выбрать участок городской территории. На стадии «Предпроектный анализ» изучить существующий контекст, как дальнейшее условие эффективного проектирования. Определить в зависимости от времени формирования данной территории ее историческое значение, оценить градостроительный потенциал участка, тип архитектурной среды. Провести анализ фотофиксации средового фрагмента выбранного для проектирования визуально-коммуникативной системы. Выявить средовые проблемы и выработать возможные пути их устранения. Предложить эскизный вариант коммуникационной системы для выбранного участка города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Решение проблем ориентирования, формирование доступной, функционально и эстетически полноценной городской среды посредством предметного наполнения – визуально-коммуникативных систем (включая малые архитектурные формы, оборудование, элементы благоустройства)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учебного проекта: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демонстрировать комплексность подхода к решению средовых проблем в области проектирования визуально-коммуникативных систем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еспечить сохранение идентичности городских территорий, их исторического наследия и пластических характеристик, посредством контекстуального проектирования визуально-коммуникативных систем;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ить комфорт и доступность городской среды и элементов ее оборудования с учетом потребностей различных групп пользователей;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4. Продемонстрировать в выполняемых проектах преемственность средовых решений, многообразие, композиционно- пространственное единство; обеспечить эстетическую связь элементов и сложившегося архитектурного окружения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Этапы выполнения работы: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1 Постановка целей и задач проектирования визуально-коммуникативных систем для конкретного средового фрагмента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2 Предпроектный анализ: 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средовой контекст (пластические и функциональные характеристики)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пользователи (функциональные и эргономические требования)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пластические «опоры»: прототипы и аналоги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эргономические требования (уточнение пластики и функции)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материалы и конструкции (уточнение пластики и функции)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формирование общей концепции на основе предпроектного анализа (текст, эскизы, «словарь»). 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3.Генплан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4 Функциональная схема размещения объектов (или схема средового маршрута)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5 Типологическая «линейка» объектов (номенклатура) - изображения объектов с</w:t>
      </w:r>
    </w:p>
    <w:p>
      <w:pPr>
        <w:pStyle w:val="ReportMain1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размерами и экспликацией. Включает фасад (боковой вид), план, аксонометрию.</w:t>
      </w:r>
    </w:p>
    <w:p>
      <w:pPr>
        <w:pStyle w:val="ReportMain1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Обязательно наличие «модулора» - фигуры человека в масштабе проекций. Выполнение чертежей возможно в масштабах: 1:10,1:15; 1:20, 1:25, 1:40, 1:50, 1:75, 1:100. Масштабы варьируются в зависимости от типологии и габаритных размеров форм и деталей (конструктивный узел – информационный носитель – пространственный элемент) входящих в состав проекта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6 Изображения объектов в среде (коллаж) или 3D-модель объектов в среде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7 Пояснительная записка (текст, вынесенный на планшет или включенный в альбом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(буклет) – должна носить исчерпывающий характер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Работа может выполняться средствами ручной, компьютерной графики или посредством их сочетания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Обязательные требования к экспозиции: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указание наименования проекта;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соблюдение указанных в задании состава, (экспликации), масштабов чертежей и изображений;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пояснительная записка приводится в составе экспозиции;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указание курса, № группы, ФИО студента и руководителя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Форма выполнения изображения объектов в среде и композиционная организация не</w:t>
      </w:r>
    </w:p>
    <w:p>
      <w:pPr>
        <w:pStyle w:val="ReportMain1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регламентируются и определяются художественно-выразительными задачами проекта.</w:t>
      </w:r>
    </w:p>
    <w:p>
      <w:pPr>
        <w:pStyle w:val="ReportMain1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Дополнительно к основной экспозиции, преподавателю предоставляется электронный файл проекта (JPEG, 300 dpi) и цветная распечатка формата А3 с указанием</w:t>
      </w:r>
    </w:p>
    <w:p>
      <w:pPr>
        <w:pStyle w:val="ReportMain1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наименования кафедры, наименования проекта, курса, № группы, ФИО студента, руководителя и учебного года выполн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5 Методические указания по самостоятельной работ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амостоя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ится к числу основных и стабильных видов учебно-познавательной деятельности студентов. Главная ее цель – расширить и углубить знания, умения, полученные на лекционных и практических занятиях, предотвратить их забывание, развить индивидуальные способности студентов. Этот вид учебной деятельности должен опираться на самодеятельность, сознательность, активность и инициативу студентов. Самостоятельная работа по предмету состоит из: самоподготовки (проработка и повторение лекционного материала и материала учебников и учебных пособий; подготовки к практическим занятиям; подготовки к рубежному контролю и т.п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 w:before="0" w:after="0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 w:before="0" w:after="0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 w:before="0" w:after="0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интернет - ресурсов, в т. ч. образовательных он-лайн курсов по дисциплине (указаны в рабочей программ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6 Методические указания по промежуточной аттестации по дисципли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бежный контроль знаний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удента проводится с помощью заданий уровня А и В, включающих в себя основные проблемы курса, приведённых в ФОС. Итоговый контроль предусмотрен в виде дифференцированного зачёта в конце семес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тература для подготовки к зачету рекомендуется преподавателем, либо указана в рабочей программе дисциплины. Для полноты учебной информации и ее сравнения лучше использовать не менее двух учеб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источником подготовки к зачету является конспект лекций, где учебный материал дается в систематизированном виде, основные положения его детализируются, подкрепляются современными фактами и информацией, которые в силу новизны не вошли в опубликованные печатные источники. В ходе подготовки студентам необходимо обращать внимание не только на уровень запоминания, но и на степень понимания излагаем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чет проводится по вопросам, охватывающим весь пройденный материал. Вопросы к зачёту приводятся в фонде оценочных средств по дисциплине. По окончании ответа экзаменатор может задать студенту дополнительные и уточняющие вопросы. На подготовку к ответу по вопросам билета студенту дается 10 минут на каждый вопрос билета с момента получения им билета. Положительным также будет стремление студента изложить различные точки зрения на рассматриваемую проблему, выразить свое отношение к ней, применить теоретические знания по современным проблемам в области архитектурной тип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зачёта объявляются студенту после окончания ответа в день сдач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08:00Z</dcterms:created>
  <dc:creator>Admin</dc:creator>
  <dc:description/>
  <dc:language>en-US</dc:language>
  <cp:lastModifiedBy>Александр Александрович Токмаков</cp:lastModifiedBy>
  <dcterms:modified xsi:type="dcterms:W3CDTF">2023-08-28T08:08:00Z</dcterms:modified>
  <cp:revision>2</cp:revision>
  <dc:subject/>
  <dc:title/>
</cp:coreProperties>
</file>