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архитектуры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lineRule="auto" w:line="276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</w:t>
      </w:r>
      <w:r>
        <w:rPr>
          <w:i/>
          <w:sz w:val="28"/>
          <w:szCs w:val="28"/>
        </w:rPr>
        <w:t xml:space="preserve">Б1.Д.В.16 </w:t>
      </w:r>
      <w:r>
        <w:rPr>
          <w:rFonts w:eastAsia="Calibri"/>
          <w:i/>
          <w:sz w:val="28"/>
          <w:szCs w:val="28"/>
          <w:lang w:eastAsia="en-US"/>
        </w:rPr>
        <w:t>Психология творческой деятельности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07.03.01 Архитектур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Л. К. Аюкас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Психология творческой деятельности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  <w:gridCol w:w="567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1 Методические указания по практическим заданиям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1 Методические указания по выполнению индивидуального творческого  задания…………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етодические указания по лекционным занят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следует начинать с проработки рабочей программы, особое внимание уделяя целям и задачам, структуре и содержанию курса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оения дисциплин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sz w:val="28"/>
          <w:szCs w:val="28"/>
        </w:rPr>
        <w:t>- формирование у студентов общекультурных и профессиональных компетенций, навыков их  реализации в практической деятельности в процессе изучения творческих проектных действий как сложного психологического процесс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освоения дисциплины: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роли влияния архитектуры на жизнь общества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характере психологического воздействия архитектуры на человека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редставление о психологии творческих процессов </w:t>
      </w:r>
      <w:bookmarkStart w:id="2" w:name="_GoBack"/>
      <w:bookmarkEnd w:id="2"/>
      <w:r>
        <w:rPr>
          <w:sz w:val="28"/>
          <w:szCs w:val="28"/>
        </w:rPr>
        <w:t>архитектурного творчеств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психологические основы архитектурного образования, психологическую характеристику этапов становления профессионального творчеств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изучения литературы, приведённой в пункте 5.1 рабочей программы дисциплины «Основная литература», освоить дисциплину и сдать зачет невозможно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. Просмотрите конспект сразу после занятий. Отметьте материал конспекта лекций, который вызывает у вас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 Ведущие понятия и определения, данные в лекции, необходимо выучить, основные идеи, теории, подходы – постарайтесь запомнить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отводите время для повторения пройденного материала, проверяя свои знания, умения и навыки по контрольным вопросам, приведённым в фондах оценочных средст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  <w:t xml:space="preserve">2 Методические указания по практическим занят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актических занятий является создание общих теоретических и методических основ архитектурного мышления и формирование интереса студентов к теории архитектуры; обобщение, систематизация, контроль и практическое применение знаний. Цель практических занятий реализуется через решение следующих задач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ширение и углубление знаний по определённым темам;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бщекультурных и профессиональных компетенц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знаний как результата самостоятельной работы студен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практическим занятиям (коллоквиумам) должна строиться в соответствии с целями и задачами курса. Ответ на вопрос следует готовить с привлечением обширного количества основной,  дополнительной литературы, материалов периодических изданий (3-4 источника, не считая конспекта лекционного материала), при ответе следует обязательно указать, какие источники были использованы. Материал следует излагать свободно, избегая зачитывания текстов учебник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Методические указания по практическим задан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по дисциплине обучаемые получают возможность продемонстрировать как первичные пространственные представления, формирующиеся на основе исходного уровня их возможностей, так и профессиональные представления, складывающиеся в ходе изучения ряда дисциплин. Творческие задания позволяют развивать профессиональное восприятие обучаемых, умение воспроизводить объекты с точки зрения их пропорциональности, геометричности, конструктивности, пространств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тавят своей целью демонстрацию и закрепление исходных представлений о специфике архитектурной формы, архитектурного ансамбля и особенностях восприятия их человеком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Тема: «Пропорции»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 правильно воспринять и воспроизвести характерные пропорции объек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умение выявлять пространственные отношения формы, грамотность воспроизведения геометрического характера сооружения, умение выявлять формообразующие элементы и оценивать их конструктивную взаимосвязь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2 Тема: «Пространство»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дания: правильно воспринять и воспроизвести в макетной модели композиционную структуру сложного средового комплекс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ся умение выявлять композиционные связи объектов, воспроизведение соотношения масс и открытых пространств, сохранения геометрии и пропорциональных соотношений объем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 Тема: «Объем - плоскость»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дания: правильно воспринять объемную модель здания и максимально точно и воспроизвести в ортогональных проекциях 4 фасада архитектурного объек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ся умение «читать» пропорции объекта и отражать их в двух мерных проекциях. Определять в чертежах соотношение массы здания и рельефа, соотношение оконных проемов и простенк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яются в аудитории в интерактивной форме в течение 10 минут каждое. Обучаемые в графической форме воспроизводят представленные на видеоизображении известные архитектурные объекты, сохраняя наиболее существенные композиционные и пропорциональные их особ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фиксируются на листах писчей бумаги формата А4 любыми графическими средствами. Главное требование, предъявляемое к выбору средств изображения – четкость читаемого изображения. Обсуждение результатов и оценка действий обучаемого происходит на этом же занятии.</w:t>
      </w:r>
    </w:p>
    <w:p>
      <w:pPr>
        <w:pStyle w:val="Normal"/>
        <w:suppressAutoHyphens w:val="tru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тносится к числу основных и стабильных видов  учебно-познавательной деятельности студентов. Главная ее цель – расширить и углубить знания, умения, полученные на лекционных и практических занятиях, предотвратить их забывание, развить индивидуальные способности студентов. Этот вид учебной деятельности должен опираться на самодеятельность, сознательность, активность и инициативу студентов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тернет - ресурсов, в т. ч. образовательных он-лайн  курсов по дисциплине (указаны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самостоятельная работа по предмету включает выполнение практических заданий, индивидуальных творческих заданий (ИТЗ), самоподготовку (проработка и повторение лекционного материала и материала учебников и учебных пособий; подготовки к практическим занятиям; подготовки к рубежному контролю и т.п.)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индивидуального творческого задания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ль индивидуальных творческих заданий - фиксация архитектурных зданий через проявление творческого восприятия, знаний  объемно – пространственной и конструктивной структуры объекта. Выполняются в виде индивидуальных  творческих заданий в аудитории и самостоятельно с последующим  коллективным обсуждением результатов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 заданной теме обучаемые воспроизводят с видеоизображения фрагмента архитектурного объекта, имеющего определенную конструктивную структуру, фиксируют ее графически, отображая свои знания о характере работы несущих, несомых элементов и их взаимодействии. После выполнения задания оно обсуждается в аудитории. Оценивается умение воспринять конструктивную логику объекта, определить характер работы каждого элемента конструктивной системы (даже в условиях, когда эта система скрыта за другими архитектурными фрагментами), умение работать быстро, демонстрировать хорошие графические навык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ндивидуальные творческие задания закрепляют теоретические знания,</w:t>
      </w:r>
      <w:r>
        <w:rPr>
          <w:sz w:val="28"/>
          <w:szCs w:val="28"/>
        </w:rPr>
        <w:t xml:space="preserve"> полученные в ходе изучения дисциплины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яются индивидуальные творческие задания на основе проработки конспектов лекций, учебников и учебных пособий. При </w:t>
      </w:r>
      <w:r>
        <w:rPr>
          <w:color w:val="000000"/>
          <w:spacing w:val="7"/>
          <w:sz w:val="28"/>
          <w:szCs w:val="28"/>
        </w:rPr>
        <w:t>работе над заданием широко используются материалы интернет - ресурсов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Индивидуальное творческое задание «Конструкция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правильно воспринять и воспроизвести конструктивную взаимосвязь элементов, соотношение между несомыми и несущими элементами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восприятие конструктивной логики, грамотное визуальное воспроизведение конструктивных взаимосвязей элементов архитектурного сооружения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бучаемые в графической форме воспроизводят представленные на видеоизображении известные архитектурные объекты, сохраняя наиболее существенные композиционные и конструктивные их особ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дание фиксируется на листах писчей бумаги формата А4 любыми графическими средствами.</w:t>
      </w:r>
      <w:r>
        <w:rPr>
          <w:b/>
          <w:color w:val="000000"/>
          <w:spacing w:val="7"/>
          <w:sz w:val="28"/>
          <w:szCs w:val="28"/>
        </w:rPr>
        <w:t xml:space="preserve">    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Индивидуальное творческое задание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«Изучение архитектурного объекта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самостоятельное изучение архитектурного сооружения через анализ следующих качеств (ключ анализа): контраст, нюанс, равенство. Членение, объединение, соподчинение, взаимодействие, уравновешенность, неуравновешенность, распад, взаимопроникновение, плоскость, объемное тело, структурный элемент, целое, ряд, части, фронтальность, глубина, пространство, распределение массы тела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умение проводить анализ архитектурного объекта с точки зрения его композиционного построения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а исполнения работы в виде презентации 3 - 4 слайда и устной защиты. Выбор объектов исследования свободный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Индивидуальное творческое задание «Созвучия и резонансы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воспринять и оценить через анализ фрагмент конкретной среды, выявляя гармоничные и дисгармоничные отношения слагаемых среды через фотофиксацию и описание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умение из целого вычленять частное и детали, видеть группировки различных элементов, слагающих целостность, умение профессионально описывать ситуации организованные по принципу созвучности и принципу дисгармонич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а исполнения работы в виде презентации 3 - 4 слайда и устной защиты. Выбор объектов исследования свободный. Преподавателем в аудитории выдается «ключ» анали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знаний и умений студента проводится с помощью заданий уровня В и С, включающих в себя основные проблемы курса, приведённых в ФОСе. Итоговый контроль предусмотрен в виде зачета в конце семестра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 для подготовки к зачету рекомендуется преподавателем либо указана в рабочей программе дисцилины. Для полноты учебной информации и ее сравнения лучше использовать не менее двух учебников. 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подготовки к зачету является конспект лекций, где учебный материал дается в систематизированном виде, основные положения его детализируются, подкрепляются современными фактами и информацией, которые в силу новизны не вошли в опубликованные печатные источники. В ходе подготовки студентам необходимо обращать внимание не только на уровень запоминания, но и на степень понимания излагаемых проблем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по вопросам, охватывающим весь пройденный материал. Вопросы к зачету приводятся в фонде оценочных средств по дисциплине. По окончании ответа преподаватель может задать студенту дополнительные и уточняющие вопросы. На подготовку к ответу по вопросам билета студенту дается 10 минут на каждый вопрос билета с момента получения им билета. Положительным также будет стремление студента изложить различные точки зрения на рассматриваемую проблему, выразить свое отношение к ней, применить теоретические знания по современным проблемам в области архитектурного проектирования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чета объявляются студенту после окончания ответа в день сдач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left="-567" w:right="-284" w:firstLine="709"/>
        <w:rPr>
          <w:i/>
          <w:i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07427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6b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6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037a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C18DBB-96A3-4C50-9000-09F88329CB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  <Pages>9</Pages>
  <Words>1865</Words>
  <Characters>10632</Characters>
  <CharactersWithSpaces>1247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5:00Z</dcterms:created>
  <dc:creator>user</dc:creator>
  <dc:description/>
  <dc:language>en-US</dc:language>
  <cp:lastModifiedBy>Larisa</cp:lastModifiedBy>
  <cp:lastPrinted>2019-03-14T06:31:00Z</cp:lastPrinted>
  <dcterms:modified xsi:type="dcterms:W3CDTF">2020-08-28T07:2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