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физики и физики конденсированного состоя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12"/>
        <w:rPr/>
      </w:pPr>
      <w:r>
        <w:rPr/>
      </w:r>
    </w:p>
    <w:p>
      <w:pPr>
        <w:pStyle w:val="ReportHead1"/>
        <w:spacing w:before="120" w:after="0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ReportHead1"/>
        <w:spacing w:before="120" w:after="0"/>
        <w:rPr>
          <w:b/>
          <w:b/>
          <w:szCs w:val="28"/>
        </w:rPr>
      </w:pPr>
      <w:r>
        <w:rPr>
          <w:b/>
          <w:szCs w:val="28"/>
        </w:rPr>
        <w:t>ПО ОСВОЕНИЮ ДИСЦИПЛИНЫ</w:t>
      </w:r>
    </w:p>
    <w:p>
      <w:pPr>
        <w:pStyle w:val="ReportHead1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Б.1.Б.24 Хим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3.03.03 Радиофиз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Квантовая 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 xml:space="preserve">Оренбург </w:t>
      </w:r>
    </w:p>
    <w:p>
      <w:pPr>
        <w:pStyle w:val="Normal"/>
        <w:rPr/>
      </w:pPr>
      <w:r>
        <w:rPr/>
        <w:t xml:space="preserve">Составители </w:t>
        <w:tab/>
        <w:t>____________________ /_________________________/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uppressLineNumbers/>
        <w:spacing w:lineRule="auto" w:line="360"/>
        <w:jc w:val="both"/>
        <w:rPr/>
      </w:pPr>
      <w:r>
        <w:rPr/>
      </w:r>
    </w:p>
    <w:p>
      <w:pPr>
        <w:pStyle w:val="23"/>
        <w:suppressLineNumbers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uppressLineNumbers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uppressLineNumbers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uppressLineNumbers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uppressLineNumbers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  <w:t>Методические указания рассмотрены и одобрены на заседании кафедры биофизики и физики конденсированного состояния _____________ 20____ г. протокол № ____.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3"/>
        <w:suppressLineNumbers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  <w:t>Заведующий кафедрой ________________________Бердинский В.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 Методические указания по проведению лекционных занят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екция в вузе – один из методов обучения, одна из основных системообразующих  форм  организации  учебного  процесса  в  вуз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  лекции  –  организация  целенаправленной  познавательной деятельности студентов по овладению программным материалом учебной дисциплины.  Чтение  курса  лекций  позволяет  дать 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В ряде случаев лекция выполняет функцию основного источника информации: при отсутствии учебников и учебных пособий, чаще по новым курсам; в случае, когда новые научные данные по той или иной теме не нашли отражения в учебниках; отдельные разделы и темы очень сложны для самостоятельного изучения. В таких случаях только лектор может методически помочь студентам в освоении сложного матери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щие требования к организации и проведению лекционных занят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изационно-методической базой проведения лекционных занятий является рабочий учебный план направления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 занятий  которых  представлена  в  учебно-методических комплексах.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 дополнительные  комментарии,  советы,  указания  по  их изучению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2 Порядок проведения лекционного занят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екция как элемент образовательного процесса должна включать следующие этапы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у темы лекци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основных изучаемых разделов или вопросов и предполагаемых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времени на их изложени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вводной част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основной части лекци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выводы по каждому из вопросо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ц-опрос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литературных источников по излагаемым вопрос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sz w:val="32"/>
          <w:szCs w:val="28"/>
        </w:rPr>
        <w:tab/>
      </w:r>
      <w:r>
        <w:rPr>
          <w:b/>
          <w:sz w:val="32"/>
          <w:szCs w:val="28"/>
        </w:rPr>
        <w:t xml:space="preserve">2 Методические указания по проведению практических занятий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144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14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материалы составлены с учетом того, что студенты прослушали лекцию по рассматриваемой теме и должны знать содержание матери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В процессе формирования профессиональных и общих компетенций практические занятия занимают промежуточное положение между теоретическим и  производственным обучением и служат одним из важнейших средств осуществления связи теории и практики. В соответствии с новыми ФГОС практические занятия должны планироваться и проводиться как самостоятельный вид занятий, чтобы предусмотреть и выполнить точное количество часов, отведенных на данные виды учебных занят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0000"/>
          <w:sz w:val="28"/>
        </w:rPr>
      </w:pPr>
      <w:r>
        <w:rPr>
          <w:sz w:val="28"/>
        </w:rPr>
        <w:t xml:space="preserve">Эффективность практических занятий зависит в значительной степени от четкой постановки познавательной задачи, а также инструктажа, в процессе которого студенты осмысливают сущность задания, последовательность выполнения его отдельных элемент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Основные задачи методических указаний для студентов – определение содержания, формы и порядка проведения практических занятий по конкретной учебной дисциплине/профессиональному модулю, а также требований к результатам работы студент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Функции методических указаний для студентов по выполнению практических занятий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стимулирование познавательного интереса студентов к учебной дисциплин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закрепление знаний, умений и навык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обеспечение работы студентов по индивидуальным заданиям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азвитие творческого подхода к решению задач профессиональной деятельн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контроль и самоконтроль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Содержание практических занятий фиксируется в рабочих учебных программах дисциплин в разделе «Содержание разделов дисциплины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 xml:space="preserve">2.1 Формы и методы организации работы студентов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Формы организации работы обучающихся на практических занятиях могут быть разнообразные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Фронтальная форма – одна и та же работа выполняется всеми студента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Групповая форма – одна и та же работа выполняется бригадами по 2-5 человек (парная, микрогруппа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Индивидуальная форма – каждый студент выполняет индивидуальное задани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и данных формах организации работы можно использовать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упражнения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тренинг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ешение типовых задач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занятия с решением ситуационных задач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занятия по моделированию реальных задач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деловые игр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олевые игр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занятия-конкурсы и т.д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Состав и содержание практических занятий должны быть направлены на реализацию требований к знаниям и умениям, практическому опыту, определенных ФГОС. Выполнение практических работ позволяет сформировать общие и профессиональные компетенции при освоении основной профессиональной образовательной программы. На практических занятиях обучающиеся овладевают первоначальными профессиональными умениями и навыками, которые в дальнейшем закрепляются и совершенствуются в процессе учебной и производственной практики. При разработке содержания практических занятий следует учитывать, чтобы в совокупности по учебной дисциплине и междисциплинарному курсу они охватывали весь круг профессиональных умений, на подготовку к которым ориентирована данная дисциплина и междисциплинарный курс, а в совокупности по всем учебным дисциплинам и профессиональным модулям охватывали всю профессиональную деятельность, к которой готовится студен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Руководство практической работой преподаватель осуществляет в форме инструктирования: вводного, текущего и заключительног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актические занятия отражают освоение умений и должны это отражать при формулировках цели; занятия (например: выполнение, ремонт, диагностика и т. д.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и отборе содержания практических занятий руководствуются перечнем профессиональных умений, которые должны быть сформированы у специалиста в процессе изучения данной дисциплины, профессионального модул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Таким образом, содержание практических занятий составляют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изучение нормативных документов и справочных материалов, анализ производственной документации, выполнение заданий с их использование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анализ производственных ситуаций, решение конкретных производственных, экономических и других заданий, принятие управленческих решени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ешение задач разного рода, расчет и анализ различных показателей, составление и анализ формул, уравнений, реакций; обработка результатов многократных измерени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изучение устройств машин, приборов, инструментов, аппаратов, измерительных механизмов, функциональных схем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ознакомление с технологическим процессом, разработка технической документаци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абота на различных машинах, аппаратах, приспособлениях, с измерительными инструментам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подготовка к работе, обслуживание техник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конструирование по заданной схеме;  сборка и демонтаж механизмов, изготовление моделей заготовок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диагностика качества различных веществ, издел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Если содержание практических занятий является принципиально различным, то методика их проведения в основном сводится к следующему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сообщение темы и цели работ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актуализация теоретических знаний, которые необходимы для рациональной работы с оборудованием, осуществления эксперимента или другой практической деятельн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азработка алгоритма проведения эксперимента или другой практической деятельн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инструктаж по технике безопасности (по необходимости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ознакомление со способами фиксации полученных результат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непосредственное проведение экспериментов или практических работ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обобщение и систематизация полученных результатов (в виде таблиц, график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подведение итогов занят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актические занятия могут носить репродуктивный, частично-поисковый и поисковый характер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Работы, носящие репродуктивный характер, отличаются тем, что при их проведении студенты пользуются подробными инструкциями, в которых указаны: цель работы, пояснения (теория, основные характеристики), оборудование, аппаратура, материалы и их характеристика, порядок выполнения работы, таблицы, выводы (без формулировок), контрольные вопросы и специальная литератур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Работы, носящие частично-поисковый характер, отличаются тем, что при их проведении студенты не пользуются подробными инструкциями, им не задан порядок выполнения необходимых действий, от студентов требуется самостоятельный подбор оборудования, выбор способов выполнения работы с помощью инструктивной и справочной литературы. Работы, носящие поисковый характер, отличаются тем, что студенты должны решить новую для них проблему, опираясь на имеющиеся у них теоретические зна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и планировании практических занятий преподавателю необходимо находить оптимальное соотношение репродуктивных, частично-поисковых и поисковых работ, чтобы обеспечить высокий уровень интеллектуальной деятельности студент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 xml:space="preserve">2.2 Педагогическое руководство и контроль качества выполнения заданий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Важную роль в процессе проведения практических занятий играет педагогическое руководство, которое позволяет наблюдать за работой, регулировать ее темп, дает возможность развивать самостоятельность и творческую активность студент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Контроль усвоения знаний, умений обучаемых проводится с целью установления соответствия достигнутых результатов требованиям ФГОС ВО, которые в учебной программе приводятся в формулировках: студент должен знать, уметь, иметь практический опы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К формулировкам вопросов предъявляются следующие требова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вопросы должны быть четкими, ясными по смыслу, краткими по форм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вопросы должны предполагать строго определенный ответ, т.е. должны пониматься обучаемыми однозначно и не допускать «двусмысленности»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не должно быть вопросов, предполагающих односложные ответы; не следует формулировать вопросы с подсказкой ответ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не следует формулировать вопросы так, как они изложены в учебной программе или учебнике. Вопросы должны способствовать развитию мышления и носить проблемный характер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Контрольные вопросы призваны обеспечить самопроверку надежности знаний и умений, приобретенных в ходе выполнения лабораторной (практической) работы. В их состав должны включаться контрольные вопросы как репродуктивного, так и творческого характер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ценки за лабораторную работу или практическое занятие выставляются с учетом текущих наблюдений и качества представленного студентами отч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сновные модели вопросов приведены ниж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имерный перечень оборотов речи, используемых при формулировке вопро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ип вопро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ндартный оборот речи (марке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 Вопросы нейтрального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рактер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айте определение понятия «…»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ечислите виды (типы, приемы…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ишите метод (назначение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состояние…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айте характеристику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к называется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ково назначение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 Вопросы активизирующего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рактер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 Предполагающи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ргументацию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оснуйте необходимость (актуальность, роль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сто, значение…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чем заключается сущность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ем вызвана необходимость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 чего зависит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цените надежность (вероятность, способность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спективы…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2. Характеризующие состав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руктуру, отличительны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соб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кажите состав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ыделите составные элементы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ъясните, в чем разница между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кажите принципиальные различия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ковы существенные особенности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 Вопросы практического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рактер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ведите пример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ставьте перечень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авните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ьзуясь таблицей (схемой, рисунком)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ите…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Методические указания по приему экзамена (зачет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 является формой итоговой оценки качества освоения студентом образовательной программы по дисциплине в целом или по разделу дисциплины. По результатам экзамена студенту выставляется оценка «отлично», «хорошо», «удовлетворительно» или «неудовлетворительно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 является формой оценки качества освоения студентом образовательной программы по дисциплине. По результатам зачета студенту выставляется оценка «зачтено» или «не зачтено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Формы проведения экзаменов (зачетов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 (зачет) может проводиться в форме устного опроса по билетам (вопросам) или без билетов, с предварительной подготовкой или без подготовки, по усмотрению кафедры. Экзаменатор вправе задавать вопросы сверх билета, а также, помимо теоретических вопросов, давать задачи по программе данного курс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Экзаменационные билеты (вопросы) утверждаются на заседании кафедры и подписываются заведующим кафедрой не позднее, чем за две недели до начала экзаменационной сессии. В билете должно содержаться не более трех вопросов. Комплект экзаменационных билетов по дисциплине должен содержать 25—30 биле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вторских методик для проведения экзаменов (зачетов) допускается при условии своевременного рассмотрения и утверждения их на заседании кафедры, а также согласования в учебном отделе декана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атор может проставить зачет без опроса или собеседования тем студентам, которые активно участвовали в семинарских заняти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/>
      </w:pPr>
      <w:r>
        <w:rPr>
          <w:b/>
          <w:bCs/>
          <w:sz w:val="28"/>
          <w:szCs w:val="28"/>
        </w:rPr>
        <w:t>III. Порядок проведения экзаменов (зачетов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ы (зачеты) проводятся в период экзаменационной сессии, предусмотренной учебным планом. Не допускается проведение экзамена (зачета) на последних семинарских, либо лекционных занятия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 (зачет) должен начинаться в указанное в расписании время и проводиться в отведенной для этого аудитории. Самостоятельный перенос экзаменатором времени и места проведения экзамена (зачета) не допускает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принимает экзамен (зачет) только при наличии ведомости и надлежащим образом оформленной зачетной книж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ответа студента на экзамене (зачете), а также форма его проведения доводятся преподавателем до сведения студентов до начала экзамена (зачета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экзамена (зачета) объявляется студенту непосредственно после его сдачи, затем выставляется в экзаменационную ведомость и зачетную книжку студента. Положительные оценки заносятся в экзаменационную ведомость и зачетную книжку, неудовлетворительная оценка проставляется только в экзаменационной ведомости. В случае неявки студента для сдачи экзамена (зачета) в ведомости вместо оценки делается запись «не явилс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чтении курса несколькими преподавателями, экзамен (зачет) проводится коллегиально, всеми преподавателями. По итогам экзамена (зачета) выставляется одна оцен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 экзаменационной ведомости должны быть заполнены все графы. В случае исправления экзаменатором оценки в экзаменационной ведомости и зачетной книжке им делается запись «исправленному на (оценка) верить» и ставится подпис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 процессе экзамена (зачета) студент использовал недопустимые дополнительные материалы (шпаргалки), то экзаменатор имеет право изъять шпаргалку и обязан поставить оценку «неудовлетворительно», либо «не зачтено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Критерии определения оценок на экзаменах (зачетах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оценок на экзамене (зачете) осуществляется на основе принципов объективности, справедливости, всестороннего анализа уровня знаний студен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оценки экзаменатор учитывает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нание фактического материала по программе, в том числе; знание обязательной литературы, современных публикаций по программе курса, а также истории науки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тепень активности студента на семинарских занятиях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логику, структуру, стиль ответа; культуру речи, манеру общения; готовность к дискуссии, аргументированность ответа; уровень самостоятельного мышления; умение приложить теорию к практике, решить задачи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личие пропусков семинарских и лекционных занятий по неуважительным причина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.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 ставится студенту, ответ которого содержит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глубокое знание программного материала, а также основного содержания и новаций лекционного курса но сравнению с учебной литературой;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знание концептуально-понятийного аппарата всего курса;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знание монографической литературы по курсу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 также свидетельствует о способности: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самостоятельно критически оценивать основные положения курса;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увязывать теорию с практико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 не ставится в случаях систематических пропусков студентом семинарских и лекционных занятий по неуважительным причинам, отсутствия активного участия на семинарских занятиях, а также неправильных ответов на дополнительные вопросы преподавател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.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ставится студенту, ответ которого свидетельствует: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о полном знании материала по программе;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о знании рекомендованной литературы,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 также содержит в целом правильное, но не всегда точное и аргументированное изложение материал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не ставится в случаях пропусков студентом семинарских и лекционных занятий по неуважительным причина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ставится студенту, ответ которого содержит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верхностные знания важнейших разделов программы и содержания лекционного курса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труднения с использованием научно-понятийного аппарата и терминологии курса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тремление логически четко построить ответ, а также свидетельствует о возможности последующего обучени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ценка «зачтено» ставится на зачете студентам, уровень знаний которых соответствует требования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и «неудовлетворительно» и «не зачтено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и «неудовлетворительно» и «не зачтено» ставятся студенту, имеющему существенные пробелы в знании основного материала по программе, а также допустившему принципиальные ошибки при изложении материала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 текст Знак"/>
    <w:qFormat/>
    <w:rPr>
      <w:rFonts w:ascii="Times New Roman" w:hAnsi="Times New Roman" w:cs="Times New Roman"/>
      <w:sz w:val="28"/>
      <w:szCs w:val="28"/>
    </w:rPr>
  </w:style>
  <w:style w:type="character" w:styleId="11">
    <w:name w:val="мой заг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мой заг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сн текст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12">
    <w:name w:val="мой заг 1"/>
    <w:basedOn w:val="Normal"/>
    <w:next w:val="Style21"/>
    <w:qFormat/>
    <w:pPr>
      <w:keepNext w:val="true"/>
      <w:keepLines/>
      <w:spacing w:lineRule="auto" w:line="360" w:before="0" w:after="280"/>
      <w:ind w:firstLine="709"/>
      <w:jc w:val="both"/>
      <w:outlineLvl w:val="0"/>
    </w:pPr>
    <w:rPr>
      <w:b/>
      <w:bCs/>
      <w:sz w:val="28"/>
      <w:szCs w:val="28"/>
    </w:rPr>
  </w:style>
  <w:style w:type="paragraph" w:styleId="22">
    <w:name w:val="мой заг 2"/>
    <w:basedOn w:val="12"/>
    <w:next w:val="Style21"/>
    <w:qFormat/>
    <w:pPr>
      <w:spacing w:before="0" w:after="120"/>
    </w:pPr>
    <w:rPr>
      <w:i/>
      <w:iCs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4:06:00Z</dcterms:created>
  <dc:creator>user</dc:creator>
  <dc:description/>
  <cp:keywords/>
  <dc:language>en-US</dc:language>
  <cp:lastModifiedBy>user</cp:lastModifiedBy>
  <cp:lastPrinted>2019-03-14T12:31:00Z</cp:lastPrinted>
  <dcterms:modified xsi:type="dcterms:W3CDTF">2023-10-03T07:58:00Z</dcterms:modified>
  <cp:revision>5</cp:revision>
  <dc:subject/>
  <dc:title/>
</cp:coreProperties>
</file>