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left="708"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ind w:left="708" w:hanging="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Уголовное право зарубежных стран»</w:t>
      </w:r>
    </w:p>
    <w:p>
      <w:pPr>
        <w:pStyle w:val="ReportHead1"/>
        <w:suppressAutoHyphens w:val="true"/>
        <w:spacing w:lineRule="auto" w:line="360"/>
        <w:ind w:left="708" w:hanging="0"/>
        <w:rPr>
          <w:sz w:val="24"/>
          <w:szCs w:val="24"/>
        </w:rPr>
      </w:pPr>
      <w:r>
        <w:rPr>
          <w:sz w:val="24"/>
          <w:szCs w:val="24"/>
        </w:rPr>
      </w:r>
    </w:p>
    <w:p>
      <w:pPr>
        <w:pStyle w:val="ReportHead1"/>
        <w:suppressAutoHyphens w:val="true"/>
        <w:spacing w:lineRule="auto" w:line="360"/>
        <w:ind w:left="708" w:hanging="0"/>
        <w:rPr>
          <w:sz w:val="24"/>
          <w:szCs w:val="24"/>
        </w:rPr>
      </w:pPr>
      <w:r>
        <w:rPr>
          <w:sz w:val="24"/>
          <w:szCs w:val="24"/>
        </w:rPr>
        <w:t>Уровень высшего образования</w:t>
      </w:r>
    </w:p>
    <w:p>
      <w:pPr>
        <w:pStyle w:val="ReportHead1"/>
        <w:suppressAutoHyphens w:val="true"/>
        <w:spacing w:lineRule="auto" w:line="360"/>
        <w:ind w:left="708" w:hanging="0"/>
        <w:rPr>
          <w:sz w:val="24"/>
          <w:szCs w:val="24"/>
        </w:rPr>
      </w:pPr>
      <w:r>
        <w:rPr>
          <w:sz w:val="24"/>
          <w:szCs w:val="24"/>
        </w:rPr>
        <w:t>БАКАЛАВРИАТ</w:t>
      </w:r>
    </w:p>
    <w:p>
      <w:pPr>
        <w:pStyle w:val="ReportHead1"/>
        <w:suppressAutoHyphens w:val="true"/>
        <w:ind w:left="708" w:hanging="0"/>
        <w:rPr>
          <w:sz w:val="24"/>
          <w:szCs w:val="24"/>
        </w:rPr>
      </w:pPr>
      <w:r>
        <w:rPr>
          <w:sz w:val="24"/>
          <w:szCs w:val="24"/>
        </w:rPr>
        <w:t>Направление подготовки</w:t>
      </w:r>
    </w:p>
    <w:p>
      <w:pPr>
        <w:pStyle w:val="ReportHead1"/>
        <w:suppressAutoHyphens w:val="true"/>
        <w:ind w:left="708" w:hanging="0"/>
        <w:rPr>
          <w:i/>
          <w:i/>
          <w:sz w:val="24"/>
          <w:szCs w:val="24"/>
          <w:u w:val="single"/>
        </w:rPr>
      </w:pPr>
      <w:r>
        <w:rPr>
          <w:i/>
          <w:sz w:val="24"/>
          <w:szCs w:val="24"/>
          <w:u w:val="single"/>
        </w:rPr>
        <w:t>40.03.01 Юриспруденция</w:t>
      </w:r>
    </w:p>
    <w:p>
      <w:pPr>
        <w:pStyle w:val="ReportHead1"/>
        <w:suppressAutoHyphens w:val="true"/>
        <w:ind w:left="708" w:hanging="0"/>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ind w:left="708" w:hanging="0"/>
        <w:rPr>
          <w:i/>
          <w:i/>
          <w:sz w:val="24"/>
          <w:szCs w:val="24"/>
          <w:u w:val="single"/>
        </w:rPr>
      </w:pPr>
      <w:r>
        <w:rPr>
          <w:i/>
          <w:sz w:val="24"/>
          <w:szCs w:val="24"/>
          <w:u w:val="single"/>
        </w:rPr>
        <w:t>Уголовно-правовой</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Бакалавр</w:t>
      </w:r>
    </w:p>
    <w:p>
      <w:pPr>
        <w:pStyle w:val="Normal"/>
        <w:suppressAutoHyphens w:val="true"/>
        <w:spacing w:before="120" w:after="200"/>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BookmarkWhereDelChr13"/>
      <w:bookmarkStart w:id="1" w:name="BookmarkWhereDelChr13"/>
      <w:bookmarkEnd w:id="1"/>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4</w:t>
      </w:r>
      <w:bookmarkStart w:id="2" w:name="_GoBack"/>
      <w:bookmarkEnd w:id="2"/>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Уголовное право зарубежных стран,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Содержание</w:t>
      </w:r>
    </w:p>
    <w:tbl>
      <w:tblPr>
        <w:tblW w:w="10788"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8"/>
        <w:gridCol w:w="719"/>
      </w:tblGrid>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по подготовке контрольной работы…….……………………..</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2</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ведению занятий в интерактивной форме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2</w:t>
            </w:r>
          </w:p>
        </w:tc>
      </w:tr>
      <w:tr>
        <w:trPr/>
        <w:tc>
          <w:tcPr>
            <w:tcW w:w="10068"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7 Методические указания к промежуточной аттестации по дисциплине………………… </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4</w:t>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ах,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Спецкурс «Уголовное право зарубежных стран»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 и относится к дисциплинам по выбору.</w:t>
      </w:r>
    </w:p>
    <w:p>
      <w:pPr>
        <w:pStyle w:val="NormalWeb"/>
        <w:spacing w:beforeAutospacing="0" w:before="0" w:afterAutospacing="0" w:after="0"/>
        <w:ind w:firstLine="709"/>
        <w:contextualSpacing/>
        <w:jc w:val="both"/>
        <w:rPr/>
      </w:pPr>
      <w:r>
        <w:rPr/>
        <w:t xml:space="preserve">Спецкурс «Уголовное право зарубежных стран» - одна из дисциплин в вузах юридического профиля, которая позволяет через призму зарубежного законодательства найти проблемы в законодательстве национальном.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компаративистского взгляда на существующие проблемы уголовно-правового регулирования. Спецкурс «Уголовное право зарубежных стран» лежит в основе деятельности законодательных органов. </w:t>
      </w:r>
    </w:p>
    <w:p>
      <w:pPr>
        <w:pStyle w:val="NormalWeb"/>
        <w:spacing w:beforeAutospacing="0" w:before="0" w:afterAutospacing="0" w:after="0"/>
        <w:ind w:firstLine="709"/>
        <w:contextualSpacing/>
        <w:jc w:val="both"/>
        <w:rPr/>
      </w:pPr>
      <w:r>
        <w:rPr/>
        <w:t>Данный спецкурс позволяет студентам освоить основные понятия уголовного права зарубежных стран такие как преступление, наказание, вина и т.п. Поэтому знание спецкурса необходимо для более глубокого понимания национального уголовного права.  Глубокие знания по спец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спецкурса «Уголовное право зарубежных стран», его цель заключается в отработке навыков практического применения норм действующего уголовного законодательства зарубежных стран.</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уголовного законодательства зарубежных стран,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правов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уголовного законодательства зарубежных стран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Уголовное право зарубежных стран».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преступлении, наказании и его видах, а также общей характеристике отдельных видов преступлений по уголовному законодательству зарубежных стран.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специальной литературы и уголовному законодательству зарубежных стран.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онятий и определений, существующих в уголовном праве зарубежных стран;</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зачет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свойственным уголовному праву зарубежных стран,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таких понятиях как преступление, наказание, пробация,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Уголовное право зарубежных стран»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keepNext w:val="true"/>
        <w:numPr>
          <w:ilvl w:val="0"/>
          <w:numId w:val="0"/>
        </w:numPr>
        <w:suppressAutoHyphens w:val="true"/>
        <w:ind w:firstLine="709"/>
        <w:jc w:val="both"/>
        <w:outlineLvl w:val="1"/>
        <w:rPr>
          <w:szCs w:val="24"/>
        </w:rPr>
      </w:pPr>
      <w:r>
        <w:rPr>
          <w:b/>
          <w:bCs/>
          <w:szCs w:val="24"/>
        </w:rPr>
        <w:t>Тема 1</w:t>
      </w:r>
      <w:r>
        <w:rPr>
          <w:szCs w:val="24"/>
        </w:rPr>
        <w:t xml:space="preserve"> </w:t>
      </w:r>
      <w:r>
        <w:rPr>
          <w:b/>
          <w:bCs/>
          <w:color w:val="000000"/>
          <w:szCs w:val="24"/>
          <w:shd w:fill="FFFFFF" w:val="clear"/>
        </w:rPr>
        <w:t>Понятие правовой системы и правовой семьи. Источники уголовного права зарубежных стран</w:t>
      </w:r>
    </w:p>
    <w:p>
      <w:pPr>
        <w:pStyle w:val="Default"/>
        <w:widowControl w:val="false"/>
        <w:ind w:firstLine="720"/>
        <w:jc w:val="both"/>
        <w:rPr>
          <w:color w:val="auto"/>
        </w:rPr>
      </w:pPr>
      <w:r>
        <w:rPr>
          <w:color w:val="auto"/>
        </w:rPr>
        <w:t xml:space="preserve">При изучении темы необходимо обратить внимание на исторические корни и причины самостоятельного развития норм уголовного права различных государств; проанализировать различие в подходах к определению отдельных правовых семей, которые содержатся в исследованиях различных авторов; сопоставить данное определение с различными теоретическими исследованиями. Особое внимание необходимо уделить изучению источников уголовного права зарубежных стран, системе уголовного права, признаков уголовного права, механизму реализации его норм, вскрыть причины формирования уголовного права зарубежных стран как одной из отраслей права, и ее роль на различные сферы общественной и социальной жизни общества. </w:t>
      </w:r>
    </w:p>
    <w:p>
      <w:pPr>
        <w:pStyle w:val="NormalWeb"/>
        <w:shd w:val="clear" w:color="auto" w:fill="FFFFFF"/>
        <w:spacing w:beforeAutospacing="0" w:before="0" w:afterAutospacing="0" w:after="0"/>
        <w:ind w:firstLine="720"/>
        <w:jc w:val="both"/>
        <w:rPr>
          <w:b/>
          <w:b/>
          <w:bCs/>
          <w:color w:val="000000"/>
          <w:shd w:fill="FFFFFF" w:val="clear"/>
        </w:rPr>
      </w:pPr>
      <w:r>
        <w:rPr>
          <w:b/>
          <w:bCs/>
        </w:rPr>
        <w:t xml:space="preserve">Тема 2 </w:t>
      </w:r>
      <w:r>
        <w:rPr>
          <w:b/>
          <w:bCs/>
          <w:color w:val="000000"/>
          <w:shd w:fill="FFFFFF" w:val="clear"/>
        </w:rPr>
        <w:t>Понятие преступного деяния. Вина и вменяемость. Стадии совершения преступления. Институт соучастия</w:t>
      </w:r>
    </w:p>
    <w:p>
      <w:pPr>
        <w:pStyle w:val="ReportMain1"/>
        <w:keepNext w:val="true"/>
        <w:numPr>
          <w:ilvl w:val="0"/>
          <w:numId w:val="0"/>
        </w:numPr>
        <w:suppressAutoHyphens w:val="true"/>
        <w:ind w:firstLine="709"/>
        <w:jc w:val="both"/>
        <w:outlineLvl w:val="1"/>
        <w:rPr>
          <w:szCs w:val="24"/>
        </w:rPr>
      </w:pPr>
      <w:r>
        <w:rPr>
          <w:szCs w:val="24"/>
        </w:rPr>
        <w:t xml:space="preserve">При изучении темы особое внимание следует уделить особенностям понятийного аппарата в различных государствах, определяющих понятие преступления, вины, вменяемости и др. Следует помнить, что ответственность заложена в фундаментальном понятии вины, которое имеет различные признаки в уголовном законодательстве зарубежных стран. Студенту следует уделить большое внимание изучению понятия вины, которое содержится в уголовном законодательстве США, Англии, Франции, Германии и других государств. Следует подчеркнуть особенности этого определения. При характеристике стадий преступной деятельности следует обратить внимание на концептуальные подходы, которые определяют стадии совершения преступлений в уголовном законодательстве различных государств. Особое внимание необходимо обратить на институт соучастия. Он существенно отличается от аналогичного института, содержащегося в уголовном законодательстве России. Эти отличительные признаки следует студенту хорошо изучить. </w:t>
      </w:r>
    </w:p>
    <w:p>
      <w:pPr>
        <w:pStyle w:val="ReportMain1"/>
        <w:suppressAutoHyphens w:val="true"/>
        <w:ind w:firstLine="709"/>
        <w:jc w:val="both"/>
        <w:rPr>
          <w:b/>
          <w:b/>
          <w:bCs/>
          <w:szCs w:val="24"/>
        </w:rPr>
      </w:pPr>
      <w:r>
        <w:rPr>
          <w:b/>
          <w:bCs/>
          <w:szCs w:val="24"/>
        </w:rPr>
        <w:t xml:space="preserve">Тема 3 </w:t>
      </w:r>
      <w:r>
        <w:rPr>
          <w:b/>
          <w:bCs/>
          <w:color w:val="000000"/>
          <w:szCs w:val="24"/>
          <w:shd w:fill="FFFFFF" w:val="clear"/>
        </w:rPr>
        <w:t>Обстоятельства, исключающие преступность деяния</w:t>
      </w:r>
    </w:p>
    <w:p>
      <w:pPr>
        <w:pStyle w:val="Default"/>
        <w:widowControl w:val="false"/>
        <w:ind w:firstLine="720"/>
        <w:jc w:val="both"/>
        <w:rPr>
          <w:color w:val="auto"/>
        </w:rPr>
      </w:pPr>
      <w:r>
        <w:rPr/>
        <w:t xml:space="preserve">Обстоятельства, исключающие преступность деяния являются неотъемлемой частью любого законодательного акта, регламентирующего основания уголовной ответственности. Однако студенту следует знать, что в различных государствах содержится свой перечень таких обстоятельств и условий, которые исключают преступность деяния. При изучении данной темы следует обратиться и изучить становление данного института и необходимость его формирования в уголовном законодательстве различных государств. Необходимо четко разделять не только понятия, но и сущность таких обстоятельств и условий их реализации. При изучении темы студенту необходимо провести четкое отграничение таких обстоятельств, которые содержатся в законодательных предписаниях различных государств. </w:t>
      </w:r>
    </w:p>
    <w:p>
      <w:pPr>
        <w:pStyle w:val="Normal"/>
        <w:shd w:val="clear" w:color="auto" w:fill="FFFFFF"/>
        <w:spacing w:lineRule="auto" w:line="240" w:before="0" w:after="0"/>
        <w:ind w:firstLine="720"/>
        <w:jc w:val="both"/>
        <w:rPr>
          <w:rFonts w:ascii="Times New Roman" w:hAnsi="Times New Roman" w:cs="Times New Roman"/>
          <w:b/>
          <w:b/>
          <w:bCs/>
          <w:color w:val="000000"/>
          <w:sz w:val="24"/>
          <w:szCs w:val="24"/>
          <w:shd w:fill="FFFFFF" w:val="clear"/>
        </w:rPr>
      </w:pPr>
      <w:r>
        <w:rPr>
          <w:rFonts w:cs="Times New Roman" w:ascii="Times New Roman" w:hAnsi="Times New Roman"/>
          <w:b/>
          <w:bCs/>
          <w:sz w:val="24"/>
          <w:szCs w:val="24"/>
        </w:rPr>
        <w:t xml:space="preserve">Тема 4 </w:t>
      </w:r>
      <w:r>
        <w:rPr>
          <w:rFonts w:cs="Times New Roman" w:ascii="Times New Roman" w:hAnsi="Times New Roman"/>
          <w:b/>
          <w:bCs/>
          <w:color w:val="000000"/>
          <w:sz w:val="24"/>
          <w:szCs w:val="24"/>
          <w:shd w:fill="FFFFFF" w:val="clear"/>
        </w:rPr>
        <w:t>Понятие и виды наказаний</w:t>
      </w:r>
    </w:p>
    <w:p>
      <w:pPr>
        <w:pStyle w:val="Normal"/>
        <w:shd w:val="clear" w:color="auto" w:fill="FFFFFF"/>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уденту при изучении данной темы следует уделить большое внимание изучению понятия наказания, которые существуют в различных доктринальных концепциях отдельных государств. Изучая систему наказаний, предусмотренных уголовным законодательством отдельных государств, студент должен хорошо понимать, что в зависимости от исторически сложившихся условий система, а  также виды применяемых наказаний в различных государствах разные, хотя и не исключающие достаточно много схожих элементов. Достаточно схожие элементы системы наказания, существующие в различных государствах говорят об исторически близких корнях данных правовых систем и их взаимном влияние. В частности, в качестве примера такого влияния можно назвать законодательные положения Англии и США. Подходя к вопросу о классификации видов наказания следует отметить, что для большинства государств все они разделяются на основные и дополнительное. В самостоятельную группу выделяются также такие виды наказаний, которые могут быть назначены и в качестве основного и в качестве дополнительного вида наказания. Такая классификация характерна для континентальной системы правовых предписаний. Отдельного внимания заслуживает вопрос о таком виде наказания как смертная казнь. Студентам необходимо изучить дискуссионные вопросы, которые связаны с сохранение в системе наказания некоторых стран такого вида наказания. Это имеет важное научное значение, т.к. позволяет увидеть не только эволюцию данного вида наказания, но и возможность его сохранения или отказа от него в различных государствах.</w:t>
      </w:r>
    </w:p>
    <w:p>
      <w:pPr>
        <w:pStyle w:val="Normal"/>
        <w:shd w:val="clear" w:color="auto" w:fill="FFFFFF"/>
        <w:spacing w:lineRule="auto" w:line="240" w:before="0" w:after="0"/>
        <w:ind w:firstLine="720"/>
        <w:jc w:val="both"/>
        <w:rPr>
          <w:rFonts w:ascii="Times New Roman" w:hAnsi="Times New Roman" w:cs="Times New Roman"/>
          <w:b/>
          <w:b/>
          <w:bCs/>
          <w:color w:val="000000"/>
          <w:sz w:val="24"/>
          <w:szCs w:val="24"/>
          <w:shd w:fill="FFFFFF" w:val="clear"/>
        </w:rPr>
      </w:pPr>
      <w:r>
        <w:rPr>
          <w:rFonts w:cs="Times New Roman" w:ascii="Times New Roman" w:hAnsi="Times New Roman"/>
          <w:b/>
          <w:bCs/>
          <w:sz w:val="24"/>
          <w:szCs w:val="24"/>
        </w:rPr>
        <w:t>Тема 5</w:t>
      </w:r>
      <w:r>
        <w:rPr>
          <w:rFonts w:cs="Times New Roman" w:ascii="Times New Roman" w:hAnsi="Times New Roman"/>
          <w:sz w:val="24"/>
          <w:szCs w:val="24"/>
        </w:rPr>
        <w:t xml:space="preserve"> </w:t>
      </w:r>
      <w:r>
        <w:rPr>
          <w:rFonts w:cs="Times New Roman" w:ascii="Times New Roman" w:hAnsi="Times New Roman"/>
          <w:b/>
          <w:bCs/>
          <w:color w:val="000000"/>
          <w:sz w:val="24"/>
          <w:szCs w:val="24"/>
          <w:shd w:fill="FFFFFF" w:val="clear"/>
        </w:rPr>
        <w:t>Отдельные виды освобождение от уголовной ответственности и наказания в уголовном праве современных зарубежных стран</w:t>
      </w:r>
    </w:p>
    <w:p>
      <w:pPr>
        <w:pStyle w:val="Normal"/>
        <w:shd w:val="clear" w:color="auto" w:fill="FFFFFF"/>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 изучении данной темы следует особое внимание уделить понятию, сущности и природе освобождения от уголовной ответственности и наказания в уголовном праве современных зарубежных стран. Кроме того, существует различные подходы к данным основаниям в уголовном законодательстве различных стран. Эти основания необходимо внимательно изучить и знать. Внимательно следует изучить институт пробации известный англо-американскому праву и его роль на регулирование  уголовно-правых отношений. Возможность предоставления отсрочки наказания для юридических лиц является относительно новым явлением в уголовном праве некоторых зарубежных стран. При этом студенту следует внимательно изучить обязанности возлагаемые на осужденного при отсрочке исполнения наказания и сравнить их с законодательством России. </w:t>
      </w:r>
    </w:p>
    <w:p>
      <w:pPr>
        <w:pStyle w:val="Normal"/>
        <w:shd w:val="clear" w:color="auto" w:fill="FFFFFF"/>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Тема 6</w:t>
      </w:r>
      <w:r>
        <w:rPr>
          <w:rFonts w:cs="Times New Roman" w:ascii="Times New Roman" w:hAnsi="Times New Roman"/>
          <w:b/>
          <w:sz w:val="24"/>
          <w:szCs w:val="24"/>
        </w:rPr>
        <w:t xml:space="preserve"> </w:t>
      </w:r>
      <w:r>
        <w:rPr>
          <w:rFonts w:cs="Times New Roman" w:ascii="Times New Roman" w:hAnsi="Times New Roman"/>
          <w:b/>
          <w:bCs/>
          <w:sz w:val="24"/>
          <w:szCs w:val="24"/>
        </w:rPr>
        <w:t>Общая характеристика отдельных видов преступных посягательств по законодательству зарубежных стран</w:t>
      </w:r>
    </w:p>
    <w:p>
      <w:pPr>
        <w:pStyle w:val="ReportMain1"/>
        <w:keepNext w:val="true"/>
        <w:numPr>
          <w:ilvl w:val="0"/>
          <w:numId w:val="0"/>
        </w:numPr>
        <w:suppressAutoHyphens w:val="true"/>
        <w:ind w:firstLine="709"/>
        <w:jc w:val="both"/>
        <w:outlineLvl w:val="1"/>
        <w:rPr>
          <w:szCs w:val="24"/>
        </w:rPr>
      </w:pPr>
      <w:r>
        <w:rPr>
          <w:szCs w:val="24"/>
        </w:rPr>
        <w:t xml:space="preserve">При рассмотрении темы необходимо внимательно изучить нормы зарубежного законодательства, регламентирующие уголовную ответственность за отдельные виды, группы преступлений. Следует помнить, что во многих странах уголовно-наказуемые деяния располагаются не по объектам посягательства, а в алфавитном порядке, как например, в законодательстве США. Это лишь инструментальная особенность формирования уголовно-правовых предписаний и никак не ущемляет ценности объектов уголовно-правовой охраны, которые помещены ниже. </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 по противодействию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уголовного права зарубежных ст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оловное законодательство зарубежных ст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некотор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преступления в соответствии с доктриной уголовного права зарубежных стран, знать отличие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преступления. При положительном ответе надо дать точную  квалификацию, указав  законодательную норму уголовного права зарубежных стран. Если в судебной практике вышестоящих инстанций зарубежных стран есть разъяснение о квалификации  описанных в задании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Если речь идет о преступлении необходимо указать объекты посягательства. В том числе надо назвать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уголовного права зарубежных ст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преступления, надо в соответствии с требованиями действующего уголовного законодательства зарубежных стран установить признаки такого су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и лица от уголовной ответственности или применения проб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ступление совершено несколькими лицами, то анализ надо давать одновременно в отношении всех соучастников при этом четко определяя роли каждого участника в соответствии с данной классификацией в уголовном законодательстве зарубежных стран. При совершении лицом (лицами) двух или более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преступления, а на базе этого состава конкретного состава преступления, изложенного в задании. Например, необходимо анализировать не вообще состав убийства, а находить в конкретном деянии признаки этого состава, в действиях участников совершения преступления признаков, рассматриваем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коррупционного правонарушения и преступления, то необходимо дать обстоятельное обоснование этому. А также ответить на вопрос почему, по мнению студента, отсутствуют признаки коррупционного правонарушения ил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коррупционного правонарушения или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зарубежных стран.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b/>
          <w:b/>
          <w:bCs/>
          <w:iCs/>
          <w:color w:val="000000"/>
        </w:rPr>
      </w:pPr>
      <w:r>
        <w:rPr>
          <w:b/>
          <w:bCs/>
          <w:iCs/>
          <w:color w:val="000000"/>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уголовного законодательства зарубежных стран.</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спецкурсу «Уголовное право зарубежных стран»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преступления, ответственность за которое предусмотрено иными нормами действующего уголовного законодательства зарубежных стран.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Уголовное право зарубежных стран».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преступления в законодательстве зарубежных стран.</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коррупционных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Уголовное право зарубежных стран»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по подготовке контрольной работы</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 xml:space="preserve">Контрольная работы - это важный промежуточный семестровый контроль студентов по изученному материалу. Целью написания контрольной работы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и применения полученных знаний при решении представленных заданий. Для выполнения контрольной работы выносятся крупные, проблемные, нередко спорные теоретические вопросы. Упор делается на монографические работы ученых по поднятой проблематике или судебной практики.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и применять к практическим ситуациям;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Контрольная оабота - это не только форма контроля, но и метод углубления, закрепления знаний студентов, так как в ходе подготовки контрольной работы рассматриваются сложные вопросы, возникающие в процессе изучения предмета. </w:t>
      </w:r>
    </w:p>
    <w:p>
      <w:pPr>
        <w:pStyle w:val="NormalWeb"/>
        <w:spacing w:beforeAutospacing="0" w:before="0" w:afterAutospacing="0" w:after="0"/>
        <w:ind w:firstLine="709"/>
        <w:contextualSpacing/>
        <w:jc w:val="both"/>
        <w:rPr/>
      </w:pPr>
      <w:r>
        <w:rPr>
          <w:i/>
          <w:iCs/>
        </w:rPr>
        <w:t>Написание контрольной работы.</w:t>
      </w:r>
    </w:p>
    <w:p>
      <w:pPr>
        <w:pStyle w:val="NormalWeb"/>
        <w:spacing w:beforeAutospacing="0" w:before="0" w:afterAutospacing="0" w:after="0"/>
        <w:ind w:firstLine="709"/>
        <w:contextualSpacing/>
        <w:jc w:val="both"/>
        <w:rPr/>
      </w:pPr>
      <w:r>
        <w:rPr/>
        <w:t xml:space="preserve">Подготовка контрольной работы начинается с определения варианта, который студент будет выполнять. Он определяется исходя из первой буквы его фамилии. Затем студенту необходимо подобрать литературу, которую он будет использовать при выполнении контрольной работы, а также нормативно-правовой материал.  Методические указания состоят из рекомендаций по изучению источников и литературы и подготовке ответов на типовые задачи, которые имеют место в каждом варианте работы. Это должно помочь студентам целенаправленно организовать работу по овладению материалом и его запоминанию. При подготовке контрольной работы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Контрольная работа должна содержать ответы на поставленные в задачах вопросы, с аргументацией позиции студента, ссылкой на научную литературу и нормативно-правовые акты. Объем работы не должен превышать 15 страниц. Титульный лист оформляется студентом в соответствии со стандартом. В обязательном порядке список использованных источников для выполнения контрольной работы.</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зачета по дисциплине «Уголовное право зарубежных стран», должны знать основные понятия уголовного права зарубежных стран; составы преступлений; характеристику лиц, подлежащих ответственности за совершение преступлений; понятие преступление, наказание, пробация; понятие и порядок освобождения от уголовной ответственности по уголовному законодательству зарубежных стран; общую характеристику отдельных видов преступлений по уголовному законодательству зарубежных стран. </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вильно употребить теоретические знания в сфере имеет важное значение для выпускника бакалавриата по направлению Юриспруденция.</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rPr/>
      </w:pPr>
      <w:r>
        <w:rPr/>
      </w:r>
    </w:p>
    <w:p>
      <w:pPr>
        <w:pStyle w:val="Normal"/>
        <w:rPr/>
      </w:pPr>
      <w:r>
        <w:rPr/>
      </w:r>
    </w:p>
    <w:p>
      <w:pPr>
        <w:pStyle w:val="Normal"/>
        <w:widowControl/>
        <w:bidi w:val="0"/>
        <w:spacing w:lineRule="auto" w:line="276" w:before="0" w:after="200"/>
        <w:jc w:val="lef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2359841"/>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9756797"/>
    </w:sdtPr>
    <w:sdtContent>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761b9"/>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semiHidden/>
    <w:qFormat/>
    <w:locked/>
    <w:rsid w:val="009761b9"/>
    <w:rPr>
      <w:rFonts w:ascii="Times New Roman" w:hAnsi="Times New Roman" w:cs="Times New Roman"/>
      <w:sz w:val="28"/>
    </w:rPr>
  </w:style>
  <w:style w:type="character" w:styleId="ReportMain" w:customStyle="1">
    <w:name w:val="Report_Main Знак"/>
    <w:basedOn w:val="DefaultParagraphFont"/>
    <w:link w:val="ReportMain1"/>
    <w:uiPriority w:val="99"/>
    <w:semiHidden/>
    <w:qFormat/>
    <w:locked/>
    <w:rsid w:val="009761b9"/>
    <w:rPr>
      <w:rFonts w:ascii="Times New Roman" w:hAnsi="Times New Roman" w:cs="Times New Roman"/>
      <w:sz w:val="24"/>
    </w:rPr>
  </w:style>
  <w:style w:type="character" w:styleId="Strong">
    <w:name w:val="Strong"/>
    <w:basedOn w:val="DefaultParagraphFont"/>
    <w:uiPriority w:val="22"/>
    <w:qFormat/>
    <w:rsid w:val="009761b9"/>
    <w:rPr>
      <w:b/>
      <w:bCs/>
    </w:rPr>
  </w:style>
  <w:style w:type="character" w:styleId="Style14" w:customStyle="1">
    <w:name w:val="Нижний колонтитул Знак"/>
    <w:basedOn w:val="DefaultParagraphFont"/>
    <w:link w:val="Footer"/>
    <w:uiPriority w:val="99"/>
    <w:qFormat/>
    <w:rsid w:val="009761b9"/>
    <w:rPr>
      <w:rFonts w:eastAsia="" w:eastAsiaTheme="minorEastAsia"/>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9761b9"/>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semiHidden/>
    <w:qFormat/>
    <w:rsid w:val="009761b9"/>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semiHidden/>
    <w:qFormat/>
    <w:rsid w:val="009761b9"/>
    <w:pPr>
      <w:spacing w:lineRule="auto" w:line="240" w:before="0" w:after="0"/>
      <w:jc w:val="center"/>
    </w:pPr>
    <w:rPr>
      <w:rFonts w:ascii="Times New Roman" w:hAnsi="Times New Roman" w:eastAsia="Calibri" w:cs="Times New Roman" w:eastAsiaTheme="minorHAnsi"/>
      <w:sz w:val="28"/>
      <w:lang w:eastAsia="en-US"/>
    </w:rPr>
  </w:style>
  <w:style w:type="paragraph" w:styleId="ReportMain1" w:customStyle="1">
    <w:name w:val="Report_Main"/>
    <w:basedOn w:val="Normal"/>
    <w:link w:val="ReportMain"/>
    <w:uiPriority w:val="99"/>
    <w:semiHidden/>
    <w:qFormat/>
    <w:rsid w:val="009761b9"/>
    <w:pPr>
      <w:spacing w:lineRule="auto" w:line="240" w:before="0" w:after="0"/>
    </w:pPr>
    <w:rPr>
      <w:rFonts w:ascii="Times New Roman" w:hAnsi="Times New Roman" w:eastAsia="Calibri" w:cs="Times New Roman" w:eastAsiaTheme="minorHAnsi"/>
      <w:sz w:val="24"/>
      <w:lang w:eastAsia="en-US"/>
    </w:rPr>
  </w:style>
  <w:style w:type="paragraph" w:styleId="HeaderandFooter">
    <w:name w:val="Header and Footer"/>
    <w:basedOn w:val="Normal"/>
    <w:qFormat/>
    <w:pPr/>
    <w:rPr/>
  </w:style>
  <w:style w:type="paragraph" w:styleId="Footer">
    <w:name w:val="Footer"/>
    <w:basedOn w:val="Normal"/>
    <w:link w:val="Style14"/>
    <w:uiPriority w:val="99"/>
    <w:unhideWhenUsed/>
    <w:rsid w:val="009761b9"/>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4</Pages>
  <Words>6027</Words>
  <Characters>34360</Characters>
  <CharactersWithSpaces>40307</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50:00Z</dcterms:created>
  <dc:creator>User</dc:creator>
  <dc:description/>
  <dc:language>en-US</dc:language>
  <cp:lastModifiedBy>Нонна Юрьевна Волосова</cp:lastModifiedBy>
  <dcterms:modified xsi:type="dcterms:W3CDTF">2024-03-14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