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Основы противодействия коррупции»</w:t>
      </w:r>
    </w:p>
    <w:p>
      <w:pPr>
        <w:pStyle w:val="ReportHead1"/>
        <w:suppressAutoHyphens w:val="true"/>
        <w:rPr>
          <w:sz w:val="24"/>
          <w:szCs w:val="24"/>
        </w:rPr>
      </w:pPr>
      <w:r>
        <w:rPr>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w:t>
      </w:r>
      <w:bookmarkStart w:id="2" w:name="_GoBack"/>
      <w:r>
        <w:rPr>
          <w:rFonts w:eastAsia="Calibri" w:cs="Times New Roman" w:ascii="Times New Roman" w:hAnsi="Times New Roman"/>
          <w:sz w:val="24"/>
          <w:szCs w:val="24"/>
          <w:lang w:eastAsia="en-US"/>
        </w:rPr>
        <w:t>4</w:t>
      </w:r>
      <w:bookmarkEnd w:id="2"/>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Основы противодействия коррупции,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5"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4"/>
        <w:gridCol w:w="720"/>
      </w:tblGrid>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 рубежному контролю…………………………..</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r>
        <w:trPr/>
        <w:tc>
          <w:tcPr>
            <w:tcW w:w="10064"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7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20" w:type="dxa"/>
            <w:tcBorders/>
            <w:vAlign w:val="bottom"/>
          </w:tcPr>
          <w:p>
            <w:pPr>
              <w:pStyle w:val="Normal"/>
              <w:widowControl w:val="false"/>
              <w:spacing w:lineRule="auto" w:line="36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5</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ов,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Конспект служит не для того, чтобы по нему готовится к практическим занятиям.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Основы противодействия коррупции»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 xml:space="preserve">Спецкурс «Основы противодействия коррупции» - одна из важнейших дисциплин в вузах юридического профиля. Без глубокого и прочного знания данного спецкурса как части государственной политики не может быть профессионально полноценного юриста. Это объясняется важной ролью противодействия коррупции, в регулировании и защите общественных правоотношений от коррупционных проявл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гражданским, административным правом. Спецкурс «Основы противодействия коррупции» лежит в основе деятельности всех органов государственной власти, правоохранительных и судебных органов. </w:t>
      </w:r>
    </w:p>
    <w:p>
      <w:pPr>
        <w:pStyle w:val="NormalWeb"/>
        <w:spacing w:beforeAutospacing="0" w:before="0" w:afterAutospacing="0" w:after="0"/>
        <w:ind w:firstLine="709"/>
        <w:contextualSpacing/>
        <w:jc w:val="both"/>
        <w:rPr/>
      </w:pPr>
      <w:r>
        <w:rPr/>
        <w:t>Противодействие коррупционным проявлениям является важным направлением государственной политики. Данный спецкурс позволяет студентам освоить основные понятия, формы и средства противодействия коррупции и т.п.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основ противодействия коррупции.</w:t>
      </w:r>
    </w:p>
    <w:p>
      <w:pPr>
        <w:pStyle w:val="NormalWeb"/>
        <w:spacing w:beforeAutospacing="0" w:before="0" w:afterAutospacing="0" w:after="0"/>
        <w:ind w:firstLine="709"/>
        <w:contextualSpacing/>
        <w:jc w:val="both"/>
        <w:rPr/>
      </w:pPr>
      <w:r>
        <w:rPr/>
        <w:t>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Основы противодействия коррупции», его цель заключается в отработке навыков практического применения норм действующего антикоррупцион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Основы противодействия коррупции».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коррупции, отграничения различных видов коррупционных правонарушений друг от друга.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Основы противодействия коррупции»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Normal"/>
        <w:shd w:val="clear" w:color="auto" w:fill="FFFFFF"/>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Тема 1 История развития теоретических представлений и законодательных норм по противодействию коррупции</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развития коррупции как социально-правового явления; проанализировать различие в подходах к определению коррупции, которые содержатся в исследованиях различных авторов; сопоставить определение коррупции которое дается в законодательных предписаниях и ее содержания в теоретических исследованиях. Особое внимание необходимо уделить изучению признаков коррупции, механизму коррупции и коррупционного поведения, вскрыть причины коррупции в различных сферах общественной и социальной жизни общества. Изучить международные нормативные акты, ратифицированные Российской Федерацией, международные нормативно-правовые акты, которые Российской Федерацией ратифицированы не были, вскрыть причины этого и установить как это влияет на развитие антикоррупционного законодательства в РФ. </w:t>
      </w:r>
    </w:p>
    <w:p>
      <w:pPr>
        <w:pStyle w:val="ReportMain1"/>
        <w:suppressAutoHyphens w:val="true"/>
        <w:ind w:firstLine="709"/>
        <w:jc w:val="both"/>
        <w:rPr>
          <w:b/>
          <w:b/>
          <w:bCs/>
          <w:szCs w:val="24"/>
        </w:rPr>
      </w:pPr>
      <w:r>
        <w:rPr>
          <w:b/>
          <w:bCs/>
          <w:szCs w:val="24"/>
        </w:rPr>
        <w:t>Тема 2 Национальные планы противодействия коррупции в Российской Федерации</w:t>
      </w:r>
    </w:p>
    <w:p>
      <w:pPr>
        <w:pStyle w:val="Default"/>
        <w:widowControl w:val="false"/>
        <w:ind w:firstLine="720"/>
        <w:jc w:val="both"/>
        <w:rPr>
          <w:color w:val="auto"/>
        </w:rPr>
      </w:pPr>
      <w:r>
        <w:rPr>
          <w:color w:val="auto"/>
        </w:rPr>
        <w:t>При изучении темы особое внимание следует уделить национальным планам противодействия коррупции, а также национальной стратегии противодействия коррупции в РФ. Следует помнить, что национальные планы и национальная стратегия противодействия коррупции заложили фундаментальные основы государственной антикоррупционной политики в РФ. При характеристике национальных планов противодействия коррупции необходимо выделить основные направления, предусмотренные данными планами. Переходя к региональному законодательству по противодействию коррупции, необходимо дать общую характеристику данного законодательства, а также сосредоточить свое внимание на законе Оренбургской области о противодействии коррупции в Оренбургской области. Следует изучить данный законодательный акт, определить основные направления по противодействию коррупции в Оренбургской области и дать им характеристику. Кроме данного закона следует обратить внимание на указы Губернатора Оренбургской области и иные акты, направленные на противодействие коррупции в Оренбургской области. Также, необходимо определить содержание таких терминов, как «предупреждение», «противодействие», «профилактика», «борьба», с коррупцией, которые содержатся в законодательстве Оренбургской области. При подготовке к ответу на последний вопрос практического занятия, необходимо выделить основные критерии эффективности противодействия коррупции в Российской Федерации, а также определить основные достижения в этом направлении. В частности, формирование законодательной базы по противодействию коррупции; усиление уголовной ответственности за коррупционные преступления; порядок отбора кандидатов на замещение вакантных должностей государственных служащих и т.п. Данные критерии следует разделить на группы, что существенно упростит формирование критериальных показателей.</w:t>
      </w:r>
    </w:p>
    <w:p>
      <w:pPr>
        <w:pStyle w:val="ReportMain1"/>
        <w:suppressAutoHyphens w:val="true"/>
        <w:ind w:firstLine="709"/>
        <w:jc w:val="both"/>
        <w:rPr>
          <w:b/>
          <w:b/>
          <w:bCs/>
          <w:szCs w:val="24"/>
        </w:rPr>
      </w:pPr>
      <w:r>
        <w:rPr>
          <w:b/>
          <w:bCs/>
          <w:szCs w:val="24"/>
        </w:rPr>
        <w:t>Тема 3 Противодействие коррупции в зарубежных странах</w:t>
      </w:r>
    </w:p>
    <w:p>
      <w:pPr>
        <w:pStyle w:val="Default"/>
        <w:widowControl w:val="false"/>
        <w:ind w:firstLine="720"/>
        <w:jc w:val="both"/>
        <w:rPr>
          <w:color w:val="auto"/>
        </w:rPr>
      </w:pPr>
      <w:r>
        <w:rPr>
          <w:color w:val="auto"/>
        </w:rPr>
        <w:t xml:space="preserve">Зарубежный опыт противодействия коррупции является весьма ценным. Именно поэтому данному вопросу уделяется большое внимание в процессе изучения темы противодействия коррупции в Российской Федерации. Правовым средствам противодействия коррупции следует уделить большое внимание. Среди них особо следует выделить формирование антикоррупционного законодательства в зарубежных странах. Следует отметить, что для зарубежных стран характерны единые подходы к противодействию коррупции: установление ответственности за коррупционные правонарушения; установление уголовной ответственности за коррупционные преступления; меры дисциплинарной ответственности, предусмотренные трудовым законодательством.  Особые проблемы при подготовке к теме вызывают вопросы эффективности существующей системы противодействия коррупции. Следует обратить внимание на сложную систему принципов противодействия коррупции, которые существуют на сегодняшний момент в зарубежных странах. При подготовке к третьему вопросу студенты должны подробно раскрыть принципы противодействия коррупции, которые приняты в различных странах, в частности, Великобритании, США, Японии, Франции, ФРГ и ряде других. Необходимо иметь хорошее представление о системе контроля доходов и расходов государственных служащих за рубежом. Изучение данного опыта должно навести на мысль о возможности использования некоторых из них в законодательстве Российской Федерации. Так же необходимо внимательно изучить законодательные запреты на занятие определенными видами деятельности, предусмотренные в законодательстве зарубежных стран. Необходимо составить перечень таких видов деятельности для отдельного государства, исходя из национальных подходов к этому вопросу. Особое внимание следует уделить изучению уголовного законодательства, предусматривающего уголовную ответственность за коррупционные преступления, в различных государствах. </w:t>
      </w:r>
    </w:p>
    <w:p>
      <w:pPr>
        <w:pStyle w:val="Normal"/>
        <w:shd w:val="clear" w:color="auto" w:fill="FFFFFF"/>
        <w:spacing w:lineRule="auto" w:line="240" w:before="0" w:after="0"/>
        <w:ind w:firstLine="720"/>
        <w:rPr>
          <w:rFonts w:ascii="Times New Roman" w:hAnsi="Times New Roman" w:cs="Times New Roman"/>
          <w:sz w:val="24"/>
          <w:szCs w:val="24"/>
        </w:rPr>
      </w:pPr>
      <w:r>
        <w:rPr>
          <w:rFonts w:cs="Times New Roman" w:ascii="Times New Roman" w:hAnsi="Times New Roman"/>
          <w:b/>
          <w:bCs/>
          <w:sz w:val="24"/>
          <w:szCs w:val="24"/>
        </w:rPr>
        <w:t>Тема 4 Противодействие коррупции в Российской Федерации</w:t>
      </w:r>
    </w:p>
    <w:p>
      <w:pPr>
        <w:pStyle w:val="Default"/>
        <w:widowControl w:val="false"/>
        <w:ind w:firstLine="720"/>
        <w:jc w:val="both"/>
        <w:rPr>
          <w:color w:val="auto"/>
        </w:rPr>
      </w:pPr>
      <w:r>
        <w:rPr>
          <w:color w:val="auto"/>
        </w:rPr>
        <w:t xml:space="preserve">При подготовке данной темы необходимо учитывать, что главной задачей государства на современном этапе является противодействие коррупции как сложному и негативному социально-правовому явлению. Для эффективной борьбы с коррупционными проявлениями большое значения играют законодательные предписания, которые необходимо внимательно изучить. Среди законодательных актов, на которые хотелось бы обратить внимание, это Федеральный закон о противодействии коррупции; указы Президента РФ; постановления правительства и другие нормативно-правовые акты, которые содержат антикоррупционные предписания. Важно, что противодействие коррупции является важной задачей в различных сферах: государственной службе, сфере экономики, образования, сфере бытовой коррупции и др. Необходимо понимать, что коррупция проникла во все сферы и является разлагающим фактором современного общества. Меры по профилактике коррупции как следует из национальных планов противодействия коррупции, направлены на все сферы. Основным ориентиром социальной профилактики коррупции является стимулирование правомерного, антикоррупционного поведения, воспитания нетерпимости к коррупционным проявлениям, пресечения таких проявлений, задействование в этом процессе всего активного населения Российской Федерации. </w:t>
      </w:r>
    </w:p>
    <w:p>
      <w:pPr>
        <w:pStyle w:val="Default"/>
        <w:widowControl w:val="false"/>
        <w:ind w:firstLine="720"/>
        <w:jc w:val="both"/>
        <w:rPr>
          <w:color w:val="auto"/>
        </w:rPr>
      </w:pPr>
      <w:r>
        <w:rPr>
          <w:color w:val="auto"/>
        </w:rPr>
        <w:t xml:space="preserve">Необходимо также хорошо изучить понятие конфликта интересов, ответить на вопрос почему может возникнуть конфликт интересов, чем опасно это явление, какие меры необходимо принять для того, чтобы избежать конфликта интересов. Также необходимо изучить законодательные предписания регламентирующие порядок разрешения конфликта интересов. Изучить предписания законодательства субъектов Российской Федерации, в том числе законодательство Оренбургской области о конфликте интересов, выявить общие черты и отличительные особенности. </w:t>
      </w:r>
    </w:p>
    <w:p>
      <w:pPr>
        <w:pStyle w:val="Default"/>
        <w:widowControl w:val="false"/>
        <w:ind w:firstLine="720"/>
        <w:jc w:val="both"/>
        <w:rPr>
          <w:b/>
          <w:b/>
          <w:color w:val="auto"/>
        </w:rPr>
      </w:pPr>
      <w:r>
        <w:rPr>
          <w:b/>
          <w:bCs/>
        </w:rPr>
        <w:t xml:space="preserve">Тема 5 </w:t>
      </w:r>
      <w:r>
        <w:rPr>
          <w:b/>
          <w:color w:val="auto"/>
        </w:rPr>
        <w:t>Составы коррупционных преступлений</w:t>
      </w:r>
    </w:p>
    <w:p>
      <w:pPr>
        <w:pStyle w:val="Default"/>
        <w:widowControl w:val="false"/>
        <w:ind w:firstLine="720"/>
        <w:jc w:val="both"/>
        <w:rPr>
          <w:color w:val="auto"/>
        </w:rPr>
      </w:pPr>
      <w:r>
        <w:rPr>
          <w:color w:val="auto"/>
        </w:rPr>
        <w:t xml:space="preserve">В российском уголовном законодательстве отсутствует самостоятельная глава, которая бы аккумулировала все составы преступлений, которые возможно отнести к коррупционным. Это вызывает определенную критику у многих международных общественных организаций. В частности государства ГРЕКО отмечают, что такое отсутствие не соответствует общим требованиям формирования уголовного законодательства с обособленными антикоррупционными нормами. </w:t>
      </w:r>
    </w:p>
    <w:p>
      <w:pPr>
        <w:pStyle w:val="Default"/>
        <w:widowControl w:val="false"/>
        <w:ind w:firstLine="720"/>
        <w:jc w:val="both"/>
        <w:rPr>
          <w:color w:val="auto"/>
        </w:rPr>
      </w:pPr>
      <w:r>
        <w:rPr>
          <w:color w:val="auto"/>
        </w:rPr>
        <w:t>Генеральной прокуратурой однако был сформирован список составов преступлений, которые были отнесены к коррупционным.</w:t>
      </w:r>
    </w:p>
    <w:p>
      <w:pPr>
        <w:pStyle w:val="Default"/>
        <w:widowControl w:val="false"/>
        <w:ind w:firstLine="720"/>
        <w:jc w:val="both"/>
        <w:rPr>
          <w:color w:val="auto"/>
        </w:rPr>
      </w:pPr>
      <w:r>
        <w:rPr>
          <w:color w:val="auto"/>
        </w:rPr>
        <w:t xml:space="preserve">Современное уголовное законодательство продолжает формировать составы коррупционных преступлений. За последнее время данный перечень был существенно дополнен и расширен. Такой подход вполне оправдан, если учесть, что правоотношения развиваются весьма стремительно и появляются новые коррупционные схемы, которые требуют адекватного законодательного реагирования. При подготовке к данной теме необходимо внимательно изучить приказ Генеральной прокуратуры, который содержит перечень коррупционных составов преступлений. </w:t>
      </w:r>
    </w:p>
    <w:p>
      <w:pPr>
        <w:pStyle w:val="Default"/>
        <w:widowControl w:val="false"/>
        <w:ind w:firstLine="720"/>
        <w:jc w:val="both"/>
        <w:rPr>
          <w:color w:val="auto"/>
        </w:rPr>
      </w:pPr>
      <w:r>
        <w:rPr>
          <w:color w:val="auto"/>
        </w:rPr>
        <w:t xml:space="preserve">Рассмотрите внимательно определение должностного лица, которое содержится в примечании к ст. 285 УК РФ, выделите категории лиц, которые могут подпадать под определение должностного лица. </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b/>
          <w:sz w:val="24"/>
          <w:szCs w:val="24"/>
        </w:rPr>
        <w:t xml:space="preserve"> Взаимодействие Российской Федерации с наднациональными организациями, занимающимися вопросами противодействия коррупции</w:t>
      </w:r>
    </w:p>
    <w:p>
      <w:pPr>
        <w:pStyle w:val="Default"/>
        <w:widowControl w:val="false"/>
        <w:ind w:firstLine="720"/>
        <w:jc w:val="both"/>
        <w:rPr>
          <w:color w:val="auto"/>
        </w:rPr>
      </w:pPr>
      <w:r>
        <w:rPr>
          <w:color w:val="auto"/>
        </w:rPr>
        <w:t xml:space="preserve">При рассмотрении темы необходимо внимательно изучить опыт международного сотрудничества между странами по противодействию коррупции. Следует помнить, что главным и основополагающим международным нормативно-правовым актом является конвенция о противодействии коррупции. </w:t>
      </w:r>
    </w:p>
    <w:p>
      <w:pPr>
        <w:pStyle w:val="Default"/>
        <w:widowControl w:val="false"/>
        <w:ind w:firstLine="540"/>
        <w:jc w:val="both"/>
        <w:rPr>
          <w:color w:val="auto"/>
        </w:rPr>
      </w:pPr>
      <w:r>
        <w:rPr>
          <w:color w:val="auto"/>
        </w:rPr>
        <w:t xml:space="preserve">Необходимо внимательно изучить деятельность стран СОШ, БРИКС и других в вопросах противодействия коррупции. Несмотря на то, что данные организации были созданы для экономического и стратегического взаимодействия, вопросы противодействия коррупции являются и относятся к числу важных в их деятельности.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антикоррупционной политики РФ, правовой статус субъектов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тикоррупционное законодательство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коррупционн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коррупционные преступления, знать отличие от смежных соста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коррупционного правонарушения или преступления. При положительном ответе надо дать точную  квалификацию, указав  законодательную норму Особенной части УК или специального закона. Если в постановлениях Верховного Суда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авонарушения, и установления между первыми и вторыми признаками диалектического тождества. Следует определить вид состава коррупционного правонарушения по структуре, конструкции, степени тяжести. Если речь идет о коррупционном преступлении необходимо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коррупционного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коррупционного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а коррупционного преступления и правонарушения, надо в соответствии требованиями действующего законодательства установить категорию служащих, которые могут быть привлечены к соответствующим видам ответств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и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коррупционное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коррупционных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коррупционного преступления, а на базе этого состава конкретного состава коррупционного преступления, изложенного в задании. Например, необходимо анализировать не вообще состав дачи и получения взятки, а находить в конкретном деянии признаки этих составов, в действиях участников совершения преступления признаков дачи и получения взя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задании, студент не обнаружит наличия состава коррупционного правонарушения и преступления, то необходимо дать обстоятельное обоснование этому. А также ответить на вопрос почему, по мнению студента, отсутствуют признаки коррупционного правонарушения ил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коррупционного правонарушения или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антикоррупционного законодательства,  а также на соответствующие нормы уголовного законодательства, предусматривающего уголовную ответственность за коррупционные преступления.</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Основы противодействия коррупции» студент должен начать с характеристики всех признаков каждого элемента состава коррупционного правонарушения или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коррупционного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коррупционного правонарушения, ответственность за которое предусмотрено иными нормами действующего законодательства. Дальше следует назвать характерные признаки объективной стороны описанного в законе состава коррупционного преступления или правонаруш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коррупционного правонарушения или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Основы противодействия коррупции».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коррупционные преступления и правонарушения.</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и правонарушения, обоснование квалификации коррупционных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коррупционного преступления или коррупционного правонаруш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Основы противодействия коррупции»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антикоррупционной направленности;</w:t>
      </w:r>
    </w:p>
    <w:p>
      <w:pPr>
        <w:pStyle w:val="NormalWeb"/>
        <w:spacing w:beforeAutospacing="0" w:before="0" w:afterAutospacing="0" w:after="0"/>
        <w:ind w:firstLine="709"/>
        <w:contextualSpacing/>
        <w:jc w:val="both"/>
        <w:rPr/>
      </w:pPr>
      <w:r>
        <w:rPr/>
        <w:t>2) выработка умения давать собственную антикоррупцио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 по реальным уголовным делам или делам по привлечению к ответственности лиц за иные антикоррупционные проявления.</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экзамена по дисциплине «Основы противодействия коррупции», должны знать понятие коррупции; составы коррупционных преступлений и правонарушений; характеристику лиц, подлежащих ответственности за совершение коррупционных правонарушений и преступлений; понятие конфликта интересов; понятие порядка и порядок его передачи по месту службы соответствующего лица; общую характеристику национального плана по противодействию коррупции в различных его редакциях. </w:t>
      </w:r>
    </w:p>
    <w:p>
      <w:pPr>
        <w:pStyle w:val="NormalWeb"/>
        <w:spacing w:beforeAutospacing="0" w:before="0" w:afterAutospacing="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антикоррупционной практики в Российской Федерации, правильно употребить теоретические знания в сфере антикоррупционной деятельности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Consola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8470336"/>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91016"/>
    </w:sdtPr>
    <w:sdtContent>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5594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b123ef"/>
    <w:rPr>
      <w:rFonts w:ascii="Courier New" w:hAnsi="Courier New" w:cs="Courier New"/>
    </w:rPr>
  </w:style>
  <w:style w:type="character" w:styleId="1" w:customStyle="1">
    <w:name w:val="Текст Знак1"/>
    <w:basedOn w:val="DefaultParagraphFont"/>
    <w:uiPriority w:val="99"/>
    <w:semiHidden/>
    <w:qFormat/>
    <w:rsid w:val="00b123ef"/>
    <w:rPr>
      <w:rFonts w:ascii="Consolas" w:hAnsi="Consolas" w:cs="Consolas"/>
      <w:sz w:val="21"/>
      <w:szCs w:val="21"/>
    </w:rPr>
  </w:style>
  <w:style w:type="character" w:styleId="ReportHead" w:customStyle="1">
    <w:name w:val="Report_Head Знак"/>
    <w:basedOn w:val="DefaultParagraphFont"/>
    <w:link w:val="ReportHead1"/>
    <w:qFormat/>
    <w:locked/>
    <w:rsid w:val="00b123ef"/>
    <w:rPr>
      <w:rFonts w:ascii="Times New Roman" w:hAnsi="Times New Roman" w:cs="Times New Roman"/>
      <w:sz w:val="28"/>
      <w:lang w:eastAsia="en-US"/>
    </w:rPr>
  </w:style>
  <w:style w:type="character" w:styleId="ReportMain" w:customStyle="1">
    <w:name w:val="Report_Main Знак"/>
    <w:basedOn w:val="DefaultParagraphFont"/>
    <w:link w:val="ReportMain1"/>
    <w:uiPriority w:val="99"/>
    <w:semiHidden/>
    <w:qFormat/>
    <w:locked/>
    <w:rsid w:val="00b123ef"/>
    <w:rPr>
      <w:rFonts w:ascii="Times New Roman" w:hAnsi="Times New Roman" w:cs="Times New Roman"/>
      <w:sz w:val="24"/>
      <w:lang w:eastAsia="en-US"/>
    </w:rPr>
  </w:style>
  <w:style w:type="character" w:styleId="Appleconvertedspace" w:customStyle="1">
    <w:name w:val="apple-converted-space"/>
    <w:basedOn w:val="DefaultParagraphFont"/>
    <w:qFormat/>
    <w:rsid w:val="00b123ef"/>
    <w:rPr/>
  </w:style>
  <w:style w:type="character" w:styleId="Strong">
    <w:name w:val="Strong"/>
    <w:basedOn w:val="DefaultParagraphFont"/>
    <w:uiPriority w:val="22"/>
    <w:qFormat/>
    <w:rsid w:val="00b123ef"/>
    <w:rPr>
      <w:b/>
      <w:bCs/>
    </w:rPr>
  </w:style>
  <w:style w:type="character" w:styleId="Style15" w:customStyle="1">
    <w:name w:val="Основной текст Знак"/>
    <w:basedOn w:val="DefaultParagraphFont"/>
    <w:uiPriority w:val="99"/>
    <w:semiHidden/>
    <w:qFormat/>
    <w:rsid w:val="00367208"/>
    <w:rPr>
      <w:rFonts w:ascii="Times New Roman" w:hAnsi="Times New Roman" w:eastAsia="Times New Roman" w:cs="Times New Roman"/>
      <w:sz w:val="24"/>
      <w:szCs w:val="24"/>
    </w:rPr>
  </w:style>
  <w:style w:type="character" w:styleId="Style16" w:customStyle="1">
    <w:name w:val="Верхний колонтитул Знак"/>
    <w:basedOn w:val="DefaultParagraphFont"/>
    <w:link w:val="Header"/>
    <w:uiPriority w:val="99"/>
    <w:semiHidden/>
    <w:qFormat/>
    <w:rsid w:val="000645bc"/>
    <w:rPr/>
  </w:style>
  <w:style w:type="character" w:styleId="Style17" w:customStyle="1">
    <w:name w:val="Нижний колонтитул Знак"/>
    <w:basedOn w:val="DefaultParagraphFont"/>
    <w:link w:val="Footer"/>
    <w:uiPriority w:val="99"/>
    <w:qFormat/>
    <w:rsid w:val="000645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367208"/>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b123ef"/>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b123ef"/>
    <w:pPr>
      <w:spacing w:lineRule="auto" w:line="240" w:before="0" w:after="0"/>
    </w:pPr>
    <w:rPr>
      <w:rFonts w:ascii="Courier New" w:hAnsi="Courier New" w:cs="Courier New"/>
    </w:rPr>
  </w:style>
  <w:style w:type="paragraph" w:styleId="Default" w:customStyle="1">
    <w:name w:val="Default"/>
    <w:uiPriority w:val="99"/>
    <w:semiHidden/>
    <w:qFormat/>
    <w:rsid w:val="00b123ef"/>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b123ef"/>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uiPriority w:val="99"/>
    <w:semiHidden/>
    <w:qFormat/>
    <w:rsid w:val="00b123ef"/>
    <w:pPr>
      <w:spacing w:lineRule="auto" w:line="240" w:before="0" w:after="0"/>
    </w:pPr>
    <w:rPr>
      <w:rFonts w:ascii="Times New Roman" w:hAnsi="Times New Roman" w:cs="Times New Roman"/>
      <w:sz w:val="24"/>
      <w:lang w:eastAsia="en-US"/>
    </w:rPr>
  </w:style>
  <w:style w:type="paragraph" w:styleId="HeaderandFooter">
    <w:name w:val="Header and Footer"/>
    <w:basedOn w:val="Normal"/>
    <w:qFormat/>
    <w:pPr/>
    <w:rPr/>
  </w:style>
  <w:style w:type="paragraph" w:styleId="Header">
    <w:name w:val="Header"/>
    <w:basedOn w:val="Normal"/>
    <w:link w:val="Style16"/>
    <w:uiPriority w:val="99"/>
    <w:semiHidden/>
    <w:unhideWhenUsed/>
    <w:rsid w:val="000645bc"/>
    <w:pPr>
      <w:tabs>
        <w:tab w:val="clear" w:pos="708"/>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0645bc"/>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5</Pages>
  <Words>6621</Words>
  <Characters>37745</Characters>
  <CharactersWithSpaces>44278</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53:00Z</dcterms:created>
  <dc:creator>User</dc:creator>
  <dc:description/>
  <dc:language>en-US</dc:language>
  <cp:lastModifiedBy>Нонна Юрьевна Волосова</cp:lastModifiedBy>
  <dcterms:modified xsi:type="dcterms:W3CDTF">2024-03-13T13: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