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left="708" w:hanging="0"/>
        <w:rPr>
          <w:i/>
          <w:i/>
          <w:sz w:val="24"/>
          <w:szCs w:val="24"/>
        </w:rPr>
      </w:pPr>
      <w:r>
        <w:rPr>
          <w:i/>
          <w:sz w:val="24"/>
          <w:szCs w:val="24"/>
        </w:rPr>
        <w:t>«Преступления против мира и безопасности человечества»</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2" w:name="_GoBack"/>
      <w:bookmarkStart w:id="3" w:name="_GoBack"/>
      <w:bookmarkEnd w:id="3"/>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4</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Преступления против мира и безопасности человечества,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межуточной аттестации по дисциплине…………………</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Преступления против мира и безопасности человечества»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Преступления против мира и безопасности человечества» - одна из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существующими проблемами уголовно-правового регулирования. Спецкурс «Преступления против мира и безопасности человечества» лежит в основе противодействия преступлений, которые предусмотрены международным уголовным правом.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и виды данных преступлений, определить виды и особенности наказания за данные виды преступлений, форму вина, особенности соучастия, субъект преступления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Преступления против мира и безопасности человечества»», его цель заключается в отработке навыков практического применения норм действующего уголов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еступления против мира и безопасности человечества».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международному уголовному законодательству.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международному уголовному законодательству.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международном уголовном праве;</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международному уголовному праву,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Преступления против мира и безопасности человечества»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szCs w:val="24"/>
        </w:rPr>
      </w:pPr>
      <w:r>
        <w:rPr>
          <w:b/>
          <w:bCs/>
          <w:szCs w:val="24"/>
        </w:rPr>
        <w:t>Тема 1 Понятие, источники и система преступлений против мира и безопасности человечества</w:t>
      </w:r>
    </w:p>
    <w:p>
      <w:pPr>
        <w:pStyle w:val="Default"/>
        <w:widowControl w:val="false"/>
        <w:ind w:firstLine="709"/>
        <w:jc w:val="both"/>
        <w:rPr>
          <w:color w:val="auto"/>
        </w:rPr>
      </w:pPr>
      <w:r>
        <w:rPr>
          <w:color w:val="auto"/>
        </w:rPr>
        <w:t xml:space="preserve">При изучении темы необходимо обратить внимание на исторические корни и причины развития норм, предусматривающих преступления против мира и безопасности человечества; проанализировать различие в подходах к определению данного вида преступлени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в системе международного уголовного права, признаков, механизма формирования норм, предусматривающих ответственность за совершение преступлений против мира и безопасности человечества; реализации данных норм, вскрыть причины формирования российских норм уголовного права, предусматривающих уголовную ответственность за совершение преступлений против мира и безопасности человечества. Изучить международные нормативные акты, ратифицированные Российской Федерацией, международные нормативно-правовые акты, которые Российской Федерацией ратифицированы не были, вскрыть причины этого и установить как это влияет на развитие национального уголовного законодательства в РФ, предусматривающего уголовную ответственность за совершение преступлений против мира и безопасности человечества. </w:t>
      </w:r>
    </w:p>
    <w:p>
      <w:pPr>
        <w:pStyle w:val="Default"/>
        <w:widowControl w:val="false"/>
        <w:ind w:firstLine="709"/>
        <w:jc w:val="both"/>
        <w:rPr>
          <w:b/>
          <w:b/>
          <w:bCs/>
        </w:rPr>
      </w:pPr>
      <w:r>
        <w:rPr>
          <w:b/>
          <w:bCs/>
        </w:rPr>
        <w:t>Тема 2 Преступления против мира и безопасности человечества в системе международных преступлений</w:t>
      </w:r>
    </w:p>
    <w:p>
      <w:pPr>
        <w:pStyle w:val="Default"/>
        <w:widowControl w:val="false"/>
        <w:ind w:firstLine="709"/>
        <w:jc w:val="both"/>
        <w:rPr/>
      </w:pPr>
      <w:r>
        <w:rPr/>
        <w:t xml:space="preserve">При изучении темы особое внимание следует уделить особенностям ответственности по международному уголовному праву. Следует помнить, что ответственность заложила фундаментальные основы международной политики противодействия преступлениям международного характера, военным преступлениям и преступлениям против мира и безопасности человечества. При характеристике видов ответственности необходимо выделить основные направления, предусмотренные нормами международного права. Переходя к региональному законодательству о противодействии преступлениям международного характера, необходимо дать общую характеристику данного законодательства. Следует изучить данные законодательные акты, определить основные направления по противодействию международным преступлениям и дать им характеристику. Также, необходимо определить содержание таких терминов, как «ответственность», «виды ответственности». </w:t>
      </w:r>
    </w:p>
    <w:p>
      <w:pPr>
        <w:pStyle w:val="ReportMain1"/>
        <w:suppressAutoHyphens w:val="true"/>
        <w:ind w:firstLine="709"/>
        <w:jc w:val="both"/>
        <w:rPr>
          <w:b/>
          <w:b/>
          <w:bCs/>
          <w:szCs w:val="24"/>
        </w:rPr>
      </w:pPr>
      <w:r>
        <w:rPr>
          <w:b/>
          <w:bCs/>
          <w:szCs w:val="24"/>
        </w:rPr>
        <w:t>Тема 3 Преступления против мира и безопасности человечества по законодательству Российской Федерации отличие от международных правонарушений</w:t>
      </w:r>
    </w:p>
    <w:p>
      <w:pPr>
        <w:pStyle w:val="ReportMain1"/>
        <w:suppressAutoHyphens w:val="true"/>
        <w:ind w:firstLine="709"/>
        <w:jc w:val="both"/>
        <w:rPr>
          <w:szCs w:val="24"/>
        </w:rPr>
      </w:pPr>
      <w:r>
        <w:rPr>
          <w:szCs w:val="24"/>
        </w:rPr>
        <w:t xml:space="preserve">При изучении данной темы следует обратиться и изучить становление концепции преступлений против мира и безопасности человечества в доктрине российского уголовного права. При изучении темы студенту необходимо провести четкое отграничение различных видов преступлений против мира и безопасности человечества по законодательству Российской Федерации. Объектами данной группы преступлений являются правоотношения, однако данные отношения совершенно иного уровня, что позволяет отличать данные преступления от преступлений общеуголовных, содержащихся в иных главах и разделах уголовного законодательства. Объективные и субъективные признаки преступлений против мира и безопасности человечества отчасти напоминают их описание в международном законодательстве. Студенту необходимо не только установить общие описательные элементы, но и вычленить индивидуальные и особенные. Большое внимание необходимо уделить соучастию при совершении данной группы преступлений. Особое внимание при изучении темы следует уделить кодификации преступлений против мира и безопасности человечества как в нормах международного уголовного права, так и в национальном уголовном законодательстве.  </w:t>
      </w:r>
    </w:p>
    <w:p>
      <w:pPr>
        <w:pStyle w:val="Normal"/>
        <w:shd w:val="clear" w:color="auto" w:fill="FFFFFF"/>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ма 4 Объективные и субъективные признаки конкретных составов преступлений против мира и безопасности человечества</w:t>
      </w:r>
    </w:p>
    <w:p>
      <w:pPr>
        <w:pStyle w:val="ReportMain1"/>
        <w:keepNext w:val="true"/>
        <w:numPr>
          <w:ilvl w:val="0"/>
          <w:numId w:val="0"/>
        </w:numPr>
        <w:suppressAutoHyphens w:val="true"/>
        <w:ind w:firstLine="709"/>
        <w:jc w:val="both"/>
        <w:outlineLvl w:val="1"/>
        <w:rPr>
          <w:szCs w:val="24"/>
        </w:rPr>
      </w:pPr>
      <w:r>
        <w:rPr>
          <w:szCs w:val="24"/>
        </w:rPr>
        <w:t xml:space="preserve">Студенту при изучении данной темы следует уделить большое внимание изучению объекта, объективной стороны и субъекту и субъективной стороны преступлений против мира и безопасности человечества. Изучая данные признаки необходимо сравнить их с аналогичными, которые содержатся в положениях и нормах международного уголовного права. Студенту необходимо не только иметь представление об объективных и субъективных признаках преступлений против мира и безопасности человечества, но уметь четко различать эти признаки в конкретных составах преступлений. Ос Международный терроризм является тяжелым бременем всего человечества. От актов терроризма ежегодно погибает несколько сотен тысяч ни в чем ни повинных людей, среди которых дети, женщины, пожилые люди. Особое внимание следует уделить студенту при изучении такого состава преступления как акт международного терроризма. В уголовном законодательстве Российской Федерации содержится два состава это акт международного терроризма и террористический акт.  Данные составы хотя и имеют схожие характеристики, однако не только расположены в разных главах уголовного законодательства, но и имеют разные объекты посягательства и отчасти разняться по объективной стороне. Эти особенности студенту необходимо четко знать. </w:t>
      </w:r>
    </w:p>
    <w:p>
      <w:pPr>
        <w:pStyle w:val="ReportMain1"/>
        <w:keepNext w:val="true"/>
        <w:numPr>
          <w:ilvl w:val="0"/>
          <w:numId w:val="0"/>
        </w:numPr>
        <w:suppressAutoHyphens w:val="true"/>
        <w:ind w:firstLine="709"/>
        <w:jc w:val="both"/>
        <w:outlineLvl w:val="1"/>
        <w:rPr>
          <w:szCs w:val="24"/>
        </w:rPr>
      </w:pPr>
      <w:r>
        <w:rPr>
          <w:b/>
          <w:bCs/>
          <w:szCs w:val="24"/>
        </w:rPr>
        <w:t>Тема 5</w:t>
      </w:r>
      <w:r>
        <w:rPr>
          <w:b/>
          <w:szCs w:val="24"/>
        </w:rPr>
        <w:t xml:space="preserve"> Ответственность за преступления против мира и безопасности человечества: понятие и особенности</w:t>
      </w:r>
    </w:p>
    <w:p>
      <w:pPr>
        <w:pStyle w:val="ReportMain1"/>
        <w:keepNext w:val="true"/>
        <w:numPr>
          <w:ilvl w:val="0"/>
          <w:numId w:val="0"/>
        </w:numPr>
        <w:suppressAutoHyphens w:val="true"/>
        <w:ind w:firstLine="709"/>
        <w:jc w:val="both"/>
        <w:outlineLvl w:val="1"/>
        <w:rPr>
          <w:szCs w:val="24"/>
        </w:rPr>
      </w:pPr>
      <w:r>
        <w:rPr>
          <w:szCs w:val="24"/>
        </w:rPr>
        <w:t>При изучении данной темы следует особое внимание уделить понятию, сущности и природе ответственности за совершение преступлений против мира и безопасности человечества. Студенту необходимо четко знать, что при совершении данной группы преступлений сроков давности привлечения к уголовной ответственности нет. Размеры и виды наказания за совершение этой группы преступлений достаточно строгие. Большинство из изучаемых составов относятся к категории тяжких и особо тяжких составов, санкции за которые предусмотрена свыше 10 и 15 лет лишения свободы. Не предусмотрены уголовным законодательством РФ и основания для освобождения от уголовной ответственности при совершении данных видов преступлений. Студент должен четко знать, что, как правило, законодатель предусмотрел реальные виды наказания за совершение данных видов преступлений, при этом при назначении наказания за данные преступления учитываются смягчающие и отягчающие обстоятельства совершения преступлений против мира и безопасности человечества.</w:t>
      </w:r>
    </w:p>
    <w:p>
      <w:pPr>
        <w:pStyle w:val="Normal"/>
        <w:shd w:val="clear" w:color="auto" w:fill="FFFFFF"/>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ма 6</w:t>
      </w:r>
      <w:r>
        <w:rPr>
          <w:rFonts w:cs="Times New Roman" w:ascii="Times New Roman" w:hAnsi="Times New Roman"/>
          <w:b/>
          <w:sz w:val="24"/>
          <w:szCs w:val="24"/>
        </w:rPr>
        <w:t xml:space="preserve"> Сотрудничество государств по противодействию совершению преступлений против мира и безопасности человечества</w:t>
      </w:r>
    </w:p>
    <w:p>
      <w:pPr>
        <w:pStyle w:val="Default"/>
        <w:widowControl w:val="false"/>
        <w:ind w:firstLine="709"/>
        <w:jc w:val="both"/>
        <w:rPr>
          <w:color w:val="auto"/>
        </w:rPr>
      </w:pPr>
      <w:r>
        <w:rPr>
          <w:color w:val="auto"/>
        </w:rPr>
        <w:t xml:space="preserve">При рассмотрении темы необходимо внимательно изучить опыт международного сотрудничества между странами по противодействию совершению преступлений против мира и безопасности человечества. Следует помнить, что главным и основополагающим международным нормативно-правовым актом являются международные конвенции, многосторонние и двусторонние договоры. </w:t>
      </w:r>
    </w:p>
    <w:p>
      <w:pPr>
        <w:pStyle w:val="Default"/>
        <w:widowControl w:val="false"/>
        <w:ind w:firstLine="709"/>
        <w:jc w:val="both"/>
        <w:rPr>
          <w:rStyle w:val="Appleconvertedspace"/>
          <w:shd w:fill="FFFFFF" w:val="clear"/>
        </w:rPr>
      </w:pPr>
      <w:r>
        <w:rPr/>
        <w:t xml:space="preserve">Особую роль следует отвести Совету Безопасности ООН в координации борьбы с преступностью в целом и в противодействии совершению преступлений против мира и безопасности человечества в частности. Именно данный орган координирует деятельность всех стран и международных организаций по противодействию международной преступности. При изучении данной темы студенту следует обратить внимание на региональные организации по борьбе с совершением преступлений против мира и безопасности человечества: Совет Европы. Содружество Независимых Государств. </w:t>
      </w:r>
    </w:p>
    <w:p>
      <w:pPr>
        <w:pStyle w:val="Default"/>
        <w:widowControl w:val="false"/>
        <w:ind w:firstLine="720"/>
        <w:jc w:val="both"/>
        <w:rPr/>
      </w:pPr>
      <w:r>
        <w:rPr/>
        <w:t xml:space="preserve"> </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 против мира и безопасности челове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и уголовного права РФ и международного уголовного права.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международного уголовного законодательства.</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Преступления против мира и безопасности человечест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Преступления против мира и безопасности человечества».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уголовном законодательстве.</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Преступления против мира и безопасности человечества»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экзамена по дисциплине «Преступления против мира и безопасности человечества», должны знать основные понятия уголовного права; составы рассматриваемых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РФ; общую характеристику преступлений против мира и безопасности человечества. </w:t>
      </w:r>
    </w:p>
    <w:p>
      <w:pPr>
        <w:pStyle w:val="NormalWeb"/>
        <w:spacing w:beforeAutospacing="0" w:before="0" w:afterAutospacing="0" w:after="0"/>
        <w:ind w:firstLine="709"/>
        <w:contextualSpacing/>
        <w:jc w:val="both"/>
        <w:rPr/>
      </w:pPr>
      <w:r>
        <w:rPr/>
        <w:t>Ответ на вопросы экзаменационного билета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е употребление теоретических знаний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5377648"/>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196116"/>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b7572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059be"/>
    <w:rPr>
      <w:rFonts w:ascii="Times New Roman" w:hAnsi="Times New Roman" w:cs="Times New Roman"/>
      <w:color w:val="0000FF"/>
      <w:u w:val="single"/>
    </w:rPr>
  </w:style>
  <w:style w:type="character" w:styleId="Style14" w:customStyle="1">
    <w:name w:val="Текст Знак"/>
    <w:basedOn w:val="DefaultParagraphFont"/>
    <w:link w:val="PlainText"/>
    <w:qFormat/>
    <w:locked/>
    <w:rsid w:val="009059be"/>
    <w:rPr>
      <w:rFonts w:ascii="Courier New" w:hAnsi="Courier New" w:cs="Courier New"/>
    </w:rPr>
  </w:style>
  <w:style w:type="character" w:styleId="1" w:customStyle="1">
    <w:name w:val="Текст Знак1"/>
    <w:basedOn w:val="DefaultParagraphFont"/>
    <w:uiPriority w:val="99"/>
    <w:semiHidden/>
    <w:qFormat/>
    <w:rsid w:val="009059be"/>
    <w:rPr>
      <w:rFonts w:ascii="Consolas" w:hAnsi="Consolas" w:cs="Consolas"/>
      <w:sz w:val="21"/>
      <w:szCs w:val="21"/>
    </w:rPr>
  </w:style>
  <w:style w:type="character" w:styleId="ReportHead" w:customStyle="1">
    <w:name w:val="Report_Head Знак"/>
    <w:basedOn w:val="DefaultParagraphFont"/>
    <w:link w:val="ReportHead1"/>
    <w:semiHidden/>
    <w:qFormat/>
    <w:locked/>
    <w:rsid w:val="009059be"/>
    <w:rPr>
      <w:rFonts w:ascii="Times New Roman" w:hAnsi="Times New Roman" w:cs="Times New Roman"/>
      <w:sz w:val="28"/>
      <w:lang w:eastAsia="en-US"/>
    </w:rPr>
  </w:style>
  <w:style w:type="character" w:styleId="ReportMain" w:customStyle="1">
    <w:name w:val="Report_Main Знак"/>
    <w:basedOn w:val="DefaultParagraphFont"/>
    <w:link w:val="ReportMain1"/>
    <w:semiHidden/>
    <w:qFormat/>
    <w:locked/>
    <w:rsid w:val="009059be"/>
    <w:rPr>
      <w:rFonts w:ascii="Times New Roman" w:hAnsi="Times New Roman" w:cs="Times New Roman"/>
      <w:sz w:val="24"/>
      <w:lang w:eastAsia="en-US"/>
    </w:rPr>
  </w:style>
  <w:style w:type="character" w:styleId="Appleconvertedspace" w:customStyle="1">
    <w:name w:val="apple-converted-space"/>
    <w:basedOn w:val="DefaultParagraphFont"/>
    <w:qFormat/>
    <w:rsid w:val="009059be"/>
    <w:rPr>
      <w:rFonts w:ascii="Times New Roman" w:hAnsi="Times New Roman" w:cs="Times New Roman"/>
    </w:rPr>
  </w:style>
  <w:style w:type="character" w:styleId="Strong">
    <w:name w:val="Strong"/>
    <w:basedOn w:val="DefaultParagraphFont"/>
    <w:uiPriority w:val="99"/>
    <w:qFormat/>
    <w:rsid w:val="009059be"/>
    <w:rPr>
      <w:b/>
      <w:bCs/>
    </w:rPr>
  </w:style>
  <w:style w:type="character" w:styleId="Style15" w:customStyle="1">
    <w:name w:val="Верхний колонтитул Знак"/>
    <w:basedOn w:val="DefaultParagraphFont"/>
    <w:link w:val="Header"/>
    <w:uiPriority w:val="99"/>
    <w:semiHidden/>
    <w:qFormat/>
    <w:rsid w:val="00563e60"/>
    <w:rPr/>
  </w:style>
  <w:style w:type="character" w:styleId="Style16" w:customStyle="1">
    <w:name w:val="Нижний колонтитул Знак"/>
    <w:basedOn w:val="DefaultParagraphFont"/>
    <w:link w:val="Footer"/>
    <w:uiPriority w:val="99"/>
    <w:qFormat/>
    <w:rsid w:val="00563e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9059be"/>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9059be"/>
    <w:pPr>
      <w:spacing w:lineRule="auto" w:line="240" w:before="0" w:after="0"/>
    </w:pPr>
    <w:rPr>
      <w:rFonts w:ascii="Courier New" w:hAnsi="Courier New" w:cs="Courier New"/>
    </w:rPr>
  </w:style>
  <w:style w:type="paragraph" w:styleId="Default" w:customStyle="1">
    <w:name w:val="Default"/>
    <w:semiHidden/>
    <w:qFormat/>
    <w:rsid w:val="009059be"/>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semiHidden/>
    <w:qFormat/>
    <w:rsid w:val="009059be"/>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semiHidden/>
    <w:qFormat/>
    <w:rsid w:val="009059be"/>
    <w:pPr>
      <w:spacing w:lineRule="auto" w:line="240" w:before="0" w:after="0"/>
    </w:pPr>
    <w:rPr>
      <w:rFonts w:ascii="Times New Roman" w:hAnsi="Times New Roman" w:cs="Times New Roman"/>
      <w:sz w:val="24"/>
      <w:lang w:eastAsia="en-US"/>
    </w:rPr>
  </w:style>
  <w:style w:type="paragraph" w:styleId="BodyTextIndent31" w:customStyle="1">
    <w:name w:val="Body Text Indent 31"/>
    <w:basedOn w:val="Normal"/>
    <w:uiPriority w:val="99"/>
    <w:semiHidden/>
    <w:qFormat/>
    <w:rsid w:val="009059be"/>
    <w:pPr>
      <w:overflowPunct w:val="true"/>
      <w:spacing w:lineRule="auto" w:line="240" w:before="0" w:after="0"/>
      <w:ind w:firstLine="720"/>
    </w:pPr>
    <w:rPr>
      <w:rFonts w:ascii="Times New Roman" w:hAnsi="Times New Roman" w:eastAsia="Times New Roman" w:cs="Times New Roman"/>
      <w:sz w:val="28"/>
      <w:szCs w:val="20"/>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563e60"/>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563e60"/>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40FB20-00F4-4996-A66F-3FFA8F212D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4</Pages>
  <Words>5782</Words>
  <Characters>32958</Characters>
  <CharactersWithSpaces>38663</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42:00Z</dcterms:created>
  <dc:creator>User</dc:creator>
  <dc:description/>
  <dc:language>en-US</dc:language>
  <cp:lastModifiedBy>Нонна Юрьевна Волосова</cp:lastModifiedBy>
  <dcterms:modified xsi:type="dcterms:W3CDTF">2024-03-14T12: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