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ФДТ.2 Механика сплошных сред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Полкунов Ю.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Механика сплошных сред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highlight w:val="green"/>
          <w:lang w:eastAsia="en-US"/>
        </w:rPr>
      </w:pPr>
      <w:r>
        <w:rPr>
          <w:rFonts w:eastAsia="Times New Roman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  <w:highlight w:val="green"/>
        </w:rPr>
      </w:pPr>
      <w:r>
        <w:rPr>
          <w:b/>
          <w:color w:val="000000"/>
          <w:spacing w:val="7"/>
          <w:sz w:val="32"/>
          <w:szCs w:val="32"/>
          <w:highlight w:val="gree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8699663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64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65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66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67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68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69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7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7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8699672">
            <w:r>
              <w:rPr>
                <w:rStyle w:val="IndexLink"/>
                <w:lang w:val="en-US" w:eastAsia="en-US"/>
              </w:rPr>
              <w:t>4.2 Подготовка к зачет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highlight w:val="green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highlight w:val="green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68699663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лекционных занятиях студенты получают систематизированные знания по дисциплине </w:t>
      </w:r>
      <w:r>
        <w:rPr>
          <w:rFonts w:eastAsia="Times New Roman"/>
          <w:sz w:val="28"/>
          <w:szCs w:val="28"/>
          <w:lang w:eastAsia="en-US"/>
        </w:rPr>
        <w:t>«Механика сплошных сред</w:t>
      </w:r>
      <w:r>
        <w:rPr>
          <w:sz w:val="28"/>
          <w:szCs w:val="28"/>
        </w:rPr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68699664"/>
      <w:bookmarkEnd w:id="2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понятий и основных методов из механике сплошных сред для выполнения типовых задач и для рассмотрения возможностей использования дан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задания на лабораторны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мы лабораторны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Механика сплошных сред</w:t>
      </w:r>
      <w:r>
        <w:rPr>
          <w:sz w:val="28"/>
          <w:szCs w:val="28"/>
        </w:rPr>
        <w:t>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лабораторны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тетрадь для лабораторны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х занятия следует приносить: тетради для лекционных и практических занятий, учебник и задачник (Рабочая программа, раздел 5.1), справочник по формулам школьной математики.</w:t>
      </w:r>
      <w:r>
        <w:br w:type="page"/>
      </w:r>
    </w:p>
    <w:p>
      <w:pPr>
        <w:pStyle w:val="Heading1"/>
        <w:ind w:firstLine="720"/>
        <w:rPr/>
      </w:pPr>
      <w:bookmarkStart w:id="3" w:name="__RefHeading___Toc68699665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68699666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68699667"/>
      <w:bookmarkEnd w:id="5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рганизации самостоятельной работы при подготовке к лабораторны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доработки чертежей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лабораторны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6" w:name="__RefHeading___Toc68699668"/>
      <w:bookmarkEnd w:id="6"/>
      <w:r>
        <w:rPr/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И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ИЗ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ИЗ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szCs w:val="28"/>
              </w:rPr>
              <w:t>Индивидуальное задание по дисциплине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i/>
                <w:szCs w:val="28"/>
              </w:rPr>
              <w:t>«Механика сплошных сред 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_____20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_____20__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И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68699669"/>
      <w:bookmarkEnd w:id="7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szCs w:val="28"/>
              </w:rPr>
              <w:t xml:space="preserve">«Механика сплошных сред </w:t>
            </w:r>
            <w:r>
              <w:rPr>
                <w:i/>
                <w:szCs w:val="28"/>
              </w:rPr>
              <w:t>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_____20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_____20__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68699670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9" w:name="__RefHeading___Toc68699671"/>
      <w:bookmarkEnd w:id="9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0" w:name="__RefHeading___Toc68699672"/>
      <w:bookmarkEnd w:id="10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Style17"/>
        <w:spacing w:lineRule="auto" w:line="360"/>
        <w:ind w:firstLine="700"/>
        <w:rPr/>
      </w:pPr>
      <w:r>
        <w:rPr>
          <w:sz w:val="28"/>
          <w:szCs w:val="28"/>
        </w:rPr>
        <w:t>Итоговой формой контроля знаний, умений и навыков по дисциплине является зачет. Зачет проводится по билетам, которые включают два теоретических вопроса и одну задачу.</w:t>
      </w:r>
    </w:p>
    <w:p>
      <w:pPr>
        <w:pStyle w:val="Style17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ценка знаний студентов производится по следующим критериям:</w:t>
      </w:r>
    </w:p>
    <w:p>
      <w:pPr>
        <w:pStyle w:val="Style17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- оценка «зачтено» выставляется студенту, если он владеет теоретическими знаниями по дисциплине, знает основные понятия и вывод формул. На дополнительные вопросы дает четкие и правильные ответы;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- оценка «незачтено» выставляется студенту, если он не владеет значительной частью материала, не в состоянии осуществить вывод формул, не знает определений и не может решать задач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52:00Z</dcterms:created>
  <dc:creator>user</dc:creator>
  <dc:description/>
  <cp:keywords/>
  <dc:language>en-US</dc:language>
  <cp:lastModifiedBy>user-1</cp:lastModifiedBy>
  <cp:lastPrinted>2019-03-14T11:31:00Z</cp:lastPrinted>
  <dcterms:modified xsi:type="dcterms:W3CDTF">2024-03-26T07:53:00Z</dcterms:modified>
  <cp:revision>4</cp:revision>
  <dc:subject/>
  <dc:title>На правах рукописи</dc:title>
</cp:coreProperties>
</file>