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6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архитектурной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23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Ильина А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84"/>
      </w:tblGrid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br w:type="page"/>
      </w: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Во время проведения лекционных занятий студент ведет конспект, где подробно записывает основные понятия, определения, делает рисунки, схемы, эскизы, предлагаемые лектором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На лекционные занятия выносятся более общие, обзорные темы дисциплины, ставятся задачи по изучению курса, вырабатываются основные направления, последовательность изучения теоретического материала. Материал должен преподаваться так, чтобы заинтересовать студента, дать толчок к более углубленному самостоятельному изучению курс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Основная и дополнительная литература для изучения теоретического материала дисциплины приведена в п.5 рабочей программы преподаваемой дисциплины и обязательно зачитывается лектором до начала изучения 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5 рабочей программы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- использование интернет - ресурсов (п.5 в рабочей программе)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задач по дисциплине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амостоятельная работа по предмету включает повторение лекционного материала, подготовку к практическим занятиям, подготовку к рубежному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бежный контроль знаний студента проводится по вопросам блока D1, приведённым в ФОСе. Итоговый контроль предусмотрен в виде зачета  конце семестра по биле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одготовки к зачету содержится в конспектах лекционных и практических занятий.  В п. 5 рабочей программы дисциплины указана необходимая учеб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ReportMain4">
    <w:name w:val="Report_Main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8:00Z</dcterms:created>
  <dc:creator>Владимир</dc:creator>
  <dc:description/>
  <cp:keywords/>
  <dc:language>en-US</dc:language>
  <cp:lastModifiedBy>Анастасия Ильина</cp:lastModifiedBy>
  <cp:lastPrinted>2022-04-15T12:47:00Z</cp:lastPrinted>
  <dcterms:modified xsi:type="dcterms:W3CDTF">2024-03-25T16:42:00Z</dcterms:modified>
  <cp:revision>15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