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математики и цифровых технолог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Системы искусственного интеллект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9" февраля 2024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атематики и цифровых технологи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9" февраля 2024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37917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по выполнению ИТЗ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7 Методические </w:t>
            </w:r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рекомендации обучающимся по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зучению разделов курса в системе электронного обучения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7917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Методические рекомендации обучающимся по подготовке к тестам, опросам, решению типовых задач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eastAsia="Times New Roman"/>
              <w:lang w:val="en-US" w:eastAsia="en-US"/>
            </w:rPr>
          </w:pPr>
          <w:hyperlink w:anchor="__RefHeading___Toc1637917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Методические рекомендации по промежуточной аттестации по дисциплине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63791769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по направлению подготовки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0.03.01 Юриспруденц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63791770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в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терминологического аппарата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базовых алгоритмов и методов, лежащих в основе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одходов к созданию современных систем искусственного интелл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9 Способен понимать принципы работы современных информационных технологий и использовать их для решения задач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1701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тестам, опросам, решению типовых задач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63791771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индивидуального творческого задания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изучение разделов курса в системе электронного обучения; подготовка к практическим занятиям; подготовка к тестам, опросам, решению типовых задач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, в которую также входит подготовка к тестам, опросам, решению типовых задач – 1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 час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практическим занятиям повторить основные понятия по теме практического занятия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В течение недели выбрать время для систематизации изученной литературы и выполнения индивидуального творческого задания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63791772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63791773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практическ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163791774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Т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подготов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тестам, опросам, решению типовых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итоговому контролю (зачету) – промежуточная аттест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bookmarkStart w:id="8" w:name="__RefHeading___Toc163791775"/>
      <w:bookmarkStart w:id="9" w:name="_Hlk23369947"/>
      <w:bookmarkEnd w:id="8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 Методические рекомендации по выполнению ИТЗ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дивидуальным творческим заданием (ИТЗ) понимается последовательность частично регламентированных задач, имеющих уникальное решение, определяемое индивидуальными способностями исполнителя (знаниями, умениями, навыками и природными способностями). Частичное регламентирование задач определяет направление, в котором должен следовать исполнитель, проявляя свою творческую активность в разработке конкретных способов достижения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З по дисциплине «Системы искусственного интеллекта» формулируются преподавателем в течение первой половины семестра с учетом индивидуальных особенностей и предпочтений обучающегося. Примерный перечень индивидуальных творческих заданий приведен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, получив ИТЗ, выполняет его, используя весь арсенал приобретаемых во время изучения знаний, умений и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выполнению ИТЗ необходимо повторить теоретический материал по заданной теме и проработать все практические примеры по тематике задания. За помощью можно обратиться к указанной в РП литературе из списка, Интернет-ресурса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 отличием ИТЗ по дисциплине от типовых задач считается полная неопределенность конечного результата до завершения всех этапов творческого по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З выполняется обучающимся самостоятельно под руководством преподава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0" w:name="_Hlk23369947"/>
      <w:bookmarkStart w:id="11" w:name="__RefHeading___Toc163791776"/>
      <w:bookmarkEnd w:id="1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7 </w:t>
      </w:r>
      <w:bookmarkEnd w:id="10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Методические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комендации обучающимся по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изучению разделов курса в системе электрон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применения систем электронного обучения в дисциплине «Системы искусственного интеллекта» – поддержка самостоятельной работы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 Кроме того, системы электронного обучения могут использоваться для поддержки контактной работы при проведении аудиторных занятий, проведения контрольных мероприятий, а также для обсуждения вопросов, возникающих у обучающихся при изучении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доступа к электронным системам обучения обучающимся необходимо иметь логин и пароль системы. В случае возникновения проблем с доступом в электронную образовательную среду университета, необходимо обратиться к преподавателю, ведущему дисциплину, либо в отдел, обеспечивающий работу единой системы доступа к информационным ресурсам универс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комендации по изучению разделов курса в системе электронного обучения выдаются преподавателем в течение семестра на лекционных и практических зан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2" w:name="__RefHeading___Toc163791777"/>
      <w:bookmarkEnd w:id="1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8 Методические рекомендации обучающимся по подготовке к тестам, опросам, решению типовых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ирование позволяет путем поиска правильного ответа и разбора допущенных ошибок лучше усвоить тот или иной материал. 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индекс (цифровое обозначение), соответствующий правильному ответу. 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60-120 секунд на один вопрос. К работе над тестовым заданием следует приступать после изучения рекомендованной литературы и материалов ле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опросу проводится в ходе самостоятельной работы обучающихся и включает в себя повторение пройденного материала по вопросам предстоящего опроса. Помимо основного материала обучающийся должен изучить дополнительную рекомендованную литературу и информацию по теме, в том числе с использованием Интернет-ресурсов. Опрос предполагает устный или письменный ответ студента на один основной и несколько дополнительных вопросов преподавателя. Ответ студента должен представлять собой развёрнутое, связанное, логически выстроенное сообщение. При выставлении оценки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ешению типовых задач необходимо повторить теоретический материал по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3" w:name="__RefHeading___Toc163791778"/>
      <w:bookmarkEnd w:id="1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9 Методические рекомендации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практических занят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5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билетам, которые содержат два вопроса.  Список вопросов, выносимых на зачет, представлен в блоке D ФОС РП дисциплины. На ответ обучающемуся отводится не более 40 минут. Если обучающимся в течение семестра были выполнены не все задания, предусмотренные рабочей программой дисциплины, то допускаются дополнительные задания и вопросы на зачете по невыполненным заданиям.   Если в течение семестра обучающимся выполнялись все задания на оценки «хорошо» и «отлично», то допускается выставление зачета по итогам работы в семестре, без проведения зачета по билетам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58:00Z</dcterms:created>
  <dc:creator>Кирилл</dc:creator>
  <dc:description/>
  <dc:language>en-US</dc:language>
  <cp:lastModifiedBy>Кирилл</cp:lastModifiedBy>
  <dcterms:modified xsi:type="dcterms:W3CDTF">2024-04-12T01:00:00Z</dcterms:modified>
  <cp:revision>3</cp:revision>
  <dc:subject/>
  <dc:title/>
</cp:coreProperties>
</file>