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1 Нефтегазовое дел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луатация и обслуживание объектов добычи нефти</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о-за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ages>27</Pages>
  <Words>5949</Words>
  <Characters>33913</Characters>
  <CharactersWithSpaces>39783</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Анна Коробейникова</cp:lastModifiedBy>
  <dcterms:modified xsi:type="dcterms:W3CDTF">2024-04-23T15: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