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color w:val="000000"/>
          <w:sz w:val="28"/>
          <w:szCs w:val="28"/>
        </w:rPr>
        <w:b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еологии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.А. Пономарева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8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ОРГАНИЧЕСКИЕ СОЕДИНЕНИЯ НЕФТИ И ГАЗА</w:t>
      </w:r>
    </w:p>
    <w:p>
      <w:pPr>
        <w:pStyle w:val="Normal"/>
        <w:spacing w:lineRule="auto" w:line="360"/>
        <w:ind w:firstLine="8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в качестве методических указаний для студентов, обучающихся по программам высшего образования по специальности 21.05.02 Прикладная ге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  <w:tab w:val="center" w:pos="5239" w:leader="none"/>
        </w:tabs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  <w:tab w:val="center" w:pos="5239" w:leader="none"/>
        </w:tabs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  <w:tab w:val="center" w:pos="5239" w:leader="none"/>
        </w:tabs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</w:t>
      </w:r>
    </w:p>
    <w:p>
      <w:pPr>
        <w:pStyle w:val="Normal"/>
        <w:tabs>
          <w:tab w:val="clear" w:pos="708"/>
          <w:tab w:val="left" w:pos="1640" w:leader="none"/>
          <w:tab w:val="center" w:pos="5239" w:leader="none"/>
        </w:tabs>
        <w:spacing w:lineRule="auto" w:line="360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ДК 553.98(076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БК 26.343я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56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ценз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тор геолого-минералогических наук, профессор А.Я. Гае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ндидат технических наук, доцент Т.М. Крахмале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номарева, Г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56 Органические соединения нефти и газа: методические указания 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.А. Пономарева; Оренбургский гос. ун-т. – Оренбург: ОГУ, 2015. – 39 с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написаны в соответствии с требованиями образовательной программы ФГОС № 62 – Государственные требования к минимуму содержания и уровню подготовки выпускников (введены в действие с 17.01.2011 г) Министерства образования и науки Российской Федерации и предназначены для студентов специальности </w:t>
      </w:r>
      <w:r>
        <w:rPr>
          <w:sz w:val="28"/>
          <w:szCs w:val="28"/>
        </w:rPr>
        <w:t xml:space="preserve">21.05.02 </w:t>
      </w:r>
      <w:r>
        <w:rPr>
          <w:color w:val="000000"/>
          <w:sz w:val="28"/>
          <w:szCs w:val="28"/>
        </w:rPr>
        <w:t xml:space="preserve">– Прикладная геология высших учебных заведений </w:t>
      </w:r>
      <w:r>
        <w:rPr>
          <w:sz w:val="28"/>
          <w:szCs w:val="28"/>
        </w:rPr>
        <w:t xml:space="preserve">и могут быть рекомендованы для студентов других геологических специальностей, а также для подготовки магистров, аспирантов кафедры </w:t>
      </w:r>
      <w:r>
        <w:rPr>
          <w:color w:val="000000"/>
          <w:sz w:val="28"/>
          <w:szCs w:val="28"/>
        </w:rPr>
        <w:t>геологии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УДК </w:t>
      </w:r>
      <w:r>
        <w:rPr>
          <w:sz w:val="28"/>
          <w:szCs w:val="28"/>
        </w:rPr>
        <w:t>553.98(076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ББК </w:t>
      </w:r>
      <w:r>
        <w:rPr>
          <w:sz w:val="28"/>
          <w:szCs w:val="28"/>
        </w:rPr>
        <w:t xml:space="preserve"> 26.343я7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                                                                                © Пономарева Г.А., 2015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© ОГУ, 201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щие методические указания....…………………………………………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екомендуемая литература..………………………………………………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нтрольные задания…………………………………………………….....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Тестовые задания…………………………………………………………....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Дополнительные задания…………………………………………………...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Вопросы к зачету……………………………………………………………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...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исциплина «Химия нефти и газа» относится к </w:t>
      </w:r>
      <w:r>
        <w:rPr>
          <w:sz w:val="28"/>
          <w:szCs w:val="28"/>
        </w:rPr>
        <w:t>дисциплине специализации базовой части учебного цикла – математический и естественнонаучный ци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ение дисциплины «Химия нефти и газа» базируется на</w:t>
      </w:r>
      <w:r>
        <w:rPr>
          <w:sz w:val="28"/>
          <w:szCs w:val="28"/>
        </w:rPr>
        <w:t xml:space="preserve"> дисциплинах математического и естественнонаучного профиля, изученных студентами в среднем учебном заведении. Кроме того, дисциплина опирается на дисциплины, изучаемые студентом параллельно, такие как физика, химия, математика, гидрогеология, геохимия, кристаллография и минералогия, петрография магматических и метаморфических поро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Целью изучения дисциплины является познание общих закономерностей реакционной способности органических соединений нефти и газа, их генетической взаимосвязи, а также общих законов, связывающих строение, свойства и области применения изучаемых соединений и продуктов органического синтеза на их основ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адачами дисциплины являются: </w:t>
      </w:r>
    </w:p>
    <w:p>
      <w:pPr>
        <w:pStyle w:val="ListParagraph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Получение представлений: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 xml:space="preserve">- </w:t>
      </w:r>
      <w:r>
        <w:rPr>
          <w:color w:val="000000"/>
        </w:rPr>
        <w:t>о роли химии нефти и газа в развитии традиционных и создании новых отраслей науки и техники, получении органических веществ из природных объектов, рациональном использовании природных богатств, охране окружающей среды</w:t>
      </w:r>
      <w:r>
        <w:rPr/>
        <w:t>;</w:t>
      </w:r>
    </w:p>
    <w:p>
      <w:pPr>
        <w:pStyle w:val="TextBodyIndent"/>
        <w:spacing w:lineRule="auto" w:line="360"/>
        <w:rPr/>
      </w:pPr>
      <w:r>
        <w:rPr/>
        <w:t>- о</w:t>
      </w:r>
      <w:r>
        <w:rPr>
          <w:color w:val="000000"/>
        </w:rPr>
        <w:t xml:space="preserve"> направлениях развития теоретической и практической химии нефти и газа</w:t>
      </w:r>
      <w:r>
        <w:rPr/>
        <w:t>;</w:t>
      </w:r>
    </w:p>
    <w:p>
      <w:pPr>
        <w:pStyle w:val="TextBodyIndent"/>
        <w:spacing w:lineRule="auto" w:line="360"/>
        <w:rPr/>
      </w:pPr>
      <w:r>
        <w:rPr/>
        <w:t>- об основных классах органических соединений нефти и газа, возможностях их превращений, путях использования и установления структуры органических соединений;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- о механизмах органических реакций и общих законах превращения органических соединений;</w:t>
      </w:r>
    </w:p>
    <w:p>
      <w:pPr>
        <w:pStyle w:val="TextBodyIndent"/>
        <w:spacing w:lineRule="auto" w:line="360"/>
        <w:rPr/>
      </w:pPr>
      <w:r>
        <w:rPr/>
        <w:t>- о новейших физико-химических методах изучения минерального сырья.</w:t>
      </w:r>
    </w:p>
    <w:p>
      <w:pPr>
        <w:pStyle w:val="Style14"/>
        <w:tabs>
          <w:tab w:val="clear" w:pos="720"/>
          <w:tab w:val="left" w:pos="756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>2. Студентам необходимо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положения современной теоретической органической химии, связывающие химическое строение с реакционной способностью органических соединений нефти и г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классификации органических соединений, характеристику основных классов органических соединений, их номенклатуру, физико-химические свойства, способы получения и применение.</w:t>
      </w:r>
    </w:p>
    <w:p>
      <w:pPr>
        <w:pStyle w:val="Style14"/>
        <w:tabs>
          <w:tab w:val="clear" w:pos="720"/>
          <w:tab w:val="left" w:pos="756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>3. Студенты должны уметь:</w:t>
      </w:r>
    </w:p>
    <w:p>
      <w:pPr>
        <w:pStyle w:val="Style14"/>
        <w:tabs>
          <w:tab w:val="clear" w:pos="720"/>
          <w:tab w:val="left" w:pos="75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именять на практике знания о строении, составе и свойствах органических соединений нефти и газа при поисках, разведке, добычи, хранении, транспортировке и переработке нефти и г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ять методы выделения, очистки и идентификации органических соединений нефти и г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основные механизмы органических реакций, позволяющие систематизировать и объяснять протекание реакций, предсказывать направление реакций и условия их осуществ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сновные положения дисциплины используются в дальнейшем </w:t>
      </w:r>
      <w:r>
        <w:rPr>
          <w:sz w:val="28"/>
          <w:szCs w:val="28"/>
        </w:rPr>
        <w:t xml:space="preserve">для освоения таких дисциплин специализации базовой части профессионального цик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теоретические основы поиска и разведки нефти и г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геология и геохимия нефти и г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основы</w:t>
      </w:r>
      <w:r>
        <w:rPr>
          <w:spacing w:val="-2"/>
          <w:sz w:val="28"/>
          <w:szCs w:val="28"/>
        </w:rPr>
        <w:t xml:space="preserve"> разработки месторождений нефти и г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еология угля и горючих сланце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тодические указания включены результаты авторских геохимических исследований месторождений горючих полезных ископаемых Оренбургской области, и нефти в том числе, полученных с использованием собственных патентованных разработок (Патент № 2409810 РФ, Г.А. Пономарева, П.В. Панкратьев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бщие методические у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</w:t>
      </w:r>
      <w:r>
        <w:rPr>
          <w:bCs/>
          <w:sz w:val="28"/>
          <w:szCs w:val="28"/>
        </w:rPr>
        <w:t>Химия нефти и газа</w:t>
      </w:r>
      <w:r>
        <w:rPr>
          <w:sz w:val="28"/>
          <w:szCs w:val="28"/>
        </w:rPr>
        <w:t>» является дисциплиной специализации базовой части учебного цикла, поэтому горный инженер должен обладать достаточными знаниями в области геологии и геохимии нефти и г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данной дисциплины должно способствовать развитию у студентов логического геологического мышления. В результате изучения курса студенты должны получить современное научное представление об основных понятиях и закономерностях химии нефти и газ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кционной способности органических соединений нефти и газа; принципах классификации органических соединений нефти и газ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х основных классов органических соединений нефти и газа; номенклатуре, физико-химических свойствах, способах получения и применение органических веществ нефти и газ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х развития теоретической и практической химии нефти и газ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х принципах охраны природы и рационального природо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ид учебных занятий для студентов заочников – самостоятельная работа над учебным материалом. По курсу «</w:t>
      </w:r>
      <w:r>
        <w:rPr>
          <w:bCs/>
          <w:sz w:val="28"/>
          <w:szCs w:val="28"/>
        </w:rPr>
        <w:t>Химия нефти и газа</w:t>
      </w:r>
      <w:r>
        <w:rPr>
          <w:sz w:val="28"/>
          <w:szCs w:val="28"/>
        </w:rPr>
        <w:t>» она слагается из следующих элементов: изучение материала по учебникам и учебным пособиям; выполнение лабораторных работ; индивидуальные консультации очные и письменные; посещение лекций; выполнение и защита лабораторных работ; выполнение и защита контрольных заданий; сдача зачета по всему кур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 книгой</w:t>
      </w:r>
      <w:r>
        <w:rPr>
          <w:sz w:val="28"/>
          <w:szCs w:val="28"/>
        </w:rPr>
        <w:t>. Изучать курс рекомендуется по темам, предварительно ознакомившись с каждой из них по программе (расположение материала курса в программе и в книге может не совпадать). Изучая курс, пользуйтесь и предметным указателем в конце книги. При первом чтении не задерживайтесь на математических формулах, детальном устройстве приборов и аппаратуры; старайтесь получить общее представление об излагаемых вопросах, а также отмечайте трудные или неясные места. Внимательно прочитайте текст, напечатанный особым шрифтом. При повторном изучении темы усвойте все теоретические положения, правила написания формул органических веществ, уравнения реакций, а также механизмы химических реакций. Вникайте в сущность того или иного вопроса, а не пытайтесь запомнить отдельные факты и явления. Изучение любого вопроса на уровне сущности, а не на уровне отдельных явлений способствует более глубокому и прочному усвоению материала, а также формированию развитой интеллектуальной установки на понимание. Чтобы лучше запомнить и усвоить изучаемый материал, надо обязательно иметь рабочую тетрадь и заносить в нее определения, формулы соединений, новые незнакомые термины и названия, уравнения реакций и т.д. Во всех случаях, когда материал поддается систематизации, составляйте графики, схемы, таблицы, диаграммы. Они очень облегчают запоминание и уменьшают объем конспектируемого материала. Пока тот или иной раздел не усвоен, переходить к изучению новых разделов не следует. Краткий конспект курса будет полезен при повторении материала в период подготовки к итоговому контролю – зачету. Изучение курса должно обязательно сопровождаться выполнением упражнений и решением задач, так как это – один из лучших методов прочного усвоения, что в конечном итоге приводит к расширению и углублению знаний по дисциплине, а также к установлению межпредметных связей с другими специальными дисциплинами геологического проф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ии</w:t>
      </w:r>
      <w:r>
        <w:rPr>
          <w:sz w:val="28"/>
          <w:szCs w:val="28"/>
        </w:rPr>
        <w:t>. В помощь студентам читаются лекции по важнейшим разделам курса. Лекции читаются в период установочной сессии. Содержание лекций определяется настоящей рабочей программой курса. Главной задачей каждой лекции является показ сущности темы и анализ ее основных положений. На первой лекции до студентов доводят структуру курса и его разделы, а в дальнейшем указывается начало каждого раздела, суть и его задачи, а закончив изложение, подводится итог по этому разделу, чтобы связать его со следующ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  <w:r>
        <w:rPr>
          <w:sz w:val="28"/>
          <w:szCs w:val="28"/>
        </w:rPr>
        <w:t>. Для глубокого изучения курса, основанного на эксперименте, необходимо выполнить лабораторные работы. Для проведения лабораторного практикума предназначена специализированная лаборатор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ия оснащена современным оборудованием, приборами и реактивами, обеспечивающими проведения занятий по курсу дисциплины. </w:t>
      </w:r>
      <w:r>
        <w:rPr>
          <w:color w:val="000000"/>
          <w:sz w:val="28"/>
          <w:szCs w:val="28"/>
        </w:rPr>
        <w:t>Лабораторные работы – важнейшая составная часть курса дисциплины «</w:t>
      </w:r>
      <w:r>
        <w:rPr>
          <w:bCs/>
          <w:sz w:val="28"/>
          <w:szCs w:val="28"/>
        </w:rPr>
        <w:t>Химия нефти и газа</w:t>
      </w:r>
      <w:r>
        <w:rPr>
          <w:color w:val="000000"/>
          <w:sz w:val="28"/>
          <w:szCs w:val="28"/>
        </w:rPr>
        <w:t xml:space="preserve">». Для их выполнения студенту необходимо перед каждым лабораторным занятием ознакомиться с оборудованием, измерительными приборами, методикой эксперимента, изучить соответствующий раздел учебного пособия, конспекта лекций и описание лабораторной работы. Студенты должны научиться ясно и точно описывать проведенные ими лабораторные работы. Для этого по каждой работе, выполненной в лаборатории, они составляют отчет, который заносится в рабочий журнал. Форма ведения рабочего журнала предлагается преподавателем. Перед тем как приступить к выполнению работы, следует внимательно изучить методические указания, по которым будет проводиться работа и обратить внимание на вопросы техники безопасности. В рабочем журнале указываются дата, тема и цель лабораторной работы, оборудование и схема прибора с указанием его составляющих, делаются необходимые зарисовки, составляются таблицы, обрабатываются результаты. В конце работы делается теоретический вывод. Описание лабораторной работы ведется в процессе ее выполнения или сразу же после оконч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рольные задания</w:t>
      </w:r>
      <w:r>
        <w:rPr>
          <w:sz w:val="28"/>
          <w:szCs w:val="28"/>
        </w:rPr>
        <w:t>. В процессе изучения курса «</w:t>
      </w:r>
      <w:r>
        <w:rPr>
          <w:bCs/>
          <w:sz w:val="28"/>
          <w:szCs w:val="28"/>
        </w:rPr>
        <w:t>Химия нефти и газа</w:t>
      </w:r>
      <w:r>
        <w:rPr>
          <w:sz w:val="28"/>
          <w:szCs w:val="28"/>
        </w:rPr>
        <w:t>» студент должен выполнить контрольную работу. К выполнению контрольной работы можно приступать только тогда, когда будет изучена определенная часть курса и тщательно разработаны решения на поставленные вопросы к соответствующим темам контрольн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контрольная работа должна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ая работа должна быть аккуратно оформлена, страницы пронумерованы и представлена на рецензию в срок, установленный граф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замечаний рецензента надо оставлять широкие поля; номера и содержания вопросов переписывать в том порядке, в каком они указаны в зад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должны содержать номер варианта быть датированы на титульном листе и отмечены в декан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ответом на вопрос должно быть полностью приведено услов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 и упражнения следует сопровождать необходимыми формулами, схемами приборов и устройств и пояснениями. Необходимо четко формулировать выводы, раскрывающие содержание поставленных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 и ответы на теоретические вопросы должны быть коротко, но четко обоснованы, за исключением тех случаев, когда по существу вопроса такая мотивировка не требу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це работы следует привести список используемой литературы (автор, название учебника, выходные данные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нтрольная работа не зачтена, ее надо будет выполнить второй раз в соответствии с указаниями рецензента и представить на повторное рецензирование вместе с незачтенной работой. Контрольная работа, выполненная не по своему варианту, преподавателем не рецензируется и не зачи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чет</w:t>
      </w:r>
      <w:r>
        <w:rPr>
          <w:sz w:val="28"/>
          <w:szCs w:val="28"/>
        </w:rPr>
        <w:t>. Выполнив лабораторный практикум и защитив контрольные работы в установленном порядке, студенты сдают зачет. Студенты, сдающие зачет, предъявляют лабораторный журнал с пометкой преподавателя о выполнении всех работ, предусмотренных учебным пл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Пономарева, Г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глеводороды нефти и газа: физико-химические свойства: учебное пособие / Г.А. Пономарева.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ренбург: ОГУ, 2015. - 98 с. (</w:t>
      </w:r>
      <w:r>
        <w:rPr>
          <w:bCs/>
          <w:sz w:val="28"/>
          <w:szCs w:val="28"/>
        </w:rPr>
        <w:t>Учебно-методическое электронное издание</w:t>
      </w:r>
      <w:r>
        <w:rPr>
          <w:sz w:val="28"/>
          <w:szCs w:val="28"/>
        </w:rPr>
        <w:t>).</w:t>
      </w:r>
    </w:p>
    <w:p>
      <w:pPr>
        <w:pStyle w:val="TextBodyIndent"/>
        <w:suppressLineNumbers/>
        <w:spacing w:lineRule="auto" w:line="360"/>
        <w:ind w:firstLine="709"/>
        <w:rPr/>
      </w:pPr>
      <w:r>
        <w:rPr>
          <w:szCs w:val="28"/>
        </w:rPr>
        <w:t xml:space="preserve">2 </w:t>
      </w:r>
      <w:r>
        <w:rPr>
          <w:bCs w:val="false"/>
          <w:szCs w:val="28"/>
        </w:rPr>
        <w:t>Строева, Э.В.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>Органическая химия: учебное пособие / Э.В. Строева, И.Н. Паршина, Г.А. Пономарева. – Оренбург: ГОУ ОГУ, 2006. – 135 с.</w:t>
      </w:r>
    </w:p>
    <w:p>
      <w:pPr>
        <w:pStyle w:val="TextBodyIndent"/>
        <w:suppressLineNumbers/>
        <w:spacing w:lineRule="auto" w:line="360"/>
        <w:ind w:firstLine="709"/>
        <w:rPr/>
      </w:pPr>
      <w:r>
        <w:rPr>
          <w:szCs w:val="28"/>
        </w:rPr>
        <w:t xml:space="preserve">3 </w:t>
      </w:r>
      <w:r>
        <w:rPr>
          <w:bCs w:val="false"/>
          <w:szCs w:val="28"/>
        </w:rPr>
        <w:t>Артеменко, А.И.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>Органическая химия: учебник для вузов / А. И.Артеменко. - М: Высшая школа, 2007. - 559 с.</w:t>
      </w:r>
    </w:p>
    <w:p>
      <w:pPr>
        <w:pStyle w:val="TextBodyIndent"/>
        <w:suppressLineNumbers/>
        <w:spacing w:lineRule="auto" w:line="360"/>
        <w:ind w:firstLine="709"/>
        <w:rPr/>
      </w:pPr>
      <w:r>
        <w:rPr>
          <w:szCs w:val="28"/>
        </w:rPr>
        <w:t xml:space="preserve">4 </w:t>
      </w:r>
      <w:r>
        <w:rPr>
          <w:bCs w:val="false"/>
          <w:szCs w:val="28"/>
        </w:rPr>
        <w:t>Вержичинская, С.В.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 xml:space="preserve"> Химия и технология нефти и газа: учебное пособие / С.В. Вержичинская, Н.Г. Дигуров, С.А. Синицин. – 2-е изд., испр. и доп. - Москва: Форум, 2009. - 400 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 Панкратьев, П.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ные методы исследования минерального сырья. Физико-химические методы исследования: учебное пособие / П.В. Панкратьев, Г.А. Пономарева. – Оренбург: ИПК ГОУ ОГУ, 2008. – 177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Рябов, В.Д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я нефти и газа / В.Д. Рябов. – М.: Техника, 2004. – 287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Эрих В.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имия нефти и газа / В.Н. Эрих. – М.; Л.: Химия, 1986. – 282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абаров,</w:t>
      </w:r>
      <w:r>
        <w:rPr>
          <w:rFonts w:cs="Times New Roman" w:ascii="Times New Roman" w:hAnsi="Times New Roman"/>
          <w:sz w:val="28"/>
          <w:szCs w:val="28"/>
        </w:rPr>
        <w:t xml:space="preserve"> Ю.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ческая химия: учебник для вузов / Ю.С. Шабаров. - М.: Химия, 2002. – 84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 </w:t>
      </w:r>
      <w:r>
        <w:rPr>
          <w:bCs/>
          <w:sz w:val="28"/>
          <w:szCs w:val="28"/>
        </w:rPr>
        <w:t>Петров, А.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ческая химия: учебное пособие / А.А. Петров, Х.В. Бальян, А.Т. Трощенко. – М.: Высшая школа, 1981. – 63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0" w:leader="none"/>
        </w:tabs>
        <w:spacing w:lineRule="auto" w:line="360" w:before="36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етодические указания к лабораторным занятиям</w:t>
      </w:r>
    </w:p>
    <w:p>
      <w:pPr>
        <w:pStyle w:val="Normal"/>
        <w:shd w:fill="FFFFFF" w:val="clear"/>
        <w:tabs>
          <w:tab w:val="clear" w:pos="708"/>
          <w:tab w:val="left" w:pos="-90" w:leader="none"/>
        </w:tabs>
        <w:spacing w:before="36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0" w:leader="none"/>
        </w:tabs>
        <w:spacing w:before="36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омарева, Г.А.Органические соединения нефти и газа</w:t>
      </w:r>
      <w:r>
        <w:rPr>
          <w:sz w:val="28"/>
          <w:szCs w:val="28"/>
        </w:rPr>
        <w:t>: методические указания / Г.А. Пономарева. – Оренбург: ИПК ОГУ, 2015. – 37 с. (Учебно-методическое электронное изд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Пономарева, Г.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леводороды: методические указания / Г.А. Пономарева. – Оренбург: ГОУ ОГУ, 2006. – 37 с. (Учебно-методическое электронное издание. Регистрационный учетный номер 13П125720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омарева, Г.А.</w:t>
      </w:r>
      <w:r>
        <w:rPr>
          <w:sz w:val="28"/>
          <w:szCs w:val="28"/>
        </w:rPr>
        <w:t xml:space="preserve"> Лабораторные методы изучения минерального сырья: методические указания / Г.А. Пономарева. – Оренбург: ГОУ ОГУ, 2011. – 18 с. (Учебно-методическое электронное издание. Регистрационный учетный номер 11П10132201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Пономарева, Г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томно-абсорбционная спектрометрия: методические указания / Г.А. Пономарева.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ренбург: ГОУ ОГУ, 2010.- 17 с. (</w:t>
      </w:r>
      <w:r>
        <w:rPr>
          <w:bCs/>
          <w:sz w:val="28"/>
          <w:szCs w:val="28"/>
        </w:rPr>
        <w:t xml:space="preserve">Учебно-методическое электронное издание. </w:t>
      </w:r>
      <w:r>
        <w:rPr>
          <w:sz w:val="28"/>
          <w:szCs w:val="28"/>
        </w:rPr>
        <w:t>Регистрационный учетный номер 11П 0102201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также рекомендуется использовать периодическую литературу специального направ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логия нефти и газ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хим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прикладной хим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одская лаборатор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е техноло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техим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ть, газ и нефтехимия за рубеж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мия и нефтепереработка горючих полезных ископаемых и природных газ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тник ОГ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онтрольные за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тоговым контролем по дисциплине «Х</w:t>
      </w:r>
      <w:r>
        <w:rPr>
          <w:bCs/>
          <w:sz w:val="28"/>
          <w:szCs w:val="28"/>
        </w:rPr>
        <w:t>имия нефти и газа</w:t>
      </w:r>
      <w:r>
        <w:rPr>
          <w:sz w:val="28"/>
          <w:szCs w:val="28"/>
        </w:rPr>
        <w:t>» для студентов заочного обучения по направлению подготовки 21.05.02 – Прикладная геология, специализации «Геология нефти и газа» предусмотрено выполнение контро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по дисциплине «Х</w:t>
      </w:r>
      <w:r>
        <w:rPr>
          <w:bCs/>
          <w:sz w:val="28"/>
          <w:szCs w:val="28"/>
        </w:rPr>
        <w:t>имия нефти и газа</w:t>
      </w:r>
      <w:r>
        <w:rPr>
          <w:sz w:val="28"/>
          <w:szCs w:val="28"/>
        </w:rPr>
        <w:t>» состоит из двух раз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«Углеводороды нефти и га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Кислородсодержащие соединения нефти и га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контрольных вопросов по каждому разделу приводятся ни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 Раздел «Углеводороды нефти и газа»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yellow"/>
        </w:rPr>
        <w:t>Задание 1. Напишите структурные формулы следующих углевод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yellow"/>
        </w:rPr>
        <w:t>Задание 2. Укажите тип гибридизации каждого атома углерода в соединении, дайте полную характеристику кратных связей (валентный угол, характер связи, геометрия фраг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дание 3. Приведите формулы двух ближайших гомологов и изомера углеродной цепи, а также изомера из другого класса соединений. Дайте названия по международной номенклатуре всем веще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Задание 4. Получите эти углеводороды реакциями дегидрогалогенирования соответствующих галогенпроизводных. Укажите условия протекания реакций и назовите проду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yellow"/>
        </w:rPr>
        <w:t>Задание 5. Получите эти углеводороды дегалогенированием соответствующих галогенпроизводных. Укажите условия протекания реакций и назовит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yellow"/>
        </w:rPr>
        <w:t>Задание 6. Напишите уравнения реакций для этих углеводор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а) гидрир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б) гидрогалогенирования (НС</w:t>
      </w:r>
      <w:r>
        <w:rPr>
          <w:sz w:val="28"/>
          <w:szCs w:val="28"/>
          <w:highlight w:val="yellow"/>
          <w:lang w:val="en-US"/>
        </w:rPr>
        <w:t>l</w:t>
      </w:r>
      <w:r>
        <w:rPr>
          <w:sz w:val="28"/>
          <w:szCs w:val="28"/>
          <w:highlight w:val="yellow"/>
        </w:rPr>
        <w:t xml:space="preserve">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) бромирования (бромной водой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г) гидра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д) озонирование (для алкенов и диен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е) окисление </w:t>
      </w:r>
      <w:r>
        <w:rPr>
          <w:sz w:val="28"/>
          <w:szCs w:val="28"/>
          <w:highlight w:val="yellow"/>
          <w:lang w:val="en-US"/>
        </w:rPr>
        <w:t>KMnO</w:t>
      </w:r>
      <w:r>
        <w:rPr>
          <w:sz w:val="28"/>
          <w:szCs w:val="28"/>
          <w:highlight w:val="yellow"/>
          <w:vertAlign w:val="subscript"/>
        </w:rPr>
        <w:t>4</w:t>
      </w:r>
      <w:r>
        <w:rPr>
          <w:sz w:val="28"/>
          <w:szCs w:val="28"/>
          <w:highlight w:val="yellow"/>
        </w:rPr>
        <w:t xml:space="preserve"> в нейтральной и кислых сред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ж) образование ацетиленидов меди и серебра (для алкин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Укажите условия протекания реакций и назовите продукты (для алкадиенов приведите реакции 1, 2 – и 1, 4 – присоединения, для алкинов присоединение по одной π-связи и по двум, если возможн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yellow"/>
        </w:rPr>
        <w:t>Задание 7. Укажите могут ли эти соединения проявлять геометрическую изомерию и напишите структурные формулы изомеров. Ответ обоснуй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Задание 8. Напишите уравнения реакций полного сгорания данных углеводородов. Рассчитайте объем воздуха, необходимый для полного сгорания 1 кг углеводорода (объемная доля кислорода</w:t>
      </w:r>
      <w:r>
        <w:rPr>
          <w:b/>
          <w:sz w:val="28"/>
          <w:szCs w:val="28"/>
          <w:highlight w:val="yellow"/>
        </w:rPr>
        <w:t xml:space="preserve"> </w:t>
      </w:r>
      <w:r>
        <w:rPr>
          <w:rFonts w:cs="Arial" w:ascii="Arial" w:hAnsi="Arial"/>
          <w:b/>
          <w:sz w:val="28"/>
          <w:szCs w:val="28"/>
          <w:highlight w:val="yellow"/>
          <w:vertAlign w:val="subscript"/>
        </w:rPr>
        <w:t>˜</w:t>
      </w:r>
      <w:r>
        <w:rPr>
          <w:sz w:val="28"/>
          <w:szCs w:val="28"/>
          <w:highlight w:val="yellow"/>
        </w:rPr>
        <w:t xml:space="preserve"> 21 %, н. у.)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Раздел «Гетероатомные соединения неф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1. Напишите структурные формулы следующих соединений. Укажите класс, к которому они относятся и общую формулу данно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2. Приведите формулы двух гомологов и двух изомеров для данных соединений. Дайте названия по систематической номенкл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3. Предложите не менее двух способов получения данного соединения из любых исход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4. Перечислите химические свойства указанных веществ. Напишите уравнения соответствующих реакций, назовите полученные продукты и укажите условия протекания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я 5. Предложите схему получения указанного соединения из соответствующего предельного углеводорода. Укажите условия протекания реакций, назовите все органически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ы контрольных заданий для студентов приведены в таблицах 1 и 2 соответственно разделам. Номер варианта для каждого студента соответствует его порядковому номеру в списке группы, который имеется в декан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– Варианты заданий к первому разделу контрольной работы по дисциплине «Х</w:t>
      </w:r>
      <w:r>
        <w:rPr>
          <w:bCs/>
          <w:sz w:val="28"/>
          <w:szCs w:val="28"/>
        </w:rPr>
        <w:t>имия нефти и газа</w:t>
      </w:r>
      <w:r>
        <w:rPr>
          <w:sz w:val="28"/>
          <w:szCs w:val="28"/>
        </w:rPr>
        <w:t>» для студентов заочного обу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32"/>
        <w:gridCol w:w="1980"/>
        <w:gridCol w:w="31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метилпентен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метил-3-этилпентин-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пентен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диен-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-диметилпентен-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бутадиен-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этилпентен-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диен-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,3-диметилгексен-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-диметилпентин-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,4-триметилпентен-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бутен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6-диметилгептен-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метилпентен-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бутин-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метилпентен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метилгексин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метилпентен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метилпентин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метилбутин-1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– Варианты заданий ко второму разделу контрольной работы по дисциплине «Х</w:t>
      </w:r>
      <w:r>
        <w:rPr>
          <w:bCs/>
          <w:sz w:val="28"/>
          <w:szCs w:val="28"/>
        </w:rPr>
        <w:t>имия нефти и газа</w:t>
      </w:r>
      <w:r>
        <w:rPr>
          <w:sz w:val="28"/>
          <w:szCs w:val="28"/>
        </w:rPr>
        <w:t xml:space="preserve">» для студентов заочного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761"/>
        <w:gridCol w:w="1285"/>
        <w:gridCol w:w="486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ое соедин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ое соединени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ол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он-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ол-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он-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ол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этиловых эфир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ол-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тиловый эфир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ол-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овый эфир уксусной кислоты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а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эфир муравьиной кислоты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а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пропиловый эфир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овая кисло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пропиловый эфир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овая кисло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эфир уксусной кислоты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он-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эфир пропионовой кислот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Тестовые зад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ие из следующих углеводородов являются предельными? Ответ пояснит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б)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, в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, г)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, д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) сколько однозамещенных производных может образоваться при хлорировании бутана? Ответ пояснит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1, б) 2, в) 3, г) 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2-метилбутан можно получить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при нагревании пентана в присутствии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А1С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б) при крекинге декана; в) по реакции Вюрца из хлористого этила и хлористого пропила; г) восстановлением хлорбутана цинком в кислой сред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1) укажите общую формулу предельных углеводородов, содержащих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атомов углерода в молекуле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n+2</w:t>
      </w:r>
      <w:r>
        <w:rPr>
          <w:sz w:val="28"/>
          <w:szCs w:val="28"/>
        </w:rPr>
        <w:t>; б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-2</w:t>
      </w:r>
      <w:r>
        <w:rPr>
          <w:sz w:val="28"/>
          <w:szCs w:val="28"/>
        </w:rPr>
        <w:t>; в) 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>; г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-6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2) укажите промежуточное вещество при синтезе бутана по схем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этан → X → бут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изобутан; б) бутен-2; в) этилен; г) бромэтан. Напишите уравн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ак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с какими из перечисленных веществ реагирует пропан при данных словиях?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ром (температура), б) азотная кислота (давление, температура), в) хлор свет), г) бромоводород (свет). Напишите уравнения реакций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3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ой признак указывает на принадлежность углеводорода к предельным соединениям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углеводород не вступает в реакции присоединения; б) молекула  углеводорода содержит только </w:t>
      </w:r>
      <w:r>
        <w:rPr>
          <w:i/>
          <w:sz w:val="28"/>
          <w:szCs w:val="28"/>
        </w:rPr>
        <w:t>σ</w:t>
      </w:r>
      <w:r>
        <w:rPr>
          <w:sz w:val="28"/>
          <w:szCs w:val="28"/>
        </w:rPr>
        <w:t xml:space="preserve">-связи; в) углеводород не реагирует с  бромной водой; г) углеводород вступает в реакцию замещения с хлором и азотной кислот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укажите промежуточные вещества X и Y при синтезе метана по схеме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тан → X → Y → метан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а) X —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Y —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l; б) X —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Y —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в) X —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Y —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ОН; г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 xml:space="preserve">. Напишите уравнения реакций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) с какими из перечисленных веществ реагирует этан? Запишите уравнения возможных реакций, назовите продукты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бром (температура), б) азотная кислота (давление, температура), в) хлороводород (свет), г) хлор (свет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4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выберите углеводород, в молекуле которого нет первичных атомов углерод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2,2,3,3-тетраметилбутан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) метилциклогексан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) изобутан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) циклопропан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) какое минимальное число стадий необходимо для того, чтобы из метана получить его ближайший гомолог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одна; б) две; в) четыре; г) метан самопроизвольно превращается в свой гомолог. Напишите уравнение реакции, подтверждающее способ получения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с какими из перечисленных веществ реагирует пропан? Запишите уравнения возможных реакций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хлор (температура), б) азотная кислота (давление, температура), в) бромоводород (свет), г) бром (температур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назовите углеводород по международной номенклатуре (ИЮПАК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СН – СН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|         |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2-этил,3-метилпентан, б) 3,4-диметилгексан, в) 3,4-диметилгептан, г) 2,3-диметилгексан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) место вступления заместителя в молекулу предельного углеводорода определяют в первую очередь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вероятностью образования и стабильностью возникающего радикала; б) активностью атакующего реагента; в) условиями протекания процесса; г) вероятностью образования и стабильностью возникающего иона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) какие побочные вещества образуются при получении пентана из йодистого пропила и йодистого этила по реакции Вюрца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утан и гексан, б) бутан и пропан, в) гексан и гептан, г) пропан и 2-метилбутан? Запишите уравнение соответствующей реа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6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ой вид гибридизации электронных облаков атома углерода характерен для предельных углеводородов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sp, б) 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) 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г) 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d?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в какой реакции при получении предельных углеводородов длина углеродного скелета увеличивается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гидрирования; б) крекинга; в) Вюрца; г) Кучерова. Приведите пример данной реакции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) при внедрении метиленовой группы в молекулу пентана образуется смесь следующих алканов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ексан, 2-метилпентан, 3-метилпентан; б) гексан, пентан, бутан; в) 2,3-диметилпентан, 2-метилпентан, 3-метилпентан; г) гексан, 2,3-диметилпентан, 2-метилпентан. Напишите уравнение соответствующей реа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7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) чем объяснить, что углерод, имеющий в стационарном состоянии электронное строение атома 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оявляет в органических соединениях валентность 4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гибридизацией электронных облаков атома углерода, б) спариванием неспаренных электронов, в) образованием четырех ковалентных связей, г) наличием четырех электронов во внешнем энергетическом уровне ато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метан в лаборатории можно получить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гидролизом карбида кальция, б) сплавлением ацетата натрия с гидроксидом натрия, в) пиролизом солей карбоновых кислот, д) гидролизом карбида алюминия. Запишите уравнения соответствующих реакций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ромистый алкил (А) образует реактив Гриньяра, который под действием воды превращается в н-гексан. При обработке натрием получается 4,5-диэтилоктан. Каково строение А? Приведите путь вашего доказательства, включая реакци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3-бромгексан, б) 2-бромгексан, в) 2-бром, 2-метилпентан, г) 1-бромгекс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какова длина связи </w:t>
      </w:r>
      <w:r>
        <w:rPr>
          <w:i/>
          <w:sz w:val="28"/>
          <w:szCs w:val="28"/>
        </w:rPr>
        <w:t>С - С</w:t>
      </w:r>
      <w:r>
        <w:rPr>
          <w:sz w:val="28"/>
          <w:szCs w:val="28"/>
        </w:rPr>
        <w:t xml:space="preserve"> и валентный угол в молекулах алканов: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а) 0,120 нм и 120˚, б) 0,154 нм и 109˚291′, в) 0,140 нм и 120˚, г) 0,134 нм и 180˚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) установите строение углеводорода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если при его окислении образуется третичный спирт, а при нитровании – третичное нитросоединение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-пентан, б) 2-метилбутан, в) 2,2-диметилбутан, г) 2,2-диметилпропан. Приведите уравнения реак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при восстановлении йодистого изопропила образуетс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бутан, б) пропан, в) изобутан, г) этан. Запишите уравнение реакции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ие главные признаки отличают непредельные углеводороды от других углеводородов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наличие кратных связей углерод-углерод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) нехватка атомов водорода по сравнению с алканам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) агрегатное состояни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) вид гибридизации атомов углерода.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2) один из общих способов лабораторного получения непредельных углеводородов —…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рекинг непредельных углеводородов; б) реакции деполимеризации; в) ароматизация нефти; г) реакции элиминирования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) этан образуется из этилена в реакции: а) изомеризации; </w:t>
        <w:tab/>
        <w:t>б) гидрирования; в) дегидрирования; г) полимеризации. Напишите уравнение реакци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сколько существует сопряженных диенов состава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а) два; б) три; в) пять; г) только один — изопрен. Напишите структурные формул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из каких веществ можно получить пропен в одну стадию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C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Н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(ОН)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) СНВ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Напишите уравнения реак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с каким веществом реагируют алкины, но не реагируют алкены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б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; в)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г) [Ag 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OH. Напишите уравнение реа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назовите углеводород по международной номенклатур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 = С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|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2 – этилбутен – 1; б) 3 – метилпентен – 2; в) 3 – метилпентен - 3; г) несимметричный диэтилэтилен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) какой непредельный углеводород можно получить из 1,2-дибромбутана СНВr-СНBr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реакции со спиртовым раствором гидроксида калия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−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−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б) СН≡СН−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в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−СН=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г) СН≡СН−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−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Напишите уравнение реа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как можно очистить пропан от примеси пропена и пропина?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добавить хлор при освещении; б) добавить водород; в) пропустить смесь через раствор перманганата калия; г) сжечь пропен и пропин. Напишите уравнения реакций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Вариант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какой вид изомерии характерен для ацетиленовых углеводородов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изомерия положения кратной связи; б) изомерия углеродного скелета; в) цис- – транс – изомерия; г) межклассовая изомер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из какого спирта можно получить бутен-2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из бутанола-1; б) из бутанола-2; в) из бутанола-4; г) бутен-2 вообще нельзя получить из спирта. Напишите уравнение реа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в результате присоединения воды к алкину образуется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альдегид, б) спирт; в) альдегид в случае ацетилена и кетон в остальных случаях; г) альдегид, если тройная связь находится на краю цепи, и кетон в остальных случа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среди перечисленных веществ выберите гомолог пентена – 1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2–метилбутен–2; б) циклопентан; в) 2-метилпропен; г) 3-метилциклопентан. Напишите структурную формул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напишите структурную формулу промежуточного вещества в </w:t>
        <w:tab/>
        <w:t xml:space="preserve">двухстадийном синтезе пропина из пропена по схем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−СН=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&gt;X−&gt;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−С≡СН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−СН(ОН)−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−СО−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−СНBr−C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−СНBr−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Br. Укажите условия протекания реак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реакция присоединения воды к алкенам протекает по механизму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нуклеофильного замещения; б) нуклеофильного присоединения; в) электрофильного присоединения; г) электрофильного замещ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14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среди перечисленных названий выберите то, которое отвечает изомеру 4,4-диметилпентена-2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4-этилпенетен-2; б) циклогенсан; в) гептадиен-1, 3; г) 1,1-диэтилциклопрорпан. Напишите структурную формулу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) какие реагенты надо использовать, чтобы синтезировать 2,2-диметилгексен-3 из 3,4 –дихлор-3,4-диметилгексана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цинк, б) спиртовый раствор щелочи, в) раствор серной кислоты, г) аммиачный раствор гидроокиси серебра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) какие продукты образуются при окислении пропена водным раствором перманганата калия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ОН)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(ОН)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; в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; г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(ОН)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Н. Напишите уравнение реак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15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чем отличается тройная связь от двойной и какая при этом соответственно геометрическая форма фрагментов молекул, содержащих эти связи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наличием двух 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- связей, форма фрагментов молекул тетраэдрическая;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) наличием двух 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- связей, форма фрагментов молекул плоская; в) наличием двух 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- связей, форма фрагментов молекул линейная; г) наличием трех 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- связей, форма фрагментов молекул линейная?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какое вещество может служить исходным для получения синтетического каучука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Ca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б)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H; в)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CH =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г) природный газ. Напишите уравнения реакции получения синтетического каучу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ацетилен можно отличить от его гомолога по реакции с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бромной водой; б) водородом; в) [Ag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OH; г) водой в присутствии солей ртути, а затем - с [Ag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OH. Напишите уравнения реак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ариант 16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1) у каких углеводородов происходит осевое и боковое перекрывание гибридных и негибридных электронных облаков при образовании связей в молекула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у этилена, б) этана, в) ацетилена, г) тетрахлорметана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) какой углеводород получится при дегидратации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-бутилового спирта C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Н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бутен-1, б) бутен-2, в) 2-метилпропен-1, г) все перечисленные углеводороды. Ответ поясни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бутин-1 можно отличить от бутина-2 по реакции с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ромной водой; б) водой в присутствии солей ртути; в) водородом; г) [Ag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OH. Напишите уравнения реакций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углеводород является ароматическим, если он имеет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плоский углеродный скелет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) циклический углеродный скелет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) делокализованную систему, содержащую (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) 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-электрон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) одновременно все перечисленные выше призна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в промышленности ароматические углеводороды получают из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нефти; б) природного газа; в) остатков горных пород; г) торф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бензол может реагировать с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бромной водой; б) бромом на свету; в) разбавленной азотной кислотой на свету; г) концентрированной азотной кислотой в присутствии концентрированной серной кислоты. Напишите уравнение реа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18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ие соединения изомерны ароматическим углеводородам ряда бензола с тем же числом атомов углерода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) циклотриены; б) циклодиены; в) алифатические углеводороды с двумя двойными связями и одной тройной связью; г) производные бензола с одной двойной связь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толуол может образоваться при ароматизации (дегидроциклизации)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ктана; б) 2-метилгептана; в) циклогексана; г) 2-метилгексана. Напишите уравнение реакции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) с каким веществом реагируют ароматические углеводороды и не реагируют алканы?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б) С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в) HN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г)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CI. Напишите уравнение реакции и условия ее провед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какая общая формула соответствует гомологическому ряду аренов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>, б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-2</w:t>
      </w:r>
      <w:r>
        <w:rPr>
          <w:sz w:val="28"/>
          <w:szCs w:val="28"/>
        </w:rPr>
        <w:t>, в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-6</w:t>
      </w:r>
      <w:r>
        <w:rPr>
          <w:sz w:val="28"/>
          <w:szCs w:val="28"/>
        </w:rPr>
        <w:t>, г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+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зовите промежуточное вещество X в двухстадийном синтезе бензола по схем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1-бромпропан → X → бензол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пропен; б) гексан; в) циклогексан; г) ацетилен. Напишите уравнение реакции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какое из приведенных веществ по-разному реагирует с ароматическими углеводородами в зависимости от условий проведения </w:t>
        <w:tab/>
        <w:t xml:space="preserve">реакции?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б) С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в) HN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г)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Напишите уравнения реакций в разны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какие данные соответствуют строению бензола и его гомологов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шестичленный цикл углеродных атомов, ароматическая связь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s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гибридизация, тетраэдрическая форма молекул; в) s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гибридизация,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лоская форма молекул; г) открытая цепь углеродных атомов, s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гибридизац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гомологи бензола получают реакцией…, протекающей по механизму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алкилирования бензола, S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, б) ацилирования бензола, S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, в) ацилирования бензола, 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, г) алкилирования бензола, А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с каким веществом реагирует толуол, но не реагирует бензол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б) С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в)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г) КМ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риведите уравнение реа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какая из общих формул соответствует веществам, формулы которых  </w:t>
        <w:tab/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 xml:space="preserve"> (алкены); б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2n-2 </w:t>
      </w:r>
      <w:r>
        <w:rPr>
          <w:sz w:val="28"/>
          <w:szCs w:val="28"/>
        </w:rPr>
        <w:t>(алкины); в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2n-6 </w:t>
      </w:r>
      <w:r>
        <w:rPr>
          <w:sz w:val="28"/>
          <w:szCs w:val="28"/>
        </w:rPr>
        <w:t xml:space="preserve">(арены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)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2n+2 </w:t>
      </w:r>
      <w:r>
        <w:rPr>
          <w:sz w:val="28"/>
          <w:szCs w:val="28"/>
        </w:rPr>
        <w:t xml:space="preserve">(алканы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исходя из схемы определите, что собой представляет вещество 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</w:t>
      </w:r>
      <w:r>
        <w:rPr>
          <w:sz w:val="20"/>
          <w:szCs w:val="20"/>
        </w:rPr>
        <w:t xml:space="preserve">1500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Сакт, 500 ˚С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С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→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</w:t>
      </w:r>
      <w:r>
        <w:rPr>
          <w:sz w:val="20"/>
          <w:szCs w:val="20"/>
        </w:rPr>
        <w:t>Н+           -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бензол, б) метилбензол, в) винилбензол, г) дифени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реакция толуола с хлором на свету протекает по механизму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радикального присоединения; б) радикального замещения; в) электрофильного замещения; г) нуклеофильного присоединения. Напишите уравнение реак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2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квантово-механический критерий ароматичности – правило Хюккеля </w:t>
        <w:tab/>
        <w:t xml:space="preserve">(соединение относится к ароматическому, если…)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в его молекуле содержится плоское кольцо с (4n+2) обобществленными электронами, где n принимает значения 0, 1, 2, 3, и т.д.;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отвечает общей формуле 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-6</w:t>
      </w:r>
      <w:r>
        <w:rPr>
          <w:sz w:val="28"/>
          <w:szCs w:val="28"/>
        </w:rPr>
        <w:t>; в) атомы углерода находятся в состоянии s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гибридизации; г) обладает всеми перечисленными признаками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ри взаимодействии толуола с бромом в присутствии кислоты Льюиса А1В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бразуется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бромистый бензил, б)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-бромтолуол, в) смесь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бромтолуолов, </w:t>
        <w:tab/>
        <w:t xml:space="preserve">г) </w:t>
      </w:r>
      <w:r>
        <w:rPr>
          <w:i/>
          <w:sz w:val="28"/>
          <w:szCs w:val="28"/>
        </w:rPr>
        <w:t>о-</w:t>
      </w:r>
      <w:r>
        <w:rPr>
          <w:sz w:val="28"/>
          <w:szCs w:val="28"/>
        </w:rPr>
        <w:t xml:space="preserve">бромтолуол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в каком случае ароматические соединения расположены в порядке  возрастания их активности в реакциях электрофильного замещения?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l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; б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; в)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Br,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 г)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СООН. Ответ поясни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сколько изомерных гомологов бензола может отвечать формуле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4, б) 5, в) 6, г) 3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к методам синтеза алкилбензолов относятся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алкилирование алкилгалогенидами (по Фриделю-Крафтсу), б) лкилирование алкенами в присутствии кислот, в) алкилирование альдегидами, г) ацилирование по Фриделю-Крафтсу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3) в какое положение будет вступать нитрогруппа при реакции изопропилбензола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концентрированной азотной кислотой?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орто-; б) мета-; в) пара-; г) в боковую цепь. Запишите уравнение реакции и поясните вы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ариант 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химические критерии ароматичности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) легкость образования в самых различных реакциях, легкость </w:t>
        <w:tab/>
        <w:t>вступления в реакции S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, б) устойчивость к действию окислителей, в) не вступают в реакции присоединения в обычных условиях, г) все перечисленные выше критер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этилбензол можно получить из следующих соединений: 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бензола и этилового спирта, б) бензола и уксусного альдегида, в) бензола и этана, г) стирола. Запишите уравнение реакции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какое вещество может вступать в реакции электрофильного присоединения и электрофильного замещения?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Н=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б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Сl; в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l; г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Запишите уравнение реакции и поясните ваш выбор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5 Дополнительные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ценить годность партии рядовых проб по данным внутрилабораторного контроля прецизионности (воспроизводимости) результатов определения благородных металлов (БМ) в пробах нефти месторождений Оренбургской области. Результаты получены с использованием авторского способа окислительной деструкции образцов нефти (Патент РФ № 2409810, Г.А. Пономарева, П.В. Панкратьев) [13, 18 - 21 и др.]. Соответствующие расчеты представить в виде таблицы 3. В ней удовлетворительную прецизионность обозначить знаком «+», а неудовлетворительную – знаком «-». Значения нормативов (пределов) оперативного контроля внутрилабораторной прецизионности и повторяемости при заданной доверительной вероятности получить у преподавателя. Сравнивая величины расхождения между двумя результатами анализа рабочих проб, полученных в разных условиях (время, аналитики и т.д.)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 нормативом оперативного контрол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лают </w:t>
      </w:r>
      <w:r>
        <w:rPr>
          <w:i/>
          <w:sz w:val="28"/>
          <w:szCs w:val="28"/>
        </w:rPr>
        <w:t>вывод,</w:t>
      </w:r>
      <w:r>
        <w:rPr>
          <w:sz w:val="28"/>
          <w:szCs w:val="28"/>
        </w:rPr>
        <w:t xml:space="preserve"> о том, все ли результаты отвечают условию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u w:val="single"/>
        </w:rPr>
        <w:t xml:space="preserve">&lt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. В случае правильности неравенства, партии по данным контроля признаются год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я представляются в табличной форме. Ниже приводится образец такой таблицы с заданиями по вариан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Результаты контроля внутрилабораторной прецизионности определения БМ в партии нефти, полученные методом атомно-абсорбционной спектрометрии, г/т (по данным авторских работ [18, 19, 20, 21 и др.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"/>
        <w:gridCol w:w="1047"/>
        <w:gridCol w:w="986"/>
        <w:gridCol w:w="846"/>
        <w:gridCol w:w="1522"/>
        <w:gridCol w:w="966"/>
        <w:gridCol w:w="909"/>
        <w:gridCol w:w="1431"/>
        <w:gridCol w:w="900"/>
        <w:gridCol w:w="900"/>
      </w:tblGrid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ф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|С</w:t>
            </w:r>
            <w:r>
              <w:rPr>
                <w:vertAlign w:val="subscript"/>
              </w:rPr>
              <w:t>Р</w:t>
            </w:r>
            <w:r>
              <w:rPr/>
              <w:t>–С</w:t>
            </w:r>
            <w:r>
              <w:rPr>
                <w:vertAlign w:val="subscript"/>
              </w:rPr>
              <w:t>К</w:t>
            </w:r>
            <w:r>
              <w:rPr/>
              <w:t>|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>/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цизион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u</w:t>
            </w:r>
            <w:r>
              <w:rPr>
                <w:b/>
              </w:rPr>
              <w:t xml:space="preserve"> Вариант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В</w:t>
            </w:r>
            <w:r>
              <w:rPr>
                <w:vertAlign w:val="subscript"/>
              </w:rPr>
              <w:t>Д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Л</w:t>
            </w:r>
            <w:r>
              <w:rPr>
                <w:vertAlign w:val="subscript"/>
              </w:rPr>
              <w:t>Д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Б</w:t>
            </w:r>
            <w:r>
              <w:rPr>
                <w:vertAlign w:val="subscript"/>
              </w:rPr>
              <w:t>О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Дс</w:t>
            </w:r>
            <w:r>
              <w:rPr>
                <w:vertAlign w:val="subscript"/>
              </w:rPr>
              <w:t>Д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Ор</w:t>
            </w:r>
            <w:r>
              <w:rPr>
                <w:vertAlign w:val="subscript"/>
              </w:rPr>
              <w:t>а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Au</w:t>
            </w:r>
            <w:r>
              <w:rPr>
                <w:b/>
              </w:rPr>
              <w:t xml:space="preserve"> Вариант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Г</w:t>
            </w:r>
            <w:r>
              <w:rPr>
                <w:vertAlign w:val="subscript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Н</w:t>
            </w:r>
            <w:r>
              <w:rPr>
                <w:vertAlign w:val="subscript"/>
              </w:rPr>
              <w:t>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Р</w:t>
            </w:r>
            <w:r>
              <w:rPr>
                <w:vertAlign w:val="subscript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Дс</w:t>
            </w:r>
            <w:r>
              <w:rPr>
                <w:vertAlign w:val="subscript"/>
              </w:rPr>
              <w:t>Д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Ор</w:t>
            </w:r>
            <w:r>
              <w:rPr>
                <w:vertAlign w:val="subscript"/>
              </w:rPr>
              <w:t>а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Вариант 3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В</w:t>
            </w:r>
            <w:r>
              <w:rPr>
                <w:vertAlign w:val="subscript"/>
              </w:rPr>
              <w:t>Д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Л</w:t>
            </w:r>
            <w:r>
              <w:rPr>
                <w:vertAlign w:val="subscript"/>
              </w:rPr>
              <w:t>Д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Б</w:t>
            </w:r>
            <w:r>
              <w:rPr>
                <w:vertAlign w:val="subscript"/>
              </w:rPr>
              <w:t>О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Дс</w:t>
            </w:r>
            <w:r>
              <w:rPr>
                <w:vertAlign w:val="subscript"/>
              </w:rPr>
              <w:t>Д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Ор</w:t>
            </w:r>
            <w:r>
              <w:rPr>
                <w:vertAlign w:val="subscript"/>
              </w:rPr>
              <w:t>а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3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ф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|С</w:t>
            </w:r>
            <w:r>
              <w:rPr>
                <w:vertAlign w:val="subscript"/>
              </w:rPr>
              <w:t>Р</w:t>
            </w:r>
            <w:r>
              <w:rPr/>
              <w:t>–С</w:t>
            </w:r>
            <w:r>
              <w:rPr>
                <w:vertAlign w:val="subscript"/>
              </w:rPr>
              <w:t>К</w:t>
            </w:r>
            <w:r>
              <w:rPr/>
              <w:t>|</w:t>
            </w:r>
            <w:r>
              <w:rPr>
                <w:lang w:val="en-US"/>
              </w:rPr>
              <w:t>=D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>/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цизион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Вариант 4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Г</w:t>
            </w:r>
            <w:r>
              <w:rPr>
                <w:vertAlign w:val="subscript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Н</w:t>
            </w:r>
            <w:r>
              <w:rPr>
                <w:vertAlign w:val="subscript"/>
              </w:rPr>
              <w:t>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Р</w:t>
            </w:r>
            <w:r>
              <w:rPr>
                <w:vertAlign w:val="subscript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Дс</w:t>
            </w:r>
            <w:r>
              <w:rPr>
                <w:vertAlign w:val="subscript"/>
              </w:rPr>
              <w:t>Д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Ор</w:t>
            </w:r>
            <w:r>
              <w:rPr>
                <w:vertAlign w:val="subscript"/>
              </w:rPr>
              <w:t>а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Вариант 5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В</w:t>
            </w:r>
            <w:r>
              <w:rPr>
                <w:vertAlign w:val="subscript"/>
              </w:rPr>
              <w:t>Д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Л</w:t>
            </w:r>
            <w:r>
              <w:rPr>
                <w:vertAlign w:val="subscript"/>
              </w:rPr>
              <w:t>Д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Б</w:t>
            </w:r>
            <w:r>
              <w:rPr>
                <w:vertAlign w:val="subscript"/>
              </w:rPr>
              <w:t>О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Дс</w:t>
            </w:r>
            <w:r>
              <w:rPr>
                <w:vertAlign w:val="subscript"/>
              </w:rPr>
              <w:t>Д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Ор</w:t>
            </w:r>
            <w:r>
              <w:rPr>
                <w:vertAlign w:val="subscript"/>
              </w:rPr>
              <w:t>а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Вариант 6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Г</w:t>
            </w:r>
            <w:r>
              <w:rPr>
                <w:vertAlign w:val="subscript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Н</w:t>
            </w:r>
            <w:r>
              <w:rPr>
                <w:vertAlign w:val="subscript"/>
              </w:rPr>
              <w:t>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Р</w:t>
            </w:r>
            <w:r>
              <w:rPr>
                <w:vertAlign w:val="subscript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Дс</w:t>
            </w:r>
            <w:r>
              <w:rPr>
                <w:vertAlign w:val="subscript"/>
              </w:rPr>
              <w:t>Д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Ор</w:t>
            </w:r>
            <w:r>
              <w:rPr>
                <w:vertAlign w:val="subscript"/>
              </w:rPr>
              <w:t>а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 Рассчитайте статистические параметры геохимических данных металлоносности горючих полезных ископаемых Оренбургской области по данным автора (таблица 4)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Содержание благородных металлов, кобальта и никеля в горючих полезных ископаемых Оренбургской области, полученные методом атомно-абсорбционной спектрометрии, мг/т (по данным работ автора [12, 18, 19, 20, 21 и др.]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384"/>
        <w:gridCol w:w="1384"/>
        <w:gridCol w:w="1379"/>
        <w:gridCol w:w="1372"/>
        <w:gridCol w:w="1383"/>
        <w:gridCol w:w="1378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>, г/т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 месторождений Бузулукской впадины (1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-79,87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юльганское буроугольное (4)*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-4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4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-26,05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мбаровское, выветрелый антрацит (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-4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-2568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ганское, горючий сланец (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2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-5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54-16,06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кинские асфальтиты (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-6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-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0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9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 р и м е ч а н и е - Приведены минимальные и максимальные содержания, в скобках указано число проанализированных образцо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720" w:leader="none"/>
        </w:tabs>
        <w:autoSpaceDE w:val="false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6 Вопросы к заче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spacing w:lineRule="auto" w:line="360" w:before="0" w:after="0"/>
        <w:ind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вопросы химии нефти и газ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ведение. Предмет и задачи химии нефти и газа как науки. Возникновение и развитие.  Структура курса цели и главные задач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еории происхождения неф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Физико-химические свойства нефти; плотность, молекулярная масса, вязкость, оптические, электрические, тепловые  и другие сво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Элементный состав нефти и газа. Фракционный состав неф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риродный га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леводороды нефти и газ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ельные углеводороды нефти и газ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 Предельные углеводороды алифатического и алициклического рядов. Алканы и циклоалканы. Гомологический ряд. Общая формула. Изомерия. Первичный, вторичный и третичный атомы углерода. Понятие об алкилах, их названия. Номенклатура. Нахождение в природ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 Способы получения алканов: из нефти и природного газа, восстановление С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з непредельных углеводородов, из галогенпроизводных по реакции Вюрца, из солей карбоновых кислот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 Физические свойства. Химические свойства. Радикальный механизм (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) превращений углеводород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 Реакции с галогенами, азотной кислотой, сульфохлорирование, окисление и дегидрирован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5 Крекинг, нефтехим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6 Циклоалканы. Изомерия, номенклатура. Понятие о способах получения циклических соединений. Понятие о конформации циклоалканов.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 w:before="0" w:after="0"/>
        <w:ind w:left="0" w:firstLine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предельные углеводороды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Непредельные углеводороды. Алкены. Гомологический ряд этиленовых углеводородов. Общая формула. Изомерия: структурная и пространственная (цис-транс-изомерия). Номенклатура. </w:t>
      </w:r>
    </w:p>
    <w:p>
      <w:pPr>
        <w:pStyle w:val="2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Способы получения: из галогенпроизводных, из спиртов, частичным гидрированием алкинов. Дегидрирование и крекинг алканов. </w:t>
      </w:r>
    </w:p>
    <w:p>
      <w:pPr>
        <w:pStyle w:val="2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 Физические свойства. Химические свойства. Общая характеристика. </w:t>
      </w:r>
    </w:p>
    <w:p>
      <w:pPr>
        <w:pStyle w:val="2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Электрофильное присоединение галогенов, галогенводородов, воды, серной и хлорноватистой кислот. </w:t>
      </w:r>
    </w:p>
    <w:p>
      <w:pPr>
        <w:pStyle w:val="2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Механизм электрофильного присоединения</w:t>
      </w:r>
      <w:r>
        <w:rPr>
          <w:sz w:val="28"/>
          <w:szCs w:val="28"/>
        </w:rPr>
        <w:t xml:space="preserve"> (A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кальное присоединение бромоводорода (перекисный эффект). Каталитическое гидрирование.</w:t>
      </w:r>
    </w:p>
    <w:p>
      <w:pPr>
        <w:pStyle w:val="2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Окисление олефинов с разрывом и без разрыва углеродной цепи. Озонирование. </w:t>
      </w:r>
    </w:p>
    <w:p>
      <w:pPr>
        <w:pStyle w:val="2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3 Реакции алкенов в аллильном положении (галогенирование, окисление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меризация и сополимеризация.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Алкадиены. Три типа диеновых углеводородов. Номенклатура. Углеводороды с сопряженными двойными связями: дивинил, изопрен. Природа сопряжения. </w:t>
      </w:r>
      <w:r>
        <w:rPr>
          <w:color w:val="000000"/>
          <w:sz w:val="28"/>
          <w:szCs w:val="28"/>
        </w:rPr>
        <w:t>Способы получения дивинила и изопрена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>Физические свой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имические свойства диенов с сопряженными двойными связями.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 Реакции присоединения водорода, галогенов, галогеноводородов. Механизм электрофильного присоединения к диен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меризация диенов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 Алкины. Общая формула. Изомерия и номенклатура. Ацетилен. Получение ацетилена. Промышленные методы.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 Получение ацетиленовых углеводородов: из галогенопроизводных, алкилированием ацетилен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 свойства алкинов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 xml:space="preserve">Химические свойства. Общая характеристика.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 Реакции присоединения к алкинам, их промышленное значение. Присоединение водорода, галогенов, галогеноводородов, воды, спиртов, карбоновых кислот, синильной кислот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меризация алкинов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LineNumbers/>
        <w:spacing w:lineRule="auto" w:line="360" w:before="0" w:after="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роматические углеводороды</w:t>
      </w:r>
    </w:p>
    <w:p>
      <w:pPr>
        <w:pStyle w:val="Normal"/>
        <w:suppressLineNumbers/>
        <w:tabs>
          <w:tab w:val="clear" w:pos="708"/>
          <w:tab w:val="left" w:pos="4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tabs>
          <w:tab w:val="clear" w:pos="708"/>
          <w:tab w:val="left" w:pos="1233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Ароматические углеводороды. Арены. Классификация. Современные представления о строении бензола. Понятие об ароматическом характере. </w:t>
      </w:r>
    </w:p>
    <w:p>
      <w:pPr>
        <w:pStyle w:val="31"/>
        <w:tabs>
          <w:tab w:val="clear" w:pos="708"/>
          <w:tab w:val="left" w:pos="1233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2 Гомологический ряд бензола. Изомерия и номенклатура. Источники получения ароматических соединений: нефть, каменноугольная смола, коксовый газ.  </w:t>
      </w:r>
    </w:p>
    <w:p>
      <w:pPr>
        <w:pStyle w:val="31"/>
        <w:tabs>
          <w:tab w:val="clear" w:pos="708"/>
          <w:tab w:val="left" w:pos="1233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Получение гомологов бензола реакцией алкилирования. Физические свойства бензола и его гомологов. </w:t>
      </w:r>
    </w:p>
    <w:p>
      <w:pPr>
        <w:pStyle w:val="31"/>
        <w:tabs>
          <w:tab w:val="clear" w:pos="708"/>
          <w:tab w:val="left" w:pos="1233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Химические свойства ароматических углеводородов. Общая характеристика. Реакции электрофильного замещения (алкилирование, ацилирование, галогенирование, нитрование, сульфирование) и их механизм. </w:t>
      </w:r>
    </w:p>
    <w:p>
      <w:pPr>
        <w:pStyle w:val="31"/>
        <w:tabs>
          <w:tab w:val="clear" w:pos="708"/>
          <w:tab w:val="left" w:pos="1233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Правила замещения в бензольном ядре. Заместители первого и второго рода. Электронная трактовка правил ориентации. Влияние заместителей на активность бензольного ядра. </w:t>
      </w:r>
    </w:p>
    <w:p>
      <w:pPr>
        <w:pStyle w:val="31"/>
        <w:tabs>
          <w:tab w:val="clear" w:pos="708"/>
          <w:tab w:val="left" w:pos="1233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Реакции присоединения: водорода, галогенов, озона. Окисление бензола и его гомологов.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атомные соединения нефти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ы и фенолы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пирт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лассификация. Изомерия. Понятие о первичных, вторичных  и третичных спиртах. Номенклатура спиртов. Алканолы (одноатомные спирты).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 Способы получения одноатомных спиртов: гидролизом галогеналкилов, действием</w:t>
      </w:r>
      <w:r>
        <w:rPr>
          <w:sz w:val="28"/>
          <w:szCs w:val="28"/>
        </w:rPr>
        <w:t xml:space="preserve"> металлоорганических соединений </w:t>
      </w:r>
      <w:r>
        <w:rPr>
          <w:color w:val="000000"/>
          <w:sz w:val="28"/>
          <w:szCs w:val="28"/>
        </w:rPr>
        <w:t>на альдегиды, кетоны, гидратацией непредельных соединений, восстановлением карбонильных соединений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9 </w:t>
      </w:r>
      <w:r>
        <w:rPr>
          <w:color w:val="000000"/>
          <w:sz w:val="28"/>
          <w:szCs w:val="28"/>
        </w:rPr>
        <w:t>Физические свой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имические свойства. Общая характеристика.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 Реакции с разрывом связей С-ОН и О-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кции со щелочными металлами, галогеноводородными кислотами, галогенидами фосфора, тионилхлоридом. Образование простых эфиро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лучение сложных эфиров органических и минеральных кислот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 </w:t>
      </w:r>
      <w:r>
        <w:rPr>
          <w:color w:val="000000"/>
          <w:sz w:val="28"/>
          <w:szCs w:val="28"/>
        </w:rPr>
        <w:t>Дегидратация, окисление и дегидрирование спиртов. Химические особенности первичных, вторичных и третичных спиртов.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 Полиолы (многоатомные спирты). Классификац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олы (двухатомные спирты или гликоли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Получение гидролизом дигалогенпроизводных и галогенгидринов, гидратацией оксидов, реакцией Вагнера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 </w:t>
      </w:r>
      <w:r>
        <w:rPr>
          <w:color w:val="000000"/>
          <w:sz w:val="28"/>
          <w:szCs w:val="28"/>
        </w:rPr>
        <w:t>Физические свойства. Особенности химических свойств. Окисление. Внутри- и межмолекулярная дегидратация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4 </w:t>
      </w:r>
      <w:r>
        <w:rPr>
          <w:color w:val="000000"/>
          <w:sz w:val="28"/>
          <w:szCs w:val="28"/>
        </w:rPr>
        <w:t>Триол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ицерин. Получение. Физические свойства глицерина. Химические свойства: образование глицератов, галогенгидринов, сложных эфиров, дегидратация, окисление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 Фенол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омерия и номенклатура. Выделение из каменноугольной смолы. Получение из сульфокислот, из галогенопроизводных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6 </w:t>
      </w:r>
      <w:r>
        <w:rPr>
          <w:color w:val="000000"/>
          <w:sz w:val="28"/>
          <w:szCs w:val="28"/>
        </w:rPr>
        <w:t xml:space="preserve">Физические свойства. Химические свойства.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7 Образование фенолятов, алкилирование и ацилирование фенолов, действие галогенов, азотной и серной кислот, каталитическое гидрирование.</w:t>
      </w:r>
    </w:p>
    <w:p>
      <w:pPr>
        <w:pStyle w:val="Normal"/>
        <w:suppressLineNumbers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8 Простые эфиры. Общая формула. Изомерия. Номенклатура. Способы получения: и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ртов, из галогеналканов. Физические свойства. Химические свойст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Альдегиды и кетоны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 Классификация оксисоединений. Строение, изомерия, номенклатура. Строение карбониль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 Получение альдегидов и кетонов: окисление алканов и алкенов, окисление и дегидрирование спиртов, гидратация алкинов, пиролиз солей карбоновых  кис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 Строение карбонильной группы. Реакции нуклеофильного присоединения по карбонильной группе, механизм реакции нуклеофильного присоеди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2 Реакции с сильными нуклеофилами: циангидринный синтез, получение бисульфитных производных, аммиаком и его производными, магнийорганическими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 Окисление и восстановление кетонов и альдегидов. Окисление кетонов сильными окислителями. Окисление альдегидов слабыми  окислителями: реактивом  Толленса, феллинговой жидкостью. Восстановление  химическое и каталит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оновые кис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Одноосновые предельные карбоновые кислоты. Строение, изомерия, номенклатура. Строение карбониль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Методы синтеза: окисление алканов, алкенов, алкинов, первичных спиртов, гликолей, альдегидов, кетонов, через металлоорганические соединения, гидролиз производных карбоновых кисл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6 Строение карбоксильной группы и кислотные свойства.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47 Производные карбоновых кислот: соли карбоновых кислот, ангидриды и  галогенангидриды, основные методы их получения и свойства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48 Сложные эфиры. Строение, изомерия, номенклатура. Физические свойства. Химические свойства. Способы получения.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 xml:space="preserve">49 Высшие жирные кислоты, мыла. 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50 Дикарбоновые кислоты. Классификация. Номенклатура. Строение карбоксильной группы. Кислотные свойства.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Меркаптаны и сульфиды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1 Серосодержащие соединения нефти и газа. Меркаптаны: классификация, строение, номенклатура, физические и химические свойства, способы пол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Сульфиды: классификация, строение, номенклатура, физические и химические свойства, способы пол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зотсодержащие соединения нефти</w:t>
      </w:r>
    </w:p>
    <w:p>
      <w:pPr>
        <w:pStyle w:val="TextBodyIndent"/>
        <w:suppressLineNumbers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3 Азотсодержащие соединения нефти: азотистые основания Классификация, строение, номенклатура, физические и химические свойства, способы получения.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54 Смолисто-асфальтеновые вещества. Надмолекулярная структура нефти.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55 Групповой состав нефти.</w:t>
      </w:r>
    </w:p>
    <w:p>
      <w:pPr>
        <w:pStyle w:val="TextBodyIndent"/>
        <w:suppressLineNumbers/>
        <w:spacing w:lineRule="auto" w:line="360"/>
        <w:ind w:firstLine="709"/>
        <w:rPr/>
      </w:pPr>
      <w:r>
        <w:rPr/>
        <w:t>56 Классификация неф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pacing w:lineRule="auto" w:line="360"/>
        <w:ind w:firstLine="709"/>
        <w:rPr/>
      </w:pPr>
      <w:r>
        <w:rPr>
          <w:szCs w:val="28"/>
        </w:rPr>
        <w:t xml:space="preserve">1 </w:t>
      </w:r>
      <w:r>
        <w:rPr>
          <w:bCs w:val="false"/>
        </w:rPr>
        <w:t>Артеменко, А.И.</w:t>
      </w:r>
      <w:r>
        <w:rPr>
          <w:b/>
          <w:bCs w:val="false"/>
        </w:rPr>
        <w:t xml:space="preserve"> </w:t>
      </w:r>
      <w:r>
        <w:rPr/>
        <w:t>Органическая химия: учебник для вузов / А. И.Артеменко. - М: Высшая школа, 2007. - 559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Артеменко, Л.И. Практикум по органической химии: практикум / Л.И. Артеменко, Е.И. Ильичев. –  Белгород: Облтипография, 1972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Артеменко, А.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ум по органической химии: практикум / А.И. Артеменко, В.И. Тикунова, Е.К. Ануфриев. – М.: Высшая школа, 1991. - 201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Берлин, А.Я. Техника лабораторной работы в органической химии: учебное пособие / А.Я. Берлин. - М.: Химия, 1973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Васильева, Н.В. Демонстрационный эксперимент на лекциях по органической химии / Н.В. Васильева. – М.: Изд-во МГПИ им. В.И Ленина, 1988. - 157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Воскресенский, П.И. Техника лабораторных работ: учебное пособие / П.И. Воскресенский. – Л.: Химия,  1970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 Грандберг, И.И. Органическая химия: учебное пособие / И.И. Грандберг. - М.: Высшая школа, 2001. - 672 с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 Иванов, В.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актикум по  органической химии: практикум / В.Г. Иванов, О.Н. Гева, Ю.Г. Гаверова. – М.: Издательский центр «Академия», 2000. - 288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Лабораторные работы по органической химии: учебное пособие для химико-технологических специальностей вузов / под ред. О.Ф. Гинзбурга и А.А. Петрова. - М.: Высшая школа, 1982. – 218 - 219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Моррисон, Р. Органическая химия / Р. Моррисон, Р. Бойд. – М.: Мир, 1974. – 1132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Нечаев, А.П. Органическая химия: учебник / А.П. Нечаев. - М.: Высшая школа, 1985. – 159 - 19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 Овчинников, В.В. К вопросу о генезисе Садкинского месторождения асфальтита / В.В. Овчинников, Г.А. Пономарева // Вестник Оренбургского государственного университета. – 2015. – № 3. – С. 147-151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3 Патент № 2409810 РФ МПК</w:t>
      </w:r>
      <w:r>
        <w:rPr>
          <w:sz w:val="28"/>
          <w:szCs w:val="28"/>
          <w:vertAlign w:val="superscript"/>
        </w:rPr>
        <w:t>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1/00 Способ разложения проб при определении благородных металлов в углеродистых породах / Г.А.Пономарева, П.В.Панкратьев; 2011. - Бюл. № 2. – 7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Петров, А.А. Органическая химия: учебное пособие / А.А. Петров, Х.В. Бальян, А.Т. Трощенко. - М.: Высшая школа, 1981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Практикум по органической химии. Синтез и идентификация органических соединений: практикум / под ред. О.Ф. Гинзбурга. – М.: Высшая школа, 1989. – 331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Потапов, В.М. Органическая химия: учебное пособие / В.М Потапов, С.Н. Татаринчик. - М.:  Химия, 19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 </w:t>
      </w:r>
      <w:r>
        <w:rPr>
          <w:bCs/>
          <w:sz w:val="28"/>
          <w:szCs w:val="28"/>
        </w:rPr>
        <w:t>Пономарева, Г.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леводороды: методические указания / Г.А. Пономарева. – Оренбург: ГОУ ОГУ, 2005. – 32 с. (Учебно-методическое электронное издание. Регистрационный учетный номер 13П 125720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Пономарева, Г.А. Особенности распределения благородных металлов в нефтях Западной части Оренбургской области / Г.А. Пономарева, П.В. Панкратьев // Вестник Оренбургского гос. университета. – 2011. - № 5 – С. 125 - 13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 Пономарева, Г.А. Микроэлементный состав нефти Оренбургских месторождений / Г.А. Пономарева, П.В. Панкратьев, А.А. Хальзов. – Вестник Оренбургского государственного университета. – Оренбург: ОГУ, 2012. - № 1. – С. 125 - 13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Пономарева, Г.А. Региональные закономерности распределения платиноидов в Оренбургской части Южного Урала: автореф. дис….канд. геол-мин. наук: 25.00.11. – Екатеринбург, 2013. – 23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Пономарева, Г.А. Основы геологии угля и горючих сланцев: учебное пособие / Г.А. Пономарева. – Оренбург: ОГУ, 2015. – 120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Рево, А.Я. Практикум по органической химии. Качественные микрохимические реакции: практикум / А.Я. Рево. – М.: Высшая школа, 1971. – 247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Сборник задач по органической химии: задачник / под ред. А.П. Нечаева. – М.: Издательский комплекс МГУПП, 1997. – 28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Строева, Э.В. </w:t>
      </w:r>
      <w:r>
        <w:rPr>
          <w:bCs/>
          <w:sz w:val="28"/>
          <w:szCs w:val="28"/>
        </w:rPr>
        <w:t xml:space="preserve">Органическая химия / </w:t>
      </w:r>
      <w:r>
        <w:rPr>
          <w:sz w:val="28"/>
          <w:szCs w:val="28"/>
        </w:rPr>
        <w:t>Э.В. Строева, Г.А. Пономарева, И.Н. Паршина. – Оренбург: ГОУ ОГУ, 2006. – 135 с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Терней, 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ая органическая химия: пер. с англ. / А. Терней: под ред. Н.Н. Суворова. – М.: Мир, 1981. – 678 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Шабаров, Ю.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ческая химия: учебник для вузов / Ю.С. Шабаров. - М.: Химия, 2002. – 848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1134" w:bottom="119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38:00Z</dcterms:created>
  <dc:creator>User</dc:creator>
  <dc:description/>
  <cp:keywords/>
  <dc:language>en-US</dc:language>
  <cp:lastModifiedBy>Галина</cp:lastModifiedBy>
  <cp:lastPrinted>2015-03-12T16:37:00Z</cp:lastPrinted>
  <dcterms:modified xsi:type="dcterms:W3CDTF">2020-05-18T11:32:00Z</dcterms:modified>
  <cp:revision>29</cp:revision>
  <dc:subject/>
  <dc:title/>
</cp:coreProperties>
</file>