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sz w:val="24"/>
        </w:rPr>
      </w:pPr>
      <w:r>
        <w:rPr>
          <w:i/>
          <w:iCs/>
          <w:sz w:val="24"/>
          <w:szCs w:val="24"/>
        </w:rPr>
        <w:t>На правах рукопис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общей психологии и психологии личности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Управление карьерой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24</w:t>
      </w:r>
    </w:p>
    <w:p>
      <w:pPr>
        <w:pStyle w:val="ReportHead1"/>
        <w:suppressAutoHyphens w:val="true"/>
        <w:jc w:val="both"/>
        <w:rPr>
          <w:sz w:val="24"/>
        </w:rPr>
      </w:pPr>
      <w:bookmarkStart w:id="2" w:name="BookmarkTestIsMustDelChr13"/>
      <w:bookmarkEnd w:id="2"/>
      <w:r>
        <w:rPr>
          <w:sz w:val="24"/>
        </w:rPr>
        <w:t>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общей психологии и психологии личности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общей психологии и психологии личности </w:t>
        <w:tab/>
        <w:t xml:space="preserve">Л.В. Зубо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148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кафедры социальной психологии, к.п.н.                                          Н.И. Кобзева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Методические указания являются приложением к рабочей программе по дисциплине «Управление карьерой в профессиональной деятельности», зарегистрированной в ЦИТ под учетным </w:t>
        <w:br/>
        <w:t>номером__</w:t>
      </w:r>
      <w:r>
        <w:br w:type="page"/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</w:rPr>
            <w:fldChar w:fldCharType="separate"/>
          </w:r>
          <w:hyperlink w:anchor="__RefHeading___Toc24387705">
            <w:r>
              <w:rPr>
                <w:rStyle w:val="IndexLink"/>
                <w:sz w:val="24"/>
                <w:szCs w:val="24"/>
              </w:rPr>
              <w:t>Введение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4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6">
            <w:r>
              <w:rPr>
                <w:rStyle w:val="IndexLink"/>
                <w:sz w:val="24"/>
                <w:szCs w:val="24"/>
              </w:rPr>
              <w:t>1 Методические указания по разделам дисциплины</w:t>
              <w:tab/>
              <w:tab/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7">
            <w:r>
              <w:rPr>
                <w:rStyle w:val="IndexLink"/>
                <w:sz w:val="24"/>
                <w:szCs w:val="24"/>
              </w:rPr>
              <w:t>1.1 Предмет, история формирования научного знания о карьере</w:t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8">
            <w:r>
              <w:rPr>
                <w:rStyle w:val="IndexLink"/>
                <w:sz w:val="24"/>
                <w:szCs w:val="24"/>
              </w:rPr>
              <w:t>1.2 Время как ценность и невосполнимый ресурс жизни</w:t>
              <w:tab/>
              <w:tab/>
              <w:tab/>
              <w:tab/>
              <w:tab/>
              <w:t>5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09">
            <w:r>
              <w:rPr>
                <w:rStyle w:val="IndexLink"/>
                <w:sz w:val="24"/>
                <w:szCs w:val="24"/>
              </w:rPr>
              <w:t>1.3 Планирование и мотивация саморазвития</w:t>
              <w:tab/>
              <w:tab/>
              <w:tab/>
              <w:tab/>
              <w:tab/>
              <w:tab/>
              <w:tab/>
              <w:t>6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0">
            <w:r>
              <w:rPr>
                <w:rStyle w:val="IndexLink"/>
                <w:sz w:val="24"/>
                <w:szCs w:val="24"/>
              </w:rPr>
              <w:t xml:space="preserve">1.4 Сущность и характеристика управления профессиональной карьерой. Особенности профессионального старта и трудности молодых специалистов. </w:t>
              <w:tab/>
              <w:tab/>
              <w:tab/>
              <w:tab/>
              <w:tab/>
              <w:t>8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1">
            <w:r>
              <w:rPr>
                <w:rStyle w:val="IndexLink"/>
                <w:sz w:val="24"/>
                <w:szCs w:val="24"/>
              </w:rPr>
              <w:t>1.5 Технологии достижения результатов и развития личной карьеры.</w:t>
              <w:tab/>
              <w:tab/>
              <w:tab/>
              <w:tab/>
              <w:t>8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4">
            <w:r>
              <w:rPr>
                <w:rStyle w:val="IndexLink"/>
                <w:sz w:val="24"/>
                <w:szCs w:val="24"/>
              </w:rPr>
              <w:t>2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  <w:tab/>
              <w:tab/>
              <w:tab/>
            </w:r>
          </w:hyperlink>
          <w:r>
            <w:rPr>
              <w:sz w:val="24"/>
              <w:szCs w:val="24"/>
            </w:rPr>
            <w:t>10</w:t>
          </w:r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hyperlink w:anchor="__RefHeading___Toc24387715">
            <w:r>
              <w:rPr>
                <w:rStyle w:val="IndexLink"/>
                <w:sz w:val="24"/>
                <w:szCs w:val="24"/>
              </w:rPr>
              <w:t>3 Вопросы к промежуточной аттестации</w:t>
              <w:tab/>
              <w:tab/>
              <w:tab/>
              <w:tab/>
              <w:tab/>
              <w:tab/>
              <w:tab/>
              <w:tab/>
              <w:t>10</w:t>
            </w:r>
          </w:hyperlink>
        </w:p>
        <w:p>
          <w:pPr>
            <w:pStyle w:val="Normal"/>
            <w:spacing w:lineRule="auto" w:line="240" w:before="0" w:after="0"/>
            <w:ind w:firstLine="709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bookmarkStart w:id="3" w:name="__RefHeading___Toc24387705"/>
      <w:r>
        <w:rPr>
          <w:b/>
          <w:bCs/>
          <w:sz w:val="24"/>
          <w:szCs w:val="24"/>
        </w:rPr>
        <w:t>В</w:t>
      </w:r>
      <w:bookmarkEnd w:id="3"/>
      <w:r>
        <w:rPr>
          <w:b/>
          <w:bCs/>
          <w:sz w:val="24"/>
          <w:szCs w:val="24"/>
        </w:rPr>
        <w:t>ведение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Изучение дисциплины основано на формировании у студентов универсальной компетенции: способность управлять своим временем, выстраивать и реализовывать траекторию саморазвития на основе принципов образования в течение всей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>Цель курса</w:t>
      </w:r>
      <w:r>
        <w:rPr>
          <w:sz w:val="24"/>
          <w:szCs w:val="24"/>
        </w:rPr>
        <w:t xml:space="preserve"> – является изучение основных теоретических подходов в управлении карьерой, а также методов планирования и управления деловой карьеро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и: 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ределять и грамотно формулировать цели деятельности, определять пути и планировать действия по их достижению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еть взаимосвязь целей обучения и профессиональной деятельности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ресурсы своего времени на решение задач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свои индивидуальные поглотители времени и разрабатывать собственную стратегию повышения эффективности использования времени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елять задачи различного типа в своем списке дел и планировать их выполнение с учетом приоритетности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инструменты для планирования деятельности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ффективно управлять задачами в плане с учетом «горизонтов» планирования;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оздавать эффективный обзор своих дел, задач, информации с использованием различных групп инструментов; 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сущность, виды карьеры и возможности управления ею; 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ть современные тенденции исследования карьеры и карьерных процессов; 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ределить сущность управленческого воздействия на ход этих процессов со стороны всех субъектов управления; </w:t>
      </w:r>
    </w:p>
    <w:p>
      <w:pPr>
        <w:pStyle w:val="Style36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ределить рекомендации по планированию деловой карьеры и реализации карьерных це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иобретенные студентами знания и практические навыки должны обеспечить им умение самостоятельно на достаточно высоком научном уровне организовывать и совершенствовать профессиональную деятельность, исходя не только из социальных факторов, но и с учётом природной основы, типологических особенностей человек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включают в себя: методические указания к практическим занятиям и самостоятельной работе, вопросы для подготовки к промежуточной аттес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Учебные занятия по дисциплине проводятся в форме контактной работы и в форме самостоятельной работы обучающихся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__RefHeading___Toc24387706"/>
      <w:bookmarkEnd w:id="4"/>
      <w:r>
        <w:rPr>
          <w:b/>
          <w:bCs/>
          <w:sz w:val="24"/>
          <w:szCs w:val="24"/>
        </w:rPr>
        <w:t>1</w:t>
        <w:tab/>
        <w:t xml:space="preserve">Методические указания к практическим занятиям и самостоятельному </w:t>
        <w:br/>
        <w:t>изуч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_RefHeading___Toc24387707"/>
      <w:bookmarkStart w:id="6" w:name="__RefHeading___Toc24387707"/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7" w:name="__RefHeading___Toc24387707"/>
      <w:r>
        <w:rPr>
          <w:b/>
          <w:bCs/>
          <w:sz w:val="24"/>
          <w:szCs w:val="24"/>
        </w:rPr>
        <w:t>1.1</w:t>
        <w:tab/>
      </w:r>
      <w:bookmarkEnd w:id="7"/>
      <w:r>
        <w:rPr>
          <w:b/>
          <w:bCs/>
          <w:sz w:val="24"/>
          <w:szCs w:val="24"/>
        </w:rPr>
        <w:t>Предмет, история формирования научного знания о карьере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опросы для самоподготовк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, история формирования научного знания о карьер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социальная модель продвиж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ьера как внутренний процесс реализации личностного потенциала.\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ять основных категорий теоретических подходов к проблематике карьеры – согласовывающие подходы, феноменологические подходы и подходы с позиций развития и принятия решений, субъектно-деятельностный подход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Подготовиться к устному сообщению по указанным темам: «Понятие карьеры и карьерного роста», «Древние философы о времени и его рациональном использовании», «Зачем современному деловому человеку ТМ?», «Концепции контроля времени гарвардской школы бизнеса»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4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5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6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8" w:name="__RefHeading___Toc24387708"/>
      <w:r>
        <w:rPr>
          <w:b/>
          <w:bCs/>
          <w:sz w:val="24"/>
          <w:szCs w:val="24"/>
        </w:rPr>
        <w:t>1.2</w:t>
        <w:tab/>
      </w:r>
      <w:bookmarkStart w:id="9" w:name="__RefHeading___Toc24387709"/>
      <w:bookmarkEnd w:id="8"/>
      <w:bookmarkEnd w:id="9"/>
      <w:r>
        <w:rPr>
          <w:b/>
          <w:bCs/>
          <w:sz w:val="24"/>
          <w:szCs w:val="24"/>
        </w:rPr>
        <w:t>Время как ценность и невосполнимый ресурс жизн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ют «хронофагами» и в чем их опаснос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ереводится дословно «хронофаг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х видов бывают хронофаг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тличаются контролируемые от неконтролируемых поглотителей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х поглотителей относим к разряду прогнозируемых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чего стоит начинать борьбу с хронофагам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ли контролировать то, что делегировано други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способ подходит лучше всего для выявления «воров»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тся ассертивностью, и как она может быть связана с «поглотителями»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</w:t>
        <w:tab/>
        <w:t xml:space="preserve">«Определение воров, или поглотителей своего времени». 1. Работа в микро группе. Устно проговаривают, что именно можно назвать «ворами» времени. 2. Найти не менее 7-10 «воров» времени, кроме указанных. «Воры» вашего времени. Причины появления «воров». Как с ними бороться? – промедление. Стремление сделать все качественно и идеально. Дать себе право на ошибку - неправильно поставленная цель. Неумение ставить цель. Изучить критерии и характеристики целей - неумение твердо говорить «нет». Страх обидеть другого человека – «не вешать» на себя проблемы других, - научиться цивилизованно отказывать 3. Работа в микрогруппе. Устно анализируются причины появления «воров» и определяются способы борьбы с ними. 4. Индивидуально заполняется 2 и 3 столбики. 5. Анализ полученных результатов в микрогруппе, коллективная коррекция методов борьбы с хронофаг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</w:t>
        <w:tab/>
        <w:t xml:space="preserve">«Правильно выражай мысли». Один из «воров» – неумение точно и кратко говорить. Работа с раздаточным материалом в микро группах согласно заданиям. 1. Отдать распоряжение. 2. Сообщить кратко полученную информацию 3. Выразить свое отношение к происходящему в отделе. 4. Выразить удовлетворение полученными работником результатами его исследований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7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9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0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1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12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13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14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3</w:t>
        <w:tab/>
      </w:r>
      <w:bookmarkStart w:id="10" w:name="__RefHeading___Toc24387709"/>
      <w:bookmarkEnd w:id="10"/>
      <w:r>
        <w:rPr>
          <w:b/>
          <w:bCs/>
          <w:sz w:val="24"/>
          <w:szCs w:val="24"/>
        </w:rPr>
        <w:t>Планирование и мотивация саморазвития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тличается мечта от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критерии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бывают цел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ы понимаете слова «целеустремленный человек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древние философы говорили, что человек, живущий без цели, проживает жизнь впустую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стадии предусматривает планирование работы, почему важно их соблюда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правила планирования рекомендуют соблюдать специалисты по Т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планируете свою профессиональную и личную деятельность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во экономическое значение ТМ в профессиональной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инструменты целесообразнее использовать для личного ТМ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овите методы определения приоритетов -в суть принципа планирования «60х40»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отличие аудита от инвентаризации времен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вы понимаете принцип Парето 80х20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в процессе деятельности в определенный период времени целесообразнее фокуси-роваться на одной задаче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означает выражение «родные цели»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ктические за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Задание «15 желаний» Запись 15 желаний. Анализ желаний с позиций критериев и характеристик цели КИНДР (конкретность, измеримость, назначенность, достижимость, реалистичность.) Коррекция наиболее значимых для субъекта целей. Любая жизненная цель, «пропущенная» через все критерии, обретает законченный образ или отклоняется как несостоятельна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«Дерево целей» (проводится в микрогруппах). Выбор «фирмы» и вида деятельности на рынке услуг. Определение направлений, задач, мероприятий для достижения поставленных целей. Презентация и анализ полученных результатов. Коррекция «дерева целей»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остроение личного «дерева» или составление плана мероприятий по достижению 2-3 целей из 1 упр. на выбо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 «Уточнение своих приоритетов» (по методу АВС) (работа ведется в парах или тройках) Ситуация: Вы – руководитель успешно развивающейся фирмы: составить список своих всех будущих задач; систематизировать их по важности и установить очередность;. пронумеровать эти задачи; оценить задачи соответственно по категориям A, B и C; задачи категории А (15 % общего их количества) решает первый руководитель; задачи категории B (20 %) подлежат перепоручению; задачи категории C в силу своей малозначимости подлежат обязательному перепоручению. Анализ полученных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5 «Матрица Эйзенхауэра» (индивидуальная работа). Записать все свои дела на ближайшие 10 дней. Распределить их по группам, используя два основных критерия - важность и срочность. Важные и срочные Важные, но несрочные Срочные, но не важные Неважные и несрочны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6 «Планирование и анализ использования рабочего времени (вариант 1 – блоки)» (работа в парах) Ситуация: Вы – руководитель фирмы 1. Написать список обязательных дел на неделю (повседневных и вновь появившихся). 2. разбить список на отдельные категории, сгруппировать задачи по рабочим функциям (например, развитие бизнеса, управление подчиненными, повседневные операции и т.п.). 3. в конце дня зафиксировать время, затраченное на выполнение задач. В конце рабочей недели проанализировать, на что именно и сколько ушло времени (воображаемый процесс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 «Аудит времени» (вариант 2 – сетка). 1. Составить сетку затрат своего времени за прошедшую неделю и проанализировать с точки зрения рациональности использования временных ресурсов (задание дается заранее). 2. проанализировать, на что и сколько ушло времени. 3. исследовать свои резервы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15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16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17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18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19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20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1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2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.com/book/126569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11" w:name="_Hlk166438628"/>
      <w:bookmarkStart w:id="12" w:name="__RefHeading___Toc24387711"/>
      <w:bookmarkEnd w:id="11"/>
      <w:r>
        <w:rPr>
          <w:b/>
          <w:bCs/>
          <w:sz w:val="24"/>
          <w:szCs w:val="24"/>
        </w:rPr>
        <w:t>1.4</w:t>
        <w:tab/>
      </w:r>
      <w:bookmarkEnd w:id="12"/>
      <w:r>
        <w:rPr>
          <w:b/>
          <w:bCs/>
          <w:sz w:val="24"/>
          <w:szCs w:val="24"/>
        </w:rPr>
        <w:t>Сущность и характеристика управления профессиональной карьерой. Особенности профессионального старта и трудности молод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bookmarkStart w:id="13" w:name="_Hlk166438628"/>
      <w:bookmarkEnd w:id="13"/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амопрезентации. Этапы адаптацион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адаптации. Показатели успешной адап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сихологические характеристики личности, влияющие на качество адаптационных процес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ие приемы, способы и средства активности адепта, способствующие первичной адаптации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ое задание: составить самопрезентацию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подготовки к занят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23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24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25">
        <w:r>
          <w:rPr>
            <w:rStyle w:val="InternetLink"/>
            <w:sz w:val="24"/>
            <w:szCs w:val="24"/>
          </w:rPr>
          <w:t>https://e.lanbook.com/book/12656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</w:t>
        <w:tab/>
        <w:t>Технологии достижения результатов и развития личной карьеры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 к семинару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аспекты выбора карье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сновные движущие силы профессионального развития личности на различных этапах построения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деловой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ы деловой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карьер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карьер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ный потенциал личност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отношение к деловой карьер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для самоподготовк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уть процессного подхода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кой аспект делается акцент в концепции Кайдзен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фруйте аббревиатуры SDCA и PDCA, прокомментируйте их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ите составляющие процесса по методике Кайдзен. Обозначьте их значение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действия необходимы для стабилизации процесса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ему работа личности в напряженном состоянии идет часто медленнее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высить стрессоустойчивость лич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ая роль отводится ТМ в уменьшении стрессов руководителя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стрессогены вам известны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м стрессом и как он влияет на процесс деятельности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стресс опаснее: физиологический или эмоциональный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т ли стресс возникнуть по радостному поводу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м опасен для личности «неотработанный» стресс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называем синдромом эмоционального выгорания?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ем заключается профилактика стресса?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для подготовки к занятию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26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27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28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29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0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31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32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33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</w:t>
      </w:r>
      <w:hyperlink r:id="rId34">
        <w:r>
          <w:rPr>
            <w:rStyle w:val="InternetLink"/>
            <w:sz w:val="24"/>
            <w:szCs w:val="24"/>
          </w:rPr>
          <w:t>https://e.lanbook.com/book/126569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__RefHeading___Toc24387714"/>
      <w:bookmarkEnd w:id="14"/>
      <w:r>
        <w:rPr>
          <w:b/>
          <w:bCs/>
          <w:sz w:val="24"/>
          <w:szCs w:val="24"/>
        </w:rPr>
        <w:t>2</w:t>
        <w:tab/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ение образовательных технологий для организации форм текущего и промежуточного контроля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должительности сдачи обучающимся инвалидом или лицом с ОВЗ форм по отношению к установленной продолжительности их сдачи (например: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должительность выступления обучающегося при защите курсового проекта (работы) – не более чем на 15 мин.;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 </w:t>
      </w:r>
      <w:bookmarkStart w:id="15" w:name="__RefHeading___Toc24387715"/>
    </w:p>
    <w:p>
      <w:pPr>
        <w:pStyle w:val="Style36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6"/>
        <w:spacing w:lineRule="auto" w:line="240"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  <w:tab/>
        <w:t>Вопросы к промежуточной аттестации</w:t>
      </w:r>
      <w:bookmarkEnd w:id="15"/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социальная модель продвиже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а как внутренний процесс реализации личностного потенци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бщая характеристика этапов оптации, профподготовки, профадаптации, реализации личности в професс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аспекты выбора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онятие, типы и виды деловой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ьерный потенциал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е отношение к деловой карьер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, как ценность. Поглотители времени. Способы минимизации неэффективных расходов времен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ронометраж как система учета и контроля расхода времени. Типичные затруднения ведения хронометража и способы их преодоления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личной эффектив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ификация расходов времен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планирования саморазвит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екстное планировани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госрочное планировани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етод структурированного внимания и горизонты планирования. Система планирования на основе метода структурированного внимания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ности и мотивы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зненные цен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ность лич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ивация управленческой деятельност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мотивов: достижения, аффилиации, власти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ки эффективного управления временем и роль данного процесса в повышении эффективности планирова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 и техники планирования личного труда руководител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служебно-профессионального продвижения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служебно-профессиональным продвижением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, назначение и роль социализации, профориентации и профессионализации персонала в управлении профессиональной карьерой персонал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оль кадрового резерва в управления профессиональной карьерой. Оценка эффективности управления профессиональной карьерой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Грамотное распределение рабочей нагрузки как основа успеха и эффективной работ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оспособность человека и биоритм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ияние суточных ритмов на распределение рабочей нагрузк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организации эффективного отдыха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ый сон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строить себя на решение задач: методы и способы самонастройки. Творческая лень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амомотивация как эффективное решение больших трудоемких задач. Решение мелких неприятных задач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растинац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арьеры. Самоуправление карьеро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ланирование собственной карьеры. Стратегия самоуправления карьерой. Самоорганизация и самопрезентац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 карьеры и формирование карьерных целе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я карьерной среды и ее влияние на развития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стичность плана карьеры и мобильность его изменений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преодоления кризиса «середины карьеры» и «выхода из профессии»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планирования, самоорганизации и самосовершенствования и развитии себя в настоящем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ектория образовательной деятельности в рамках реализации плана карьеры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ставления профессионального резюме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Информированность о рынке труда и умение соотнести информацию со своими особенностям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принимать карьерные решения. Эмоциональная включенность в ситуацию решения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самопрезентации.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пы адаптационного процесса. Виды адаптации. Показатели успешной адаптации. </w:t>
      </w:r>
    </w:p>
    <w:p>
      <w:pPr>
        <w:pStyle w:val="Style36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приемы, способы и средства активности адепта, способствующие первичной адаптаци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 для подготовки к промежуточной аттестации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лавердов, А. Р. Управление человеческими ресурсами организации : учебник : [16+] / А. Р. Алавердов. – 5-е изд., перераб. и доп. – Москва : Университет Синергия, 2019. – 682 с. : ил. – (Университетская серия). – Режим доступа: по подписке. – URL: </w:t>
      </w:r>
      <w:hyperlink r:id="rId35">
        <w:r>
          <w:rPr>
            <w:rStyle w:val="InternetLink"/>
            <w:sz w:val="24"/>
            <w:szCs w:val="24"/>
          </w:rPr>
          <w:t>https://biblioclub.ru/index.php?page=book&amp;id=45541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едведева, В.Р. Тайм-менеджмент. Развитие навыков эффективного управления временем : учебное пособие / В.Р. Медведева ; Министерство образования и науки России, Казанский национальный исследовательский технологический университет. - Казань : КНИТУ, 2017. - 92 с. : табл., ил. - Библиогр. в кн. - ISBN 978-5-7882-2266-0 ; То же [Электронный ресурс]. - URL: </w:t>
      </w:r>
      <w:hyperlink r:id="rId36">
        <w:r>
          <w:rPr>
            <w:rStyle w:val="InternetLink"/>
            <w:sz w:val="24"/>
            <w:szCs w:val="24"/>
          </w:rPr>
          <w:t>http://biblioclub.ru/index.php?page=book&amp;id=560859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йм-менеджмент. Полный курс: учебное пособие / Г.А. Архангельский, М.А. Лукашенко, Т.В. Телегина, С. Бехтерев ; под ред. Г.А. Архангельского. - 3-е изд. - Москва : Альпина Паблишер, 2016. - 311 с. - Библиогр. в кн. - ISBN 978-5-9614-1881-1 ; То же [Электронный ресурс]. - URL: </w:t>
      </w:r>
      <w:hyperlink r:id="rId37">
        <w:r>
          <w:rPr>
            <w:rStyle w:val="InternetLink"/>
            <w:sz w:val="24"/>
            <w:szCs w:val="24"/>
          </w:rPr>
          <w:t>http://biblioclub.ru/index.php?page=book&amp;id=269985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Управление человеческими ресурсами и деловой карьерой персонала современной организации : учебное пособие / составители К. Е. Гришин [и др.]. - Уфа : БашГУ, 2020. - 372 с. - ISBN 978-5-7477-5203-0. - Текст : электронный // Лань : электронно-библиотечная система. - URL: </w:t>
      </w:r>
      <w:hyperlink r:id="rId38">
        <w:r>
          <w:rPr>
            <w:rStyle w:val="InternetLink"/>
            <w:sz w:val="24"/>
            <w:szCs w:val="24"/>
          </w:rPr>
          <w:t>https://e.lanbook.com/book/179933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Марусева, И.В. Современный менеджмент (Классический и прикладной аспекты) / И.В. Марусева. – Москва ; Берлин : Директ-Медиа, 2018. – 540 с. : ил., схем., табл. – Режим доступа: по подписке. – URL: </w:t>
      </w:r>
      <w:hyperlink r:id="rId39">
        <w:r>
          <w:rPr>
            <w:rStyle w:val="InternetLink"/>
            <w:sz w:val="24"/>
            <w:szCs w:val="24"/>
          </w:rPr>
          <w:t>http://biblioclub.ru/index.php?page=book&amp;id=494455</w:t>
        </w:r>
      </w:hyperlink>
      <w:r>
        <w:rPr>
          <w:sz w:val="24"/>
          <w:szCs w:val="24"/>
        </w:rPr>
        <w:t>. – Библиогр.: с. 428-436. – ISBN 978-5-4475-9728-3. – DOI 10.23681/49445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Марусева, И.В. Коммуникационный менеджмент в вопросах и ответах: (подготовка к экзамену) / И.В. Марусева. – Москва ; Берлин : Директ-Медиа, 2014. – 214 с. : рис., схем., табл. – Режим доступа: по подписке. – URL: </w:t>
      </w:r>
      <w:hyperlink r:id="rId40">
        <w:r>
          <w:rPr>
            <w:rStyle w:val="InternetLink"/>
            <w:sz w:val="24"/>
            <w:szCs w:val="24"/>
          </w:rPr>
          <w:t>http://biblioclub.ru/index.php?page=book&amp;id=256547</w:t>
        </w:r>
      </w:hyperlink>
      <w:r>
        <w:rPr>
          <w:sz w:val="24"/>
          <w:szCs w:val="24"/>
        </w:rPr>
        <w:t>. – Библиогр. в кн. – ISBN 978-5-4475-3089-1. – DOI 10.23681/256547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Мандель, Б.Р. Современная психология управления. Модульный курс. ФГОС-3+ / Б.Р. Мандель. – Изд. 2-е, стер. – Москва ; Берлин : Директ-Медиа, 2019. – 349 с. : ил., табл. – Режим доступа: по подписке. – URL: </w:t>
      </w:r>
      <w:hyperlink r:id="rId41">
        <w:r>
          <w:rPr>
            <w:rStyle w:val="InternetLink"/>
            <w:sz w:val="24"/>
            <w:szCs w:val="24"/>
          </w:rPr>
          <w:t>http://biblioclub.ru/index.php?page=book&amp;id=363425</w:t>
        </w:r>
      </w:hyperlink>
      <w:r>
        <w:rPr>
          <w:sz w:val="24"/>
          <w:szCs w:val="24"/>
        </w:rPr>
        <w:t>. – Библиогр. в кн. – ISBN 978-5-4499-0064-7. – DOI 10.23681/363425. – Текст : электронный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Соколова, И. А. Управление человеческими ресурсами : учебное пособие / И. А. Соколова. - 2-е изд., пер. - Хабаровск : ДВГУПС, 2020. - 184 с. - Текст : электронный // Лань : электронно-библиотечная система. - URL: </w:t>
      </w:r>
      <w:hyperlink r:id="rId42">
        <w:r>
          <w:rPr>
            <w:rStyle w:val="InternetLink"/>
            <w:sz w:val="24"/>
            <w:szCs w:val="24"/>
          </w:rPr>
          <w:t>https://e.lanbook.com/book/179387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Стюрина, Д. Е. Управление деловой карьерой : учебное пособие / Д. Е. Стюрина. - Москва : ЕАОИ, 2010. - 248 с. - ISBN 978-5-374-00414-4. - Текст : электронный // Лань : электронно-библиотечная система. - URL: https://e.lanbook</w:t>
      </w:r>
      <w:r>
        <w:rPr>
          <w:sz w:val="24"/>
          <w:szCs w:val="24"/>
          <w:shd w:fill="FFFFFF" w:val="clear"/>
        </w:rPr>
        <w:t>.com/book/126569</w:t>
      </w:r>
    </w:p>
    <w:p>
      <w:pPr>
        <w:pStyle w:val="ReportHead1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3"/>
      <w:type w:val="nextPage"/>
      <w:pgSz w:w="11906" w:h="16838"/>
      <w:pgMar w:left="1134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97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ascii="Times New Roman" w:hAnsi="Times New Roman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ascii="Times New Roman" w:hAnsi="Times New Roman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ascii="Times New Roman" w:hAnsi="Times New Roman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ascii="Times New Roman" w:hAnsi="Times New Roman" w:eastAsia="Times New Roman" w:cs="Times New Roman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5B9BD5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E74B5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4D7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4D7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5B9BD5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5B9BD5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5B9BD5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5B9BD5"/>
        <w:left w:val="single" w:sz="2" w:space="10" w:color="5B9BD5"/>
        <w:bottom w:val="single" w:sz="2" w:space="10" w:color="5B9BD5"/>
        <w:right w:val="single" w:sz="2" w:space="10" w:color="5B9BD5"/>
      </w:pBdr>
      <w:ind w:left="1152" w:right="1152" w:hanging="0"/>
    </w:pPr>
    <w:rPr>
      <w:rFonts w:eastAsia="Times New Roman"/>
      <w:i/>
      <w:iCs/>
      <w:color w:val="5B9BD5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biblioclub.ru/index.php?page=book&amp;id=455415" TargetMode="External"/><Relationship Id="rId4" Type="http://schemas.openxmlformats.org/officeDocument/2006/relationships/hyperlink" Target="https://e.lanbook.com/book/179933" TargetMode="External"/><Relationship Id="rId5" Type="http://schemas.openxmlformats.org/officeDocument/2006/relationships/hyperlink" Target="http://biblioclub.ru/index.php?page=book&amp;id=363425" TargetMode="External"/><Relationship Id="rId6" Type="http://schemas.openxmlformats.org/officeDocument/2006/relationships/hyperlink" Target="https://e.lanbook.com/book/179387" TargetMode="External"/><Relationship Id="rId7" Type="http://schemas.openxmlformats.org/officeDocument/2006/relationships/hyperlink" Target="https://biblioclub.ru/index.php?page=book&amp;id=455415" TargetMode="External"/><Relationship Id="rId8" Type="http://schemas.openxmlformats.org/officeDocument/2006/relationships/hyperlink" Target="http://biblioclub.ru/index.php?page=book&amp;id=560859" TargetMode="External"/><Relationship Id="rId9" Type="http://schemas.openxmlformats.org/officeDocument/2006/relationships/hyperlink" Target="http://biblioclub.ru/index.php?page=book&amp;id=269985" TargetMode="External"/><Relationship Id="rId10" Type="http://schemas.openxmlformats.org/officeDocument/2006/relationships/hyperlink" Target="https://e.lanbook.com/book/179933" TargetMode="External"/><Relationship Id="rId11" Type="http://schemas.openxmlformats.org/officeDocument/2006/relationships/hyperlink" Target="http://biblioclub.ru/index.php?page=book&amp;id=494455" TargetMode="External"/><Relationship Id="rId12" Type="http://schemas.openxmlformats.org/officeDocument/2006/relationships/hyperlink" Target="http://biblioclub.ru/index.php?page=book&amp;id=256547" TargetMode="External"/><Relationship Id="rId13" Type="http://schemas.openxmlformats.org/officeDocument/2006/relationships/hyperlink" Target="http://biblioclub.ru/index.php?page=book&amp;id=363425" TargetMode="External"/><Relationship Id="rId14" Type="http://schemas.openxmlformats.org/officeDocument/2006/relationships/hyperlink" Target="https://e.lanbook.com/book/179387" TargetMode="External"/><Relationship Id="rId15" Type="http://schemas.openxmlformats.org/officeDocument/2006/relationships/hyperlink" Target="https://biblioclub.ru/index.php?page=book&amp;id=455415" TargetMode="External"/><Relationship Id="rId16" Type="http://schemas.openxmlformats.org/officeDocument/2006/relationships/hyperlink" Target="http://biblioclub.ru/index.php?page=book&amp;id=560859" TargetMode="External"/><Relationship Id="rId17" Type="http://schemas.openxmlformats.org/officeDocument/2006/relationships/hyperlink" Target="http://biblioclub.ru/index.php?page=book&amp;id=269985" TargetMode="External"/><Relationship Id="rId18" Type="http://schemas.openxmlformats.org/officeDocument/2006/relationships/hyperlink" Target="https://e.lanbook.com/book/179933" TargetMode="External"/><Relationship Id="rId19" Type="http://schemas.openxmlformats.org/officeDocument/2006/relationships/hyperlink" Target="http://biblioclub.ru/index.php?page=book&amp;id=494455" TargetMode="External"/><Relationship Id="rId20" Type="http://schemas.openxmlformats.org/officeDocument/2006/relationships/hyperlink" Target="http://biblioclub.ru/index.php?page=book&amp;id=256547" TargetMode="External"/><Relationship Id="rId21" Type="http://schemas.openxmlformats.org/officeDocument/2006/relationships/hyperlink" Target="http://biblioclub.ru/index.php?page=book&amp;id=363425" TargetMode="External"/><Relationship Id="rId22" Type="http://schemas.openxmlformats.org/officeDocument/2006/relationships/hyperlink" Target="https://e.lanbook.com/book/179387" TargetMode="External"/><Relationship Id="rId23" Type="http://schemas.openxmlformats.org/officeDocument/2006/relationships/hyperlink" Target="http://biblioclub.ru/index.php?page=book&amp;id=363425" TargetMode="External"/><Relationship Id="rId24" Type="http://schemas.openxmlformats.org/officeDocument/2006/relationships/hyperlink" Target="https://e.lanbook.com/book/179387" TargetMode="External"/><Relationship Id="rId25" Type="http://schemas.openxmlformats.org/officeDocument/2006/relationships/hyperlink" Target="https://e.lanbook.com/book/126569" TargetMode="External"/><Relationship Id="rId26" Type="http://schemas.openxmlformats.org/officeDocument/2006/relationships/hyperlink" Target="https://biblioclub.ru/index.php?page=book&amp;id=455415" TargetMode="External"/><Relationship Id="rId27" Type="http://schemas.openxmlformats.org/officeDocument/2006/relationships/hyperlink" Target="http://biblioclub.ru/index.php?page=book&amp;id=560859" TargetMode="External"/><Relationship Id="rId28" Type="http://schemas.openxmlformats.org/officeDocument/2006/relationships/hyperlink" Target="http://biblioclub.ru/index.php?page=book&amp;id=269985" TargetMode="External"/><Relationship Id="rId29" Type="http://schemas.openxmlformats.org/officeDocument/2006/relationships/hyperlink" Target="https://e.lanbook.com/book/179933" TargetMode="External"/><Relationship Id="rId30" Type="http://schemas.openxmlformats.org/officeDocument/2006/relationships/hyperlink" Target="http://biblioclub.ru/index.php?page=book&amp;id=494455" TargetMode="External"/><Relationship Id="rId31" Type="http://schemas.openxmlformats.org/officeDocument/2006/relationships/hyperlink" Target="http://biblioclub.ru/index.php?page=book&amp;id=256547" TargetMode="External"/><Relationship Id="rId32" Type="http://schemas.openxmlformats.org/officeDocument/2006/relationships/hyperlink" Target="http://biblioclub.ru/index.php?page=book&amp;id=363425" TargetMode="External"/><Relationship Id="rId33" Type="http://schemas.openxmlformats.org/officeDocument/2006/relationships/hyperlink" Target="https://e.lanbook.com/book/179387" TargetMode="External"/><Relationship Id="rId34" Type="http://schemas.openxmlformats.org/officeDocument/2006/relationships/hyperlink" Target="https://e.lanbook.com/book/126569" TargetMode="External"/><Relationship Id="rId35" Type="http://schemas.openxmlformats.org/officeDocument/2006/relationships/hyperlink" Target="https://biblioclub.ru/index.php?page=book&amp;id=455415" TargetMode="External"/><Relationship Id="rId36" Type="http://schemas.openxmlformats.org/officeDocument/2006/relationships/hyperlink" Target="http://biblioclub.ru/index.php?page=book&amp;id=560859" TargetMode="External"/><Relationship Id="rId37" Type="http://schemas.openxmlformats.org/officeDocument/2006/relationships/hyperlink" Target="http://biblioclub.ru/index.php?page=book&amp;id=269985" TargetMode="External"/><Relationship Id="rId38" Type="http://schemas.openxmlformats.org/officeDocument/2006/relationships/hyperlink" Target="https://e.lanbook.com/book/179933" TargetMode="External"/><Relationship Id="rId39" Type="http://schemas.openxmlformats.org/officeDocument/2006/relationships/hyperlink" Target="http://biblioclub.ru/index.php?page=book&amp;id=494455" TargetMode="External"/><Relationship Id="rId40" Type="http://schemas.openxmlformats.org/officeDocument/2006/relationships/hyperlink" Target="http://biblioclub.ru/index.php?page=book&amp;id=256547" TargetMode="External"/><Relationship Id="rId41" Type="http://schemas.openxmlformats.org/officeDocument/2006/relationships/hyperlink" Target="http://biblioclub.ru/index.php?page=book&amp;id=363425" TargetMode="External"/><Relationship Id="rId42" Type="http://schemas.openxmlformats.org/officeDocument/2006/relationships/hyperlink" Target="https://e.lanbook.com/book/179387" TargetMode="Externa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6:56:00Z</dcterms:created>
  <dc:creator>Администратор</dc:creator>
  <dc:description>СЛУЖЕБНАЯ ИНФОРМАЦИЯ!!!НЕ МЕНЯТЬ!!!|Дата создания макета: 14.03.2024 10:07:11|Версия программы "Учебные планы": 1.0.11.257|ID_UP_DISC:2139784;ID_SPEC_LOC:5298;YEAR_POTOK:2024;ID_SUBJ:18449;SHIFR:Б1.Д.Б.10;ZE_PLANNED:3;IS_RASPRED_PRACT:0;TYPE_GROUP_PRACT:;ID_TYPE_PLACE_PRACT:;ID_TYPE_DOP_PRACT:;ID_TYPE_FORM_PRACT:;UPDZES:Sem-1,ZE-3;UPZ:Sem-1,ID_TZ-1,HOUR-10;UPZ:Sem-1,ID_TZ-2,HOUR-8;UPZ:Sem-1,ID_TZ-4,HOUR-90;UPC:Sem-1,ID_TC-2,Recert-0;UPDK:ID_KAF-6703,Sem-;COMPET:Shifr-УК&lt;tire&gt;6,NAME-Способен управлять своим временем&lt;zpt&gt; выстраивать и реализовывать траекторию саморазвития на основе принципов образования в течение всей жизни</dc:description>
  <dc:language>en-US</dc:language>
  <cp:lastModifiedBy>0410059</cp:lastModifiedBy>
  <dcterms:modified xsi:type="dcterms:W3CDTF">2024-05-15T06:56:00Z</dcterms:modified>
  <cp:revision>2</cp:revision>
  <dc:subject/>
  <dc:title/>
</cp:coreProperties>
</file>