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22:00Z</dcterms:created>
  <dc:creator>Norbel PC</dc:creator>
  <dc:description>СЛУЖЕБНАЯ ИНФОРМАЦИЯ!!!НЕ МЕНЯТЬ!!!|Дата создания макета: 26.06.2019 13:36:54|Версия программы "Учебные планы": 1.0.10.112|ID_UP_DISC:1437197;ID_SPEC_LOC:4167;YEAR_POTOK:2019;ID_SUBJ:16337;SHIFR:С.1.В.ДВ.4.1;ZE_PLANNED:4;IS_RASPRED_PRACT:0;TYPE_GROUP_PRACT:;ID_TYPE_PLACE_PRACT:;ID_TYPE_DOP_PRACT:;ID_TYPE_FORM_PRACT:;UPDZES:Sem-8,ZE-4;UPZ:Sem-8,ID_TZ-1,HOUR-18;UPZ:Sem-8,ID_TZ-3,HOUR-16;UPZ:Sem-8,ID_TZ-4,HOUR-74;UPC:Sem-8,ID_TC-1,Recert-0;UPDK:ID_KAF-6563,Sem-;FOOTHOLD:Shifr-С.1.Б.23,ID_SUBJ-47;FOOTHOLD:Shifr-С.1.Б.5,ID_SUBJ-873;FOOTHOLD:Shifr-С.1.Б.25,ID_SUBJ-8886;COMPET:Shifr-ОПК&lt;tire&gt;6,NAME-способностью использовать специализированные знания фундаментальных разделов математики&lt;zpt&gt; физики&lt;zpt&gt; химии и биологии для проведения исследований в области биоинженерии&lt;zpt&gt; биоинформатики и смежных дисциплин;COMPET:Shifr-ПК&lt;tire&gt;1,NAME-способностью самостоятельно проводить теоретическую и экспериментальную научно&lt;tire&gt;исследовательскую работу в области биоинженерии&lt;zpt&gt; биоинформатики и смежных дисциплин&lt;zpt&gt; а также оформлять ее в письменной форме&lt;zpt&gt; излагать в устной форме и участвовать в различных формах дискуссий;COMPET_FOOTHOLD:Shifr-ОК&lt;tire&gt;8,NAME-способностью использовать методы и средства физической культуры для обеспечения полноценной социальной и профессиональной деятельности;COMPET_FOOTHOLD:Shifr-ОПК&lt;tire&gt;10,NAME-способностью к проведению лабораторных работ с учетом требований техники безопасности и приемов оказания первой помощи при несчастных случаях;COMPET_FOOTHOLD:Shifr-ОПК&lt;tire&gt;6,NAME-способностью использовать специализированные знания фундаментальных разделов математики&lt;zpt&gt; физики&lt;zpt&gt; химии и биологии для проведения исследований в области биоинженерии&lt;zpt&gt; биоинформатики и смежных дисциплин;COMPET_FOOTHOLD:Shifr-ОПК&lt;tire&gt;7,NAME-методами наблюдения&lt;zpt&gt; описания&lt;zpt&gt; идентификации и научной классификации биологических объектов (прокариот&lt;zpt&gt; грибов&lt;zpt&gt; растений и животных)</dc:description>
  <cp:keywords/>
  <dc:language>en-US</dc:language>
  <cp:lastModifiedBy>б е</cp:lastModifiedBy>
  <dcterms:modified xsi:type="dcterms:W3CDTF">2024-05-21T12:22:00Z</dcterms:modified>
  <cp:revision>2</cp:revision>
  <dc:subject/>
  <dc:title/>
</cp:coreProperties>
</file>