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  <w:sz w:val="24"/>
        </w:rPr>
        <w:t>«Б1.Д.В.7 Автоматизация производственных процессов в механосборочном производстве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4.05 Конструкторско-технологическое обеспечение машиностроительных производств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автоматизированного машиностроен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Глинская Н.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ТММС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Н.Поля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2"/>
        <w:suppressAutoHyphens w:val="true"/>
        <w:spacing w:before="120" w:after="0"/>
        <w:jc w:val="left"/>
        <w:rPr/>
      </w:pPr>
      <w:r>
        <w:rPr/>
        <w:t xml:space="preserve">Методические указания  является приложением к рабочей программе по дисциплине </w:t>
      </w:r>
      <w:r>
        <w:rPr>
          <w:i/>
          <w:sz w:val="24"/>
        </w:rPr>
        <w:t>«Б1.Д.В.1 Автоматизация производственных процессов в механосборочном производстве»</w:t>
      </w:r>
      <w:r>
        <w:rPr/>
        <w:t xml:space="preserve">, зарегистрированной в ЦИТ под учетным номером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бота с лекциями делится на два этапа. Первый - это работа во время лекции. Необходимо вести конспект лекции. Это, казалось бы, архаичное правило не теряет своей актуальности. Во-первых, у обучающегося всегда будет иметься информация о вопросах, рассмотренных на лекциях. Во-вторых, изложение на бумаге основных положений лекции подключает к освоению материала моторную память, даже против воли обучающегося. Ведение конспекта не предполагает полной записи лекции. Чаще всего преподаватель акцентирует внимание на положениях, которые необходимо обязательно зафиксировать. В конспекте для ускорения записи необходимо использовать сокращения. Прежде всего, это устоявшиеся аббревиатуры, значки типа кванторов существования и т.д. Также можно ввести собственные сокращения, но не стоит этим особенно увлекаться.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Желательно, уже при написании конспекта, каким – либо образом выделять основные положения, определения, условия выполнения и т.п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Второй этап работы над лекциями заключается в работе с ними дома. Сначала конспект необходимо прочитать. Если во время лекции не производились пометки в тексте, то их необходимо выполнить сейча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Если после прочтения конспекта возникли вопросы, то необходимо попытаться найти на них ответ сначала самостоятельно. Список источников по разделам приведен в таблице 1. Сначала нужно обратиться к ним, а затем произвести поиск информации в Интернете. Если после самостоятельного поиска ответов они не найдены, то необходимо проконсультироваться с преподавателем.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 конспектами лекций идет постоянная работа, так как они используются и для  подготовки к защите лабораторных работ и для подготовки к сдаче рубежного контроля, и для подготовки к экзамену. 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Таблица 1 – Источники литературы по раздел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738"/>
        <w:gridCol w:w="577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Разде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Литература</w:t>
            </w:r>
          </w:p>
        </w:tc>
      </w:tr>
      <w:tr>
        <w:trPr>
          <w:trHeight w:val="104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Основы автоматизированного производства в машиностроен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втоматизация производственных процессов в машиностроении </w:t>
            </w:r>
            <w:r>
              <w:rPr/>
              <w:t xml:space="preserve">[Текст] : учеб. для вузов / Ю. З. Житников [и др.] ; под общ. ред. Ю. З. Житникова. - Старый Оскол : ТНТ, 2009. - 656 с. : ил. </w:t>
            </w:r>
          </w:p>
        </w:tc>
      </w:tr>
      <w:tr>
        <w:trPr>
          <w:trHeight w:val="126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Средства оснащения автоматизированных систе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патов, Ю. Л. Применение металлорежущих станков с ЧПУ при автоматизации производственных процессов в машиностроении : учебное пособие / Ю. Л. Апатов. — Киров : ВятГУ, 2020. — 244 с. — Текст : электронный // Лань : электронно-библиотечная система. — URL: </w:t>
            </w:r>
            <w:hyperlink r:id="rId3">
              <w:r>
                <w:rPr>
                  <w:rStyle w:val="InternetLink"/>
                </w:rPr>
                <w:t>https://e.lanbook.com/book/201938</w:t>
              </w:r>
            </w:hyperlink>
            <w:r>
              <w:rPr/>
              <w:t xml:space="preserve"> . — Режим доступа: для авториз. пользователей.</w:t>
            </w:r>
          </w:p>
        </w:tc>
      </w:tr>
      <w:tr>
        <w:trPr>
          <w:trHeight w:val="126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игорьев, С. Н. Инструментальная оснастка станков с ЧПУ:  справочник / С. Н. Григорьев, М. В. Кохомский, А. Р. Маслов. — Москва : Машиностроение, 2006. — 544 с. — ISBN 5-217-03363-0. — Текст : электронный // Лань : электронно-библиотечная система. — URL: </w:t>
            </w:r>
            <w:hyperlink r:id="rId4">
              <w:r>
                <w:rPr>
                  <w:rStyle w:val="InternetLink"/>
                  <w:szCs w:val="24"/>
                </w:rPr>
                <w:t>https://e.lanbook.com/book/803</w:t>
              </w:r>
            </w:hyperlink>
            <w:r>
              <w:rPr>
                <w:szCs w:val="24"/>
              </w:rPr>
              <w:t>— Режим доступа: для авториз. пользователей.</w:t>
            </w:r>
          </w:p>
        </w:tc>
      </w:tr>
      <w:tr>
        <w:trPr>
          <w:trHeight w:val="13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Моделирование технологических процессов и систем механообработк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 xml:space="preserve">Автоматизация производственных процессов в машиностроении </w:t>
            </w:r>
            <w:r>
              <w:rPr/>
              <w:t xml:space="preserve">[Текст] : учеб. для вузов / Ю. З. Житников [и др.] ; под общ. ред. Ю. З. Житникова. - Старый Оскол : ТНТ, 2009. - 656 с. : ил. </w:t>
            </w:r>
          </w:p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</w:tbl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 xml:space="preserve">Выполнение любой работы состоит из нескольких этапов. Первый этап – изучение теоретических сведений и хода выполнения работы по методическим указаниям. Второй этап –выполнение содержательной части работы. Третий этап –оформление отчета. И заключительный этап – защита выполненной работы. Защита производится в форме собеседования с преподавателем, во время которого студент отвечает на контрольные вопросы. </w:t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>Если при выполнении работы в аудитории за одно занятие не удалось выполнить все этапы, то проведение расчетов и подготовка к защите работы производятся самостоятельно, а защищается работа на следующем занятии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autoSpaceDE w:val="false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ндивидуального задания для самостоятельной работы,  предлагается выполнить два задания. Задание необходимо выбрать, основываясь на проблемах своей выпускной квалификационной работе. Выполнение первого задания по построению концептуальной модели и сценария действий позволит четко сформулировать задачи, решаемые в работе и установить взаимосвязи между задачами. Второе, оптимизационное задание позволит задуматься о возможном поиске не просто возможного, а оптимального решения поставленной проблемы в ВКР. 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Формой контроля является дифференцированный  зачет, который </w:t>
      </w:r>
      <w:r>
        <w:rPr>
          <w:rStyle w:val="5"/>
          <w:rFonts w:eastAsia="Calibri"/>
          <w:i w:val="false"/>
          <w:iCs w:val="false"/>
          <w:sz w:val="28"/>
          <w:szCs w:val="28"/>
        </w:rPr>
        <w:t>проводится в виде защиты выполненного индивидуального задания и ответа на теоретические вопросы по пропущенным практическим работам. Если все работы выполнены, то теоретические вопросы не задаются. Для подготовки к теоретической части зачета можно воспользоваться конспектами лекций и/или литературой, указанной в таблице 1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 Знак"/>
    <w:qFormat/>
    <w:rPr>
      <w:rFonts w:ascii="Times New Roman" w:hAnsi="Times New Roman" w:cs="Times New Roman"/>
      <w:sz w:val="28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 Знак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ReportMain2">
    <w:name w:val="Report_Main"/>
    <w:basedOn w:val="Normal"/>
    <w:qFormat/>
    <w:pPr/>
    <w:rPr>
      <w:rFonts w:eastAsia="Times New Roman"/>
      <w:szCs w:val="22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e.lanbook.com/book/201938" TargetMode="External"/><Relationship Id="rId4" Type="http://schemas.openxmlformats.org/officeDocument/2006/relationships/hyperlink" Target="https://e.lanbook.com/book/803 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8:10:00Z</dcterms:created>
  <dc:creator>user</dc:creator>
  <dc:description/>
  <cp:keywords/>
  <dc:language>en-US</dc:language>
  <cp:lastModifiedBy>User_Elena</cp:lastModifiedBy>
  <cp:lastPrinted>2024-05-08T08:22:00Z</cp:lastPrinted>
  <dcterms:modified xsi:type="dcterms:W3CDTF">2024-05-21T10:09:00Z</dcterms:modified>
  <cp:revision>6</cp:revision>
  <dc:subject/>
  <dc:title>На правах рукописи</dc:title>
</cp:coreProperties>
</file>