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технологии машиностроения, металлообрабатывающих станков и комплексов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/>
      </w:pPr>
      <w:r>
        <w:rPr>
          <w:i/>
          <w:sz w:val="24"/>
        </w:rPr>
        <w:t>«Б1.Д.В.1 Технология автоматизированного производства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4.05 Конструкторско-технологическое обеспечение машиностроительных производств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автоматизированного машиностроения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_______ Глинская Н.Ю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ТММСК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Н.Поляко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</w:rPr>
        <w:t>Технология автоматизированного производства</w:t>
      </w:r>
      <w:r>
        <w:rPr>
          <w:rFonts w:eastAsia="Times New Roman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Методические указания по лекционным занятиям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с лекциями делится на два этапа. Первый - это работа во время лекции. Необходимо вести конспект лекции. Это, казалось бы, архаичное правило не теряет своей актуальности. Во-первых, у обучающегося всегда будет иметься информация о вопросах, рассмотренных на лекциях. Во-вторых, изложение на бумаге основных положений лекции подключает к освоению материала моторную память, даже против воли обучающегося. Ведение конспекта не предполагает полной записи лекции. Чаще всего преподаватель акцентирует внимание на положениях, которые необходимо обязательно зафиксировать. В конспекте для ускорения записи необходимо использовать сокращения. Прежде всего, это устоявшиеся аббревиатуры, значки типа кванторов существования и т.д. Также можно ввести собственные сокращения, но не стоит этим особенно увлекаться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Желательно, уже при написании конспекта, каким – либо образом выделять основные положения, определения, условия выполнения и т.п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торой этап работы над лекциями заключается в работе с ними дома. Сначала конспект необходимо прочитать. Если во время лекции не производились пометки в тексте, то их необходимо выполнить сейчас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Если после прочтения конспекта возникли вопросы, то необходимо попытаться найти на них ответ сначала самостоятельно. Список источников по разделам приведен в таблице 1. Сначала нужно обратиться к ним, а затем произвести поиск информации в Интернете. Если после самостоятельного поиска ответов они не найдены, то необходимо проконсультироваться с преподавателе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конспектами лекций идет постоянная работа, так как они используются и для  подготовки к защите лабораторных работ и для подготовки к сдаче рубежного контроля, и для подготовки к экзамену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Таблица 1 – Источники литературы по раздела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775"/>
        <w:gridCol w:w="5740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а</w:t>
            </w:r>
          </w:p>
        </w:tc>
      </w:tr>
      <w:tr>
        <w:trPr>
          <w:trHeight w:val="7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теории базирован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1 </w:t>
            </w:r>
            <w:r>
              <w:rPr>
                <w:bCs/>
              </w:rPr>
              <w:t>Проектирование технологии автоматизированного машиностроения</w:t>
            </w:r>
            <w:r>
              <w:rPr/>
              <w:t xml:space="preserve"> [Текст]  / под ред. Ю. М. Соломенцева.- 2-е изд., испр. - М. : Высш. шк., 1999. - 416 с. : ил. - ISBN 5-06-003599-9.</w:t>
            </w:r>
          </w:p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ind w:firstLine="709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теории размерных цепей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1 </w:t>
            </w:r>
            <w:r>
              <w:rPr>
                <w:bCs/>
              </w:rPr>
              <w:t>Проектирование технологии автоматизированного машиностроения</w:t>
            </w:r>
            <w:r>
              <w:rPr/>
              <w:t xml:space="preserve"> [Текст]  / под ред. Ю. М. Соломенцева.- 2-е изд., испр. - М. : Высш. шк., 1999. - 416 с. : ил. - ISBN 5-06-003599-9.</w:t>
            </w:r>
          </w:p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автоматизированной сборки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2 Расторгуев, Д. А. Сборка в машиностроении : учебно-методическое пособие / Д. А. Расторгуев. — Тольятти : ТГУ, 2021. — 111 с. — ISBN 978-5-8259-1567-8. — Текст : электронный // Лань : электронно-библиотечная система. — URL: </w:t>
            </w:r>
            <w:hyperlink r:id="rId3">
              <w:r>
                <w:rPr>
                  <w:rStyle w:val="InternetLink"/>
                </w:rPr>
                <w:t>https://e.lanbook.com/book/179248</w:t>
              </w:r>
            </w:hyperlink>
            <w:r>
              <w:rPr/>
              <w:t xml:space="preserve"> . — Режим доступа: для авториз. пользователей.</w:t>
            </w:r>
          </w:p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ность конструкции детали в ГА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агин, В. В. Технологические основы обработки деталей в гибких автоматизированных производствах [Электронный ресурс] : учебное пособие для обучающихся по образовательным программам высшего образования по направлениям подготовки 15.03.05, 15.04.05 Конструкторско-технологическое обеспечение машиностроительных производств и 15.03.04 Автоматизация технологических процессов и производств / В. В. Елагин, А. А. Терентьев; М-во науки и высш. образования Рос. Федерации, Федер. гос. бюджет. образоват. учреждение высш. образования "Оренбург. гос. ун-т". - Оренбург : ОГУ. - 2019. - 136 с- Загл. с тит. экрана.</w:t>
              <w:br/>
            </w:r>
            <w:hyperlink r:id="rId4" w:tgtFrame="_blank">
              <w:r>
                <w:rPr>
                  <w:rStyle w:val="InternetLink"/>
                  <w:color w:val="0058A9"/>
                  <w:sz w:val="28"/>
                  <w:szCs w:val="28"/>
                </w:rPr>
                <w:t>Электронный источник</w:t>
              </w:r>
            </w:hyperlink>
          </w:p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/>
                <w:b/>
                <w:bCs/>
                <w:color w:val="6A372E"/>
                <w:sz w:val="28"/>
                <w:szCs w:val="28"/>
                <w:shd w:fill="FFF9DB" w:val="clear"/>
              </w:rPr>
            </w:pPr>
            <w:r>
              <w:rPr>
                <w:b/>
                <w:bCs/>
                <w:color w:val="6A372E"/>
                <w:sz w:val="28"/>
                <w:szCs w:val="28"/>
                <w:shd w:fill="FFF9DB" w:val="clear"/>
              </w:rPr>
            </w:r>
          </w:p>
        </w:tc>
      </w:tr>
      <w:tr>
        <w:trPr>
          <w:trHeight w:val="143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   процессов    формирования    точности    на    этапах установки  и  статической  настройки</w:t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1"/>
              <w:rPr>
                <w:b/>
                <w:b/>
                <w:bCs/>
                <w:color w:val="6A372E"/>
                <w:sz w:val="28"/>
                <w:szCs w:val="28"/>
                <w:shd w:fill="FFF9DB" w:val="clear"/>
              </w:rPr>
            </w:pPr>
            <w:r>
              <w:rPr>
                <w:b/>
                <w:bCs/>
                <w:color w:val="6A372E"/>
                <w:sz w:val="28"/>
                <w:szCs w:val="28"/>
                <w:shd w:fill="FFF9DB" w:val="clear"/>
              </w:rPr>
            </w:r>
          </w:p>
        </w:tc>
      </w:tr>
      <w:tr>
        <w:trPr>
          <w:trHeight w:val="12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ительность процессов обработки деталей в ГАП и способы ее повышения</w:t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1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спективы использования адаптивных систем управления на станках с ЧПУ</w:t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1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2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апы разработки технологического процесса механической обработки детали на станках с ЧПУ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брамов, К. Н. </w:t>
            </w:r>
            <w:r>
              <w:rPr>
                <w:sz w:val="28"/>
                <w:szCs w:val="28"/>
              </w:rPr>
              <w:t>Курсовое и дипломное проектирование по технологии машиностроения: учебное пособие / К. Н. Абрамов; Оренбургский гос. ун-т. – Оренбург : ОГУ, 2011. - 256 с.</w:t>
            </w:r>
          </w:p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360" w:after="360"/>
        <w:ind w:firstLine="720"/>
        <w:jc w:val="both"/>
        <w:rPr/>
      </w:pPr>
      <w:r>
        <w:rPr>
          <w:b/>
          <w:color w:val="000000"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практических занятиях подробно рассматриваются вопросы затронутые на  лекциях.  Материал сформирован последовательно, таким образом, если очередное занятии было пропущено необходимо обратится к литературе, представленной в таблице и ознакомится с пропущенным разделом самостоятельно. Если после самостоятельного изучения что – либо осталось не ясным, то необходимо проконсультироваться у преподавателя. </w:t>
      </w:r>
    </w:p>
    <w:p>
      <w:pPr>
        <w:pStyle w:val="Normal"/>
        <w:spacing w:before="360" w:after="360"/>
        <w:ind w:firstLine="720"/>
        <w:jc w:val="both"/>
        <w:rPr/>
      </w:pPr>
      <w:r>
        <w:rPr>
          <w:b/>
          <w:color w:val="000000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качестве самостоятельной работы предлагается решить задачу по реинженирингу производства заданной детал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и этом важно определится с критериями эффективности производства. Также можно привязать задание к условиям своего предприят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любом случае, решение задачи необходимо начинать не позднее середины семестра, так как технологическое проектирование процесс итерационный и многовариационный. Наверняка придется возвращаться к уже принятым решениям, поэтому желательно сохранять все версии проекта.</w:t>
      </w:r>
    </w:p>
    <w:p>
      <w:pPr>
        <w:pStyle w:val="Normal"/>
        <w:spacing w:before="360" w:after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Методические указания по промежуточной аттестации по дисциплине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Формой контроля являются диф.зачет и экзамен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ба вида контроля проводится в форме собеседования с преподавателем. В первом семестре собеседование проводится по практическим работам, а во втором собеседование по практическим работам и  защитой своего решения индивидуального задания. Практически все разделы теоретической части в той или иной степени будут задействованы при решении задачи. 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 Знак"/>
    <w:qFormat/>
    <w:rPr>
      <w:rFonts w:ascii="Times New Roman" w:hAnsi="Times New Roman" w:cs="Times New Roman"/>
      <w:sz w:val="28"/>
    </w:rPr>
  </w:style>
  <w:style w:type="character" w:styleId="ReportMain">
    <w:name w:val="Report_Main Знак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 Знак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ReportMain2">
    <w:name w:val="Report_Main"/>
    <w:basedOn w:val="Normal"/>
    <w:qFormat/>
    <w:pPr/>
    <w:rPr>
      <w:rFonts w:eastAsia="Times New Roman"/>
      <w:szCs w:val="22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e.lanbook.com/book/179248" TargetMode="External"/><Relationship Id="rId4" Type="http://schemas.openxmlformats.org/officeDocument/2006/relationships/hyperlink" Target="http://artlib.osu.ru/web/books/metod_all/92658_20190322.pdf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4:14:00Z</dcterms:created>
  <dc:creator>user</dc:creator>
  <dc:description/>
  <cp:keywords/>
  <dc:language>en-US</dc:language>
  <cp:lastModifiedBy>User_Elena</cp:lastModifiedBy>
  <cp:lastPrinted>2024-05-08T09:43:00Z</cp:lastPrinted>
  <dcterms:modified xsi:type="dcterms:W3CDTF">2024-05-22T04:36:00Z</dcterms:modified>
  <cp:revision>6</cp:revision>
  <dc:subject/>
  <dc:title>На правах рукописи</dc:title>
</cp:coreProperties>
</file>